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4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lutego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nia publicznego w zakresie pomocy społecznej.</w:t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10/2012 Burmistrza Barlinka z dnia 12 stycznia 2012r. na realizację w 2012 roku zadania publicznego  w zakresie pomocy społecznej, oznaczonego numerem OPS/2012/1 pn.: „Realizacja zadań              z zakresu aktywizacji i integracji społecznej osób w podeszłym wieku”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Do realizacji zadania pod tytułem: „Realizacja programów służących aktywizacji                 i integracji społecznej osób w podeszłym wieku”, wybieram Stowarzyszenie</w:t>
      </w:r>
      <w:r>
        <w:rPr>
          <w:b/>
        </w:rPr>
        <w:t xml:space="preserve"> Polski Komitet Pomocy Społecznej Zarząd Okręgowy w Szczecinie</w:t>
      </w:r>
      <w:r>
        <w:rPr/>
        <w:t xml:space="preserve"> i </w:t>
      </w:r>
      <w:r>
        <w:rPr>
          <w:color w:val="333333"/>
        </w:rPr>
        <w:t xml:space="preserve">przeznaczam na ten cel dotację                  w wysokości </w:t>
      </w:r>
      <w:r>
        <w:rPr>
          <w:b/>
          <w:color w:val="333333"/>
        </w:rPr>
        <w:t>10.000 zł.</w:t>
      </w:r>
    </w:p>
    <w:p>
      <w:pPr>
        <w:pStyle w:val="Normal"/>
        <w:ind w:firstLine="426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§ 2. Powołuję zespół celem dokonania kontroli merytorycznej i finansowej                  dokumentacji związanej z realizacją wymienionego w  §1 zadania</w:t>
      </w:r>
      <w:r>
        <w:rPr>
          <w:sz w:val="24"/>
        </w:rPr>
        <w:t xml:space="preserve"> w następującym skła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11:00Z</dcterms:created>
  <dc:creator>Izabela Salamandra</dc:creator>
  <dc:description/>
  <dc:language>en-US</dc:language>
  <cp:lastModifiedBy>Izabela Salamandra</cp:lastModifiedBy>
  <dcterms:modified xsi:type="dcterms:W3CDTF">2012-02-23T13:12:00Z</dcterms:modified>
  <cp:revision>2</cp:revision>
  <dc:subject/>
  <dc:title/>
</cp:coreProperties>
</file>