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76/201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2 kwietnia 2012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 rozstrzygnięcia otwartego konkursu ofert na realizację w 2012 roku zadania publicznego w zakresie nauki, edukacji, oświaty i wychowania. </w:t>
      </w:r>
    </w:p>
    <w:p>
      <w:pPr>
        <w:pStyle w:val="Tekstpodstawowywcity3"/>
        <w:spacing w:before="0" w:after="0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podstawie art. 11 ust. 2, art. 15 ust. 2h i art. 17 ustawy o działalności pożytku publicznego i o wolontariacie (Dz. U. z 2010r. Nr 234, poz. 1536; z 2011r. Nr 112, poz. 654; Nr 205, poz. 1211; Nr 208, poz. 1241; Nr 209, poz. 1244; Nr 149, poz. 887), w związku                z uchwałą Nr XIII/192/2011 Rady Miejskiej w Barlinku z dnia 24 listopada 2011r. w sprawie programu współpracy Gminy Barlinek z organizacjami pozarządowymi oraz podmiotami prowadzącymi działalność pożytku publicznego na rok 2012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spacing w:before="0" w:after="0"/>
        <w:ind w:firstLine="360"/>
        <w:jc w:val="both"/>
        <w:rPr/>
      </w:pPr>
      <w:r>
        <w:rPr/>
        <w:t>§ 1. 1. Rozstrzygam otwarty konkurs ofert ogłoszony Zarządzeniem Nr 45/2012 Burmistrza Barlinka z dnia 1 marca 2012r. na realizację w 2012 roku zadania publicznego               w zakresie nauki, edukacji, oświaty i wych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Do realizacji zadania oznaczonego numerem ROSK/2012/4.1. pn.: „Wzbogacanie form działalności dydaktycznej, wychowawczej i opiekuńczej szkół i placówek poprzez oddziaływanie, informowanie i propagowanie nowych zadań współczesnych szkół i placówek w dziedzinie oświaty” wybieram Stowarzyszenie</w:t>
      </w:r>
      <w:r>
        <w:rPr>
          <w:b/>
          <w:sz w:val="24"/>
          <w:szCs w:val="24"/>
        </w:rPr>
        <w:t xml:space="preserve"> Forum Inicjatyw Oświatowych</w:t>
      </w:r>
      <w:r>
        <w:rPr>
          <w:sz w:val="24"/>
          <w:szCs w:val="24"/>
        </w:rPr>
        <w:t xml:space="preserve"> z siedzibą w Barlinku przy ul. Leśnej 10, 74-320 Barlinek i przeznaczam na ten cel dotację                                    w wysokości </w:t>
      </w:r>
      <w:r>
        <w:rPr>
          <w:b/>
          <w:sz w:val="24"/>
          <w:szCs w:val="24"/>
        </w:rPr>
        <w:t>3.000z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§ 2. Powołuję zespół celem dokonania kontroli merytorycznej i finansowej                  dokumentacji związanej z realizacją wymienionego w  §1 zadania w następującym składz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– w zakresie kontroli finansowej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abela Salamandra – w zakresie kontroli merytorycznej.</w:t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§ 3. Informacja o wynikach otwartego konkursu ofert podlega opublikowaniu                       w Biuletynie Informacji Publicznej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pod adresem </w:t>
      </w:r>
      <w:hyperlink r:id="rId3">
        <w:r>
          <w:rPr>
            <w:rStyle w:val="InternetLink"/>
            <w:sz w:val="24"/>
            <w:szCs w:val="24"/>
          </w:rPr>
          <w:t>www.burmistrz.barlinek.pl</w:t>
        </w:r>
      </w:hyperlink>
      <w:r>
        <w:rPr>
          <w:sz w:val="24"/>
          <w:szCs w:val="24"/>
        </w:rPr>
        <w:t xml:space="preserve"> oraz wywieszeniu na tablicy ogłoszeń Urzędu Miejskiego w Barlinku.</w:t>
      </w:r>
    </w:p>
    <w:p>
      <w:pPr>
        <w:pStyle w:val="Normal"/>
        <w:ind w:firstLine="35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37:00Z</dcterms:created>
  <dc:creator>Izabela Salamandra</dc:creator>
  <dc:description/>
  <cp:keywords/>
  <dc:language>en-US</dc:language>
  <cp:lastModifiedBy>Izabela Salamandra</cp:lastModifiedBy>
  <dcterms:modified xsi:type="dcterms:W3CDTF">2012-04-12T10:38:00Z</dcterms:modified>
  <cp:revision>3</cp:revision>
  <dc:subject/>
  <dc:title/>
</cp:coreProperties>
</file>