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48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30 lipca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2 roku zadania publicznego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>ustawy o działalności pożytku publicznego i o wolontariacie (Dz. U. z 2010r. Nr 234, poz. 1536; z 2011r. Nr 112, poz. 654; Nr 205, poz. 1211; Nr 209, poz. 1244; Nr 208, poz. 1241; Nr 149, poz. 887), w związku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2r. zadania publicznego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360"/>
        <w:rPr/>
      </w:pPr>
      <w:r>
        <w:rPr>
          <w:sz w:val="24"/>
          <w:szCs w:val="24"/>
        </w:rPr>
        <w:t>§ 2. Powołuję komisję konkursową, do opiniowania ofert złożonych podczas otwartego konkursu na realizację zadania publicznego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dzisław Kik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48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30 lipca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2r zadania publicznego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1 oraz 2012                             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440"/>
        <w:gridCol w:w="1080"/>
        <w:gridCol w:w="108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w 2012  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1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2 r.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2/3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w zakresie piłki nożnej w szczególności na terenie wiej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000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.000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7.321 zł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1 i 2012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4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 oraz</w:t>
      </w:r>
      <w:r>
        <w:rPr/>
        <w:t xml:space="preserve"> rozporządzeniem Ministra Pracy i Polityki Społecznej z dnia 15 grudnia 2010r. w sprawie wzoru oferty i ramowego wzoru umowy dotyczących realizacji zadania publicznego oraz wzoru sprawozdania z wykonania tego zadania (Dz. U. z 2011r. Nr 6 poz. 25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23 sierpnia 2012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9/2012 z dnia 12 stycznia 2012r. (dostępny na stronie Biuletynu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3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4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31 sierpnia 2012r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9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odatkowe informacje dotyczące konkursu można uzyskać w Referacie Oświaty, Kultury, Sportu i Spraw Społecznych Urzędu Miejskiego w Barlinku (Biuro Obsługi Interesanta), osoba do kontaktu: Izabela Salamandra, numer telefonu (95) 7465 540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urmistrz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31:00Z</dcterms:created>
  <dc:creator>Izabela Salamandra</dc:creator>
  <dc:description/>
  <cp:keywords/>
  <dc:language>en-US</dc:language>
  <cp:lastModifiedBy>Izabela Salamandra</cp:lastModifiedBy>
  <dcterms:modified xsi:type="dcterms:W3CDTF">2012-07-27T06:31:00Z</dcterms:modified>
  <cp:revision>2</cp:revision>
  <dc:subject/>
  <dc:title/>
</cp:coreProperties>
</file>