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27/2012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Burmistrz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4 listopada 2012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w sprawie waloryzacji czynszu z tytułu dzierżawy lub najmu nieruchomości stanowiących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Na podstawie art. 30 ust.2 pkt.3 ustawa za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, Nr 217, poz. 1281, Nr 149 poz. 887 z 2012 r. Nr 567</w:t>
      </w:r>
      <w:r>
        <w:rPr>
          <w:sz w:val="26"/>
        </w:rPr>
        <w:t xml:space="preserve">), </w:t>
      </w:r>
      <w:r>
        <w:rPr/>
        <w:t>§ 4 ust.3 Zarządzenia Nr 4/2006 Burmistrza Miasta i Gminy w Barlinku z dnia 11 stycznia 2006 roku w sprawie określenia zasad wydzierżawiania lub najmu nieruchomości stanowiących własność Gminy Barlinek na okres do 3 lat oraz § 6 Zarządzenia Nr 36/2008 Burmistrza Barlinka z dnia 12 marca 2008 roku w sprawie ustalenia stawek czynszowych za dzierżawę lub najem nieruchomości stanowiących własność Gminy Barlinek z późn.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Od dnia 01 stycznia 2013 roku waloryzuje się, o wskaźnik wzrostu cen towarów i usług konsumpcyjnych w okresie pierwszych trzech kwartałów 2012 roku w wysokości 4,0 % ogłoszony przez Prezesa Głównego Urzędu Statystycznego, czynsz z tytułu dzierżawy lub najmu nieruchomości stanowiących własność Gminy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47:00Z</dcterms:created>
  <dc:creator>Ajaszczak</dc:creator>
  <dc:description/>
  <dc:language>en-US</dc:language>
  <cp:lastModifiedBy>ajaszczak</cp:lastModifiedBy>
  <cp:lastPrinted>2012-11-26T09:34:00Z</cp:lastPrinted>
  <dcterms:modified xsi:type="dcterms:W3CDTF">2012-11-26T08:47:00Z</dcterms:modified>
  <cp:revision>2</cp:revision>
  <dc:subject/>
  <dc:title>Zarządzenie Nr 133/2007 </dc:title>
</cp:coreProperties>
</file>