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30/2012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6 lutego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pisania lokalu socjalnego do rejestru lokali mieszkalnych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w związku 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anawia się lokal socjalny nr 4 w budynku nr 15 położony przy al. 1 Maja </w:t>
        <w:br/>
        <w:t>w Barlinku wpisać do rejestru lokali mieszkalnych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yla się § 1 Zarządzenia Nr 20/2009 Burmistrza Barlinka z dnia 5 lutego 2009r. w sprawie wydzielenia lokali z części mieszkaniowego zasobu gminy </w:t>
        <w:br/>
        <w:t>z przeznaczeniem na lokale socjalne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03:00Z</dcterms:created>
  <dc:creator>UMIG</dc:creator>
  <dc:description/>
  <cp:keywords/>
  <dc:language>en-US</dc:language>
  <cp:lastModifiedBy>Wojciechowska Małgorzata</cp:lastModifiedBy>
  <cp:lastPrinted>2012-02-08T11:16:00Z</cp:lastPrinted>
  <dcterms:modified xsi:type="dcterms:W3CDTF">2012-03-16T08:35:00Z</dcterms:modified>
  <cp:revision>17</cp:revision>
  <dc:subject/>
  <dc:title>U C H W A Ł A    Nr  1/ 2002/328</dc:title>
</cp:coreProperties>
</file>