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35/201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lutego 2012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2 roku zadań publicznych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Tekstpodstawowywcity3"/>
        <w:spacing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1 ust. 2, art. 15 ust. 2h i art. 17 ustawy o działalności pożytku publicznego i o wolontariacie (Dz. U. z 2010r. Nr 234, poz. 1536; z 2011r. Nr 112, poz. 654; Nr 205, poz. 1211; Nr 208, poz. 1241; Nr 209, poz. 1244; Nr 149, poz. 887), w związku                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>§ 1. 1. Rozstrzygam otwarty konkurs ofert ogłoszony Zarządzeniem Nr 11/2012 Burmistrza Barlinka z dnia 12 stycznia 2012r. na realizację w 2012 roku zadań publicznych 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 xml:space="preserve">Do realizacji zadania oznaczonego numerem BOK/2012/2 pod tytułem: „Upowszechnianie kultury ludowej oraz podejmowanie przedsięwzięć umacniających poczucie tożsamości i różnorodności kulturowej i integracji społecznej” wybieram </w:t>
      </w:r>
      <w:r>
        <w:rPr>
          <w:b/>
        </w:rPr>
        <w:t xml:space="preserve">Stowarzyszenie Przyjaciół Dziedzic </w:t>
      </w:r>
      <w:r>
        <w:rPr/>
        <w:t xml:space="preserve">z siedzibą w Dziedzicach i </w:t>
      </w:r>
      <w:r>
        <w:rPr>
          <w:color w:val="333333"/>
        </w:rPr>
        <w:t xml:space="preserve">przeznaczam na ten cel dotację w wysokości </w:t>
      </w:r>
      <w:r>
        <w:rPr>
          <w:b/>
          <w:color w:val="333333"/>
        </w:rPr>
        <w:t>10.000 zł.</w:t>
      </w:r>
    </w:p>
    <w:p>
      <w:pPr>
        <w:pStyle w:val="Normal"/>
        <w:ind w:firstLine="426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§ 2. Powołuję zespół celem dokonania kontroli merytorycznej i finansowej                  dokumentacji związanej z realizacją wymienionego w  §1 zadania</w:t>
      </w:r>
      <w:r>
        <w:rPr>
          <w:sz w:val="24"/>
        </w:rPr>
        <w:t xml:space="preserve"> w następującym składz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dżelika Pawlukiewicz – w zakresie kontroli finansowej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zabela Salamandra – w zakresie kontroli merytor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 xml:space="preserve">§ 3. Informacja o wynikach otwartego konkursu ofert podlega opublikowaniu                       w Biuletynie Informacji Publicznej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11:00Z</dcterms:created>
  <dc:creator>Izabela Salamandra</dc:creator>
  <dc:description/>
  <dc:language>en-US</dc:language>
  <cp:lastModifiedBy>Izabela Salamandra</cp:lastModifiedBy>
  <dcterms:modified xsi:type="dcterms:W3CDTF">2012-02-23T13:11:00Z</dcterms:modified>
  <cp:revision>2</cp:revision>
  <dc:subject/>
  <dc:title/>
</cp:coreProperties>
</file>