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6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2 styczni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isania lokalu socjalnego do rejestru lokali mieszkal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w związku 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awia się lokal socjalny nr 15b/5 położony w miejscowości Rychnów gm. Barlinek wpisać do rejestru lokali mieszkalny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yla się §1 pkt 2 Uchwały Nr 70/2001/288 Zarządu Miasta i Gminy </w:t>
        <w:br/>
        <w:t>w Barlinku z dnia 7 września 2001r. w sprawie wydzielenia lokali z części mieszkaniowego  zasobu gminy z przeznaczeniem na lokale socjalne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03:00Z</dcterms:created>
  <dc:creator>UMIG</dc:creator>
  <dc:description/>
  <cp:keywords/>
  <dc:language>en-US</dc:language>
  <cp:lastModifiedBy>Wojciechowska Małgorzata</cp:lastModifiedBy>
  <cp:lastPrinted>2012-01-10T09:18:00Z</cp:lastPrinted>
  <dcterms:modified xsi:type="dcterms:W3CDTF">2012-03-16T08:35:00Z</dcterms:modified>
  <cp:revision>11</cp:revision>
  <dc:subject/>
  <dc:title>U C H W A Ł A    Nr  1/ 2002/328</dc:title>
</cp:coreProperties>
</file>