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rządzenie  Nr  44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1 marca 2012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cedur i zasad opracowywania projektów organizacji publicznych szkół podstawowych i gimnazjów oraz przedszkoli na rok szkolny 2012/2013 w Gminie Barl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>Na podstawie art. 7 ust. 1 pkt 8 ustawy z dnia 08 marca 1990 roku o samorządzie gminnym (Dz. U. z 2001 r. Nr 142, poz.1591; z 2002 r. Nr 23, poz. 220; Nr 62, poz. 558; Nr 113, poz.984; Nr 214, poz. 1806; Nr 153, poz.1271; Nr 214, poz. 1806; z 2003 r. Nr 80 poz.717; Nr 162, poz. 1568; z 2004 r. Nr 102, poz. 1055; Nr 116, poz. 1203; z 2005 r. Nr 172, poz.1441; Nr 175, poz. 1457; z 2006 r. Nr 17, poz.128; Nr 181, poz. 1337; z 2007 r. Nr 48, poz. 327; Nr 138, poz. 974; Nr 173, poz.1218; z 2008r. Nr 180 poz. 1111; Nr 223, poz. 1458; z 2009 r. Nr 52 poz. 420; Nr 157 poz. 1241; z 2010 r. Nr 28, poz. 142; Nr 28 poz. 146; Nr 106 poz. 675; Nr 40 poz. 230; z 2011 r. Nr 117, poz. 679; Nr 1134 poz. 777; Nr 21 poz. 113; Nr 217 poz. 1281; Nr 149 poz. 887), art. 5 ust. 7 pkt 3 ustawy z dnia 07 września 1991 r.             o systemie oświaty (Dz. U. z 2004r. Nr 256, poz.2572; Nr 273, poz. 2703; Nr 281, poz. 2781; z 2005r. Nr 17, poz. 141; Nr 94, poz. 788; Nr 122, poz. 1020; Nr 131, poz. 1091; Nr 167, poz.1400; Nr 249, poz.2104; z 2006r. 144, poz. 1043; Nr 208, poz. 1532; Nr 227, poz. 1658;    z 2007r. Nr 42, poz. 273; Nr 80, poz. 542; Nr 115, poz. 791; Nr 120, poz. 818; Nr 180, poz.1280; Nr 181, poz. 1292; z 2008r. Nr 70, poz. 416; Nr 145, poz. 917; Nr 216, poz. 1370;  z 2009r. Nr 6, poz. 33; Nr 31, poz. 206; Nr 56, poz.458; Nr 157, poz. 1241; Nr 219, poz. 1705; z 2010r. Nr 44, poz.250; Nr 54, poz.320; Nr 127, poz. 857; Nr 148, poz. 991; z 2011 r. Nr 106 poz. 622; Nr 112 poz. 654; Nr 205 poz. 1206; Nr 149 poz. 887) zarządza się co następuj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 xml:space="preserve">§ 1. </w:t>
      </w:r>
      <w:r>
        <w:rPr/>
        <w:t>Dyrektorzy przedszkoli, szkół podstawowych i gimnazjów gminy Barlinek projektują organizację roku szkolnego 2012/2013 według procedur i zasad określonych w załączniku nr 1 do zarząd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§ 2. </w:t>
      </w:r>
      <w:r>
        <w:rPr/>
        <w:t>Zarządzenie wchodzi w życie z dniem podję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do Zarządzenia Nr  44/2012</w:t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Barlinka 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sz w:val="22"/>
          <w:szCs w:val="22"/>
        </w:rPr>
        <w:t>z dnia 1 marca 2012 r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y i zasady opracowywania projektów organizacji publicznych szkół podstawowych i gimnazjalnych oraz przedszkoli w Gminie Barline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Za opracowanie projektu organizacji szkoły lub przedszkola, zgodnie                                    z obowiązującymi aktualnie przepisami prawa oraz zasadami ustalonymi</w:t>
      </w:r>
      <w:r>
        <w:rPr>
          <w:bCs/>
          <w:sz w:val="28"/>
          <w:szCs w:val="28"/>
        </w:rPr>
        <w:t xml:space="preserve"> </w:t>
      </w:r>
      <w:r>
        <w:rPr>
          <w:bCs/>
        </w:rPr>
        <w:t>przez Burmistrza Barlinka odpowiedzialny jest dyrektor placówki. Wypełniony projekt organizacji placówki -arkusz (w wersji elektronicznej i papierowej), należy złożyć w Biurze Obsługi Interesanta                do dnia 27 kwietnia 2012 roku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zy planowaniu organizacji pracy szkoły należy uwzględnić obowiązujące przepisy prawa, a w szczególności:</w:t>
      </w:r>
    </w:p>
    <w:p>
      <w:pPr>
        <w:pStyle w:val="Normal"/>
        <w:autoSpaceDE w:val="false"/>
        <w:jc w:val="both"/>
        <w:rPr/>
      </w:pPr>
      <w:r>
        <w:rPr/>
        <w:t>1. Ustawa z dnia 7 września 1991r. o systemie oświaty (Dz. U. z 2004r. Nr 256 poz. 2571 z późn. zm. )</w:t>
      </w:r>
    </w:p>
    <w:p>
      <w:pPr>
        <w:pStyle w:val="Normal"/>
        <w:autoSpaceDE w:val="false"/>
        <w:jc w:val="both"/>
        <w:rPr/>
      </w:pPr>
      <w:r>
        <w:rPr/>
        <w:t>2. Ustawa z dnia 26 stycznia 1982 r. Karta Nauczyciela ( Dz. U. z 2006r. Nr 97 poz. 647 z późn. zm.)</w:t>
      </w:r>
    </w:p>
    <w:p>
      <w:pPr>
        <w:pStyle w:val="Normal"/>
        <w:autoSpaceDE w:val="false"/>
        <w:jc w:val="both"/>
        <w:rPr/>
      </w:pPr>
      <w:r>
        <w:rPr/>
        <w:t>3. Rozporządzenie MEN z dnia 7 lutego 2012 r. w sprawie ramowych planów nauczania w szkołach publicznych (Dz. U. z 2012 r. poz. 204);</w:t>
      </w:r>
    </w:p>
    <w:p>
      <w:pPr>
        <w:pStyle w:val="Normal"/>
        <w:autoSpaceDE w:val="false"/>
        <w:jc w:val="both"/>
        <w:rPr/>
      </w:pPr>
      <w:r>
        <w:rPr/>
        <w:t>4. Rozporządzenie MEN z dnia 21 maja 2001 r. w sprawie ramowych statutów publicznego przedszkola oraz publicznych szkół (Dz. U. Nr 61, poz. 624 z późn. zm.).</w:t>
      </w:r>
    </w:p>
    <w:p>
      <w:pPr>
        <w:pStyle w:val="Normal"/>
        <w:autoSpaceDE w:val="false"/>
        <w:jc w:val="both"/>
        <w:rPr/>
      </w:pPr>
      <w:r>
        <w:rPr/>
        <w:t>5. Rozporządzenie MENiS z dnia 9 kwietnia 2002 r. w sprawie warunków prowadzenia działalności innowacyjnej i eksperymentalnej przez publiczne szkoły i placówki (Dz. U. Nr 56 poz. 506);</w:t>
      </w:r>
    </w:p>
    <w:p>
      <w:pPr>
        <w:pStyle w:val="Normal"/>
        <w:autoSpaceDE w:val="false"/>
        <w:jc w:val="both"/>
        <w:rPr/>
      </w:pPr>
      <w:r>
        <w:rPr/>
        <w:t>6. Rozporządzenie MEN z dnia 12 sierpnia 1999 r. w sprawie sposobu nauczania szkolnego oraz zakresu treści dotyczących wiedzy o życiu seksualnym człowieka, o zasadach świadomego i odpowiedzialnego rodzicielstwa, o wartości rodziny, życia w fazie prenatalnej oraz metodach i środkach świadomej prokreacji zawartych w podstawie programowej kształcenia ogólnego (Dz. U. Nr 67 poz. 756 z późniejszymi zmianami);</w:t>
      </w:r>
    </w:p>
    <w:p>
      <w:pPr>
        <w:pStyle w:val="Normal"/>
        <w:autoSpaceDE w:val="false"/>
        <w:jc w:val="both"/>
        <w:rPr/>
      </w:pPr>
      <w:r>
        <w:rPr/>
        <w:t>7.Ustawa z dnia 18 stycznia 1996 r. o kulturze fizycznej (Dz. U. z 2007 r., Nr 226, poz.1675 ).</w:t>
      </w:r>
    </w:p>
    <w:p>
      <w:pPr>
        <w:pStyle w:val="Normal"/>
        <w:autoSpaceDE w:val="false"/>
        <w:jc w:val="both"/>
        <w:rPr/>
      </w:pPr>
      <w:r>
        <w:rPr/>
        <w:t>8.Rozporządzenie MENiS z dnia 8 listopada 2001 r. w sprawie warunków i sposobu</w:t>
      </w:r>
    </w:p>
    <w:p>
      <w:pPr>
        <w:pStyle w:val="Normal"/>
        <w:autoSpaceDE w:val="false"/>
        <w:jc w:val="both"/>
        <w:rPr/>
      </w:pPr>
      <w:r>
        <w:rPr/>
        <w:t>organizowania przez publiczne przedszkola, szkoły i placówki krajoznawstwa i turystyki (Dz. U. Nr 135, poz. 1516).</w:t>
      </w:r>
    </w:p>
    <w:p>
      <w:pPr>
        <w:pStyle w:val="Normal"/>
        <w:autoSpaceDE w:val="false"/>
        <w:jc w:val="both"/>
        <w:rPr/>
      </w:pPr>
      <w:r>
        <w:rPr/>
        <w:t>9. Rozporządzenie MENiS z dnia 18 stycznia 2005 r. w sprawie warunków organizowania kształcenia, wychowania i opieki dla dzieci i młodzieży niepełnosprawnych oraz niedostosowanych społecznie w przedszkolach, szkołach i oddziałach ogólnodostępnych lub integracyjnych (Dz. U. z 2005 r. Nr 19, poz. 167).</w:t>
      </w:r>
    </w:p>
    <w:p>
      <w:pPr>
        <w:pStyle w:val="Normal"/>
        <w:autoSpaceDE w:val="false"/>
        <w:jc w:val="both"/>
        <w:rPr/>
      </w:pPr>
      <w:r>
        <w:rPr/>
        <w:t>10. Rozporządzenie MENiS z dnia 20 lutego 2004 r. w sprawie warunków i trybu</w:t>
      </w:r>
    </w:p>
    <w:p>
      <w:pPr>
        <w:pStyle w:val="Normal"/>
        <w:autoSpaceDE w:val="false"/>
        <w:jc w:val="both"/>
        <w:rPr/>
      </w:pPr>
      <w:r>
        <w:rPr/>
        <w:t>przyjmowania uczniów do szkół publicznych oraz przechodzenia z jednych typów szkół do innych (Dz. U. z 2004 r. Nr 26, poz. 232).</w:t>
      </w:r>
    </w:p>
    <w:p>
      <w:pPr>
        <w:pStyle w:val="Normal"/>
        <w:autoSpaceDE w:val="false"/>
        <w:jc w:val="both"/>
        <w:rPr/>
      </w:pPr>
      <w:r>
        <w:rPr/>
        <w:t>11. Rozporządzenie MENiS z dnia 7 stycznia 2003 r. w sprawie zasad udzielania i organizacji pomocy psychologiczno – pedagogicznej w publicznych przedszkolach, szkołach i placówkach (Dz. U. z 2003 r. Nr 11, poz. 114).</w:t>
      </w:r>
    </w:p>
    <w:p>
      <w:pPr>
        <w:pStyle w:val="Normal"/>
        <w:autoSpaceDE w:val="false"/>
        <w:jc w:val="both"/>
        <w:rPr/>
      </w:pPr>
      <w:r>
        <w:rPr/>
        <w:t>12. Rozporządzenie MEN z dnia 23 grudnia 2008 r. w sprawie podstawy programowej wychowania przedszkolnego oraz kształcenia ogólnego w poszczególnych typach szkół.</w:t>
      </w:r>
    </w:p>
    <w:p>
      <w:pPr>
        <w:pStyle w:val="Normal"/>
        <w:autoSpaceDE w:val="false"/>
        <w:jc w:val="both"/>
        <w:rPr/>
      </w:pPr>
      <w:r>
        <w:rPr/>
        <w:t>13. Rozporządzenie MEN z dnia 18 września 2008 r. w sprawie sposobu i trybu organizowania indywidualnego obowiązkowego rocznego przygotowania przedszkolnego i indywidualnego nauczania dzieci i młodzieży ( Dz. U. z 2008 r. Nr 175, poz. 1086 ).</w:t>
      </w:r>
    </w:p>
    <w:p>
      <w:pPr>
        <w:pStyle w:val="Normal"/>
        <w:jc w:val="both"/>
        <w:rPr/>
      </w:pPr>
      <w:r>
        <w:rPr/>
        <w:t>14. Inne obowiązujące rozporządzenia i zarządz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Podstawy przygotowania arkusza organizacji szkoły: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Opracowanie planu nauczania na cały cykl kształcenia dla szkoły podstawowej i gimnazjum, na podstawie </w:t>
      </w:r>
      <w:r>
        <w:rPr>
          <w:b/>
        </w:rPr>
        <w:t xml:space="preserve">obowiązujących </w:t>
      </w:r>
      <w:r>
        <w:rPr/>
        <w:t>ramowych planów naucz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yrektor szkoły odpowiada za to, żeby na zajęciach edukacyjnych z informatyki, technologii informacyjnej i zajęciach komputerowych liczba uczniów w grupie nie przekraczała liczby stanowisk w pracowni komputer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Obowiązuje wprowadzona wobec wszystkich nauczycieli zasada prowadzenia w ramach czasu pracy 2 godzin zajęć wynikających z art. 42 ust. 2 pkt. 2 Karty Nauczyciela. Przydział tych godzin pozwoli na indywidualne podejście do ucznia. 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Otrzymane od Burmistrza zadania naboru do klas pierwszych oraz oddziałów przedszkolnych dla dzieci 5 i 6-letnich. W szczególnie uzasadnionych przypadkach należy uzyskać zgodę Burmistrza na zwiększenie zadań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Jeżeli wstępne opracowanie arkusza wskazuje na konieczność odstępstw od ustalonych zasad, przed umieszczeniem ich w arkuszu organizacyjnym należy je uzgodnić w formie pisemnej z Burmistrzem Barlinka do 20 kwietnia 2012 r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Arkusz przedłożony przez dyrektora szkoły do zatwierdzenia, powinien zawierać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amowy i szkolny plan naucz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liczbę godzin dydaktyczno-wychowawcz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liczę etatów pedagog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liczbę etatów pracowników administracji i obsługi znajdującą zabezpieczenie w planie finansowym szkoł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az uczniów przyjętych do klas I z podaniem imienia, nazwiska oraz PESEL i miejsca zamieszk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zydział godzin nauczania indywidua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zostałe informacje według wcześniej ustalonych wzorów podanych w poszczególnych tabelach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kolejnych zmian w trakcie roku szkolnego, do pisma przewodniego należy dołączyć niezbędne dokumenty potwierdzające konieczność zmiany, uzyskać akceptację i przedłożyć stosowny aneks.</w:t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Nauczanie indywidualne można wdrożyć do realizacji (o ile wydane zostało orzeczenie kwalifikacyjne poradni) z chwilą wydania decyzji przez Burmistrza, następnie wprowadzić zmianę aneksem. Organizację oraz ilość zajęć określają odrębne przepisy prawne i przyjęta procedura – wymagają one akceptacji organu prowadzącego.</w:t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Wszelkie zmiany w organizacji pracy szkoły, powstałe w trakcie roku szkolnego, należy zgłaszać pisemnie do akceptacji niezwłocznie na co najmniej 5 dni przed datą wprowadzania zmi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Zasady tworzenia oddziałów.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Liczba uczniów w tworzonych oddziałach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</w:rPr>
        <w:t>w oddziałach przedszkolnych – 25 wychowanków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</w:rPr>
        <w:t>w szkołach podstawowych – do 24 uczniów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w gimnazjach – do 26 uczniów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w oddziałach integracyjnych– od 15 do 20 uczniów,</w:t>
      </w:r>
      <w:r>
        <w:rPr/>
        <w:t xml:space="preserve"> w tym 3-5 uczniów                            z orzeczeniem poradni psychologiczno – pedagogicznej o kształceniu integracyjnym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planowania utworzenia klasy sportowej w szkole liczba uczniów powinna wynosić nie mniej niż 24 uczniów i nie więcej niż 26 uczniów po to, aby tworzyć 12 – 13 osobowe grupy sportowe. Klasa sportowa musi mieć zatwierdzony przez radę pedagogiczną program nauczania, zgodny z przepisami Rozporządzenia Ministra Edukacji Narodowej i Sportu z dnia 30 lipca 2002r. w sprawie warunków tworzenia, organizacji oraz działania klas i szkół sportowych oraz szkół mistrzostwa sportowego ( Dz. U. z 2002 r. Nr 126, poz. 1078 ), dysponować bazą zapewniającą realizację zajęć w danej dyscyplinie sportowej, aby uniknąć dodatkowych kosztów wynajmu obiektów i pomieszczeń. Utworzenie klasy sportowej nie może powodować zwiększenia liczby oddziałów w szkole. Należy określić skutki finansowe utworzenia klasy sportowej na cały cykl kształcenia oraz procent środków zabezpieczonych na ten cel w budżecie szkoły. Na prośbę rodziców do klas można przyjmować uczniów spoza obwodu danej szkoły, w miarę wolnych miejsc i jeżeli nie przekracza to obowiązującej liczby uczniów w klasie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Dyrektorzy przedszkoli</w:t>
      </w:r>
      <w:r>
        <w:rPr/>
        <w:t xml:space="preserve"> w uzgodnieniu z Referatem Oświaty, Sportu, Kultury i Spraw Społecznych określają wstępnie liczbę oddziałów na podstawie danych demograficznych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Organizacja pracy przedszkoli musi wynikać z kart zgłoszeń dzieci do przedszkola, statutu przedszkola oraz innych obowiązujących przepisów.</w:t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Podstawa programowa w przedszkolach 5-cio godzinnych i oddziałach przy szkołach podstawowych realizowana jest w godzinach 8.00 – 13.00 lub 8.30 – 13.30. </w:t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oddziałach przedszkolnych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1,0 etat na każdy oddział – robotnik prac lekkich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w grupie dzieci 3 letnich – pomoc nauczyciela i robotnik prac lekkich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 </w:t>
      </w:r>
      <w:r>
        <w:rPr/>
        <w:t xml:space="preserve">w przedszkolu z oddziałem żłobkowym wprowadza się etat salowej i etaty opiekunek dziecięcych – 1 etat na 8 dzieci żłobkowych.   </w:t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Utworzenie oddziałów integracyjnych, wymaga uzgodnień z organem prowadzącym, posiadanie programu zajęć przyjętego przez radę pedagogiczną, spełnienia warunków technicznych obiektu i posiadanie specjalistycznego wyposażenia umożliwiającego uczestnictwo dziecka niepełnosprawnego w zajęciach.</w:t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W klasie integracyjnej dodatkowo zatrudnia się nauczycieli ze specjalnym przygotowaniem pedagogicznym w wymiarze 1 etatu (20 godzin) na oddział integracyjny. Przyznane etaty mogą być wykorzystane odpowiednio do potrzeb (m.in. dla nauczyciela wspomagającego kształcenie integracyjne, zajęcia korekcyjne wad postawy, korygujące wady wymowy, nauki języka migowego).</w:t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Podział na grupy jest obowiązkow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na obowiązkowych zajęciach edukacyjnych z informatyki w oddziałach liczących więcej niż 24 uczniów (od 1 września 2013r. obowiązuje zasada 1 uczeń – 1 komputer); dopuszcza się zajęcia międzyoddziałowe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na obowiązkowych zajęciach edukacyjnych z języków obcych, w oddziałach liczących więcej niż 24 uczniów, z uwzględnieniem stopnia zaawansowania znajomości języka obcego; zajęcia z języków obcych mogą być prowadzone w grupach, w tym w grupach międzyoddziałowych, międzyklasowych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na zajęciach z wychowania fizycznego - grupy do 26 uczniów (w przypadku uczestniczenia w zajęciach uczniów niepełnosprawnych liczbę uczniów w grupie ogranicza liczebność oddziałów integracyjnych); zajęcia te mogą być prowadzone oddzielnie lub łącznie dla dziewcząt i chłopców (w zależności od formy)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na zajęciach wychowania do życia w rodzinie zgodnie z odrębnymi przepisami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na zajęciach komputerowych i z języka obcego w klasie integracyjnej, z tym, że grupa musi liczyć minimum 5 uczniów. </w:t>
      </w:r>
    </w:p>
    <w:p>
      <w:pPr>
        <w:pStyle w:val="Normal"/>
        <w:autoSpaceDE w:val="false"/>
        <w:jc w:val="both"/>
        <w:rPr/>
      </w:pPr>
      <w:r>
        <w:rPr/>
        <w:t xml:space="preserve">W klasach I-III szkoły podstawowej nie ma podziału na grupy.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Kwalifikowanie uczniów do grup wyrównawczych i terapeutycznych odbywa się po zasięgnięciu opinii poradni psychologiczno – pedagogicznej, grupy te funkcjonują do czasu zlikwidowania lub złagodzenia zaburzeń i opóźnień uczniów (na podstawie badań przesiewowych ryzyka dysleksji), nie dłużej jednak jak do końca roku szkolnego, na który zostały przyznane.</w:t>
      </w:r>
    </w:p>
    <w:p>
      <w:pPr>
        <w:pStyle w:val="Normal"/>
        <w:autoSpaceDE w:val="false"/>
        <w:jc w:val="both"/>
        <w:rPr/>
      </w:pPr>
      <w:r>
        <w:rPr>
          <w:b/>
        </w:rPr>
        <w:t>11.</w:t>
      </w:r>
      <w:r>
        <w:rPr/>
        <w:t xml:space="preserve"> Oddziały klas I szkół podstawowych i gimnazjalnych oraz oddziały przedszkolne dla dzieci 6-letnich, które obowiązane są odbyć roczne przygotowanie przedszkolne w szkołach podstawowych będą tworzone na podstawie faktycznie dokonanego naboru zgodnie z obwodem szkoły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2. </w:t>
      </w:r>
      <w:r>
        <w:rPr/>
        <w:t>Jeżeli nauczyciel realizuje pensum w różnych wymiarach to etat dla takich nauczycieli jest inny (np. 9/18 + 13/26 to etat takiego nauczyciela wynosi 22 godziny lub 9/18 + 15 / 30 to etat takiego nauczyciela wynosi 24 godziny tygodniowo).</w:t>
      </w:r>
    </w:p>
    <w:p>
      <w:pPr>
        <w:pStyle w:val="Normal"/>
        <w:autoSpaceDE w:val="false"/>
        <w:jc w:val="both"/>
        <w:rPr/>
      </w:pPr>
      <w:r>
        <w:rPr>
          <w:b/>
        </w:rPr>
        <w:t>13.</w:t>
      </w:r>
      <w:r>
        <w:rPr/>
        <w:t xml:space="preserve"> W szkole należy dążyć do zatrudniania nauczycieli na pełnych etatach.</w:t>
      </w:r>
    </w:p>
    <w:p>
      <w:pPr>
        <w:pStyle w:val="Normal"/>
        <w:autoSpaceDE w:val="false"/>
        <w:jc w:val="both"/>
        <w:rPr/>
      </w:pPr>
      <w:r>
        <w:rPr>
          <w:b/>
        </w:rPr>
        <w:t>14.</w:t>
      </w:r>
      <w:r>
        <w:rPr/>
        <w:t xml:space="preserve"> W procesie doskonalenia nauczycieli należy dążyć do tego, by jeden nauczyciel miał przynajmniej 2 specjalizacje.</w:t>
      </w:r>
    </w:p>
    <w:p>
      <w:pPr>
        <w:pStyle w:val="Normal"/>
        <w:autoSpaceDE w:val="false"/>
        <w:jc w:val="both"/>
        <w:rPr/>
      </w:pPr>
      <w:r>
        <w:rPr>
          <w:b/>
        </w:rPr>
        <w:t>15</w:t>
      </w:r>
      <w:r>
        <w:rPr/>
        <w:t xml:space="preserve">. Organ prowadzący szkoły może nałożyć na nauczyciela obowiązek podjęcia pracy w innej szkole lub szkołach i na tym samym lub - za jego zgodą – na innym stanowisku, w celu uzupełnienia tygodniowego obowiązkowego wymiaru zajęć dydaktycznych, wychowawczych lub opiekuńczych w wymiarze nie większym niż ½ obowiązkowego wymiaru zajęć. W przypadku niewyrażenia zgody nauczyciel otrzymuje wynagrodzenie za część obowiązkowego wymiaru zajęć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I. Polityka kadrowa. Zasady planowania stanowisk kierowniczych i pedagog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Kadra kierownicza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pensum dydaktyczne dyrektora i wicedyrektora uzależnione jest od ilości oddziałów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na godziny ponadwymiarowe dyrektora, powyżej zatwierdzonych w arkuszu, konieczna jest pisemna zgoda organu prowadzącego (nie więcej niż 6 godzin ponadwymiarowych)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Pedagodzy, logopedzi lub psycholodz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każdej szkole podstawowej i gimnazjalnej tworzy się 1 etat pedagoga lub psychologa do 350 uczniów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/>
        <w:t>1/2 etatu pedagoga i logopedy w SP Mostkow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/>
        <w:t>dodatkowo 1/2 etatu psychologa - pedagoga za zgodą Burmistrza (w gimnazjach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3. Biblioteka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minimum 1/2 etatu w szkole wiejskiej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e wszystkich typach szkół – 1 etat do 350 uczniów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owyżej 350 uczniów etat liczony proporcjonalnie do liczby uczniów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czas pracy biblioteki szkolnej i czytelni należy zorganizować biorąc pod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>uwagę potrzeby uczniów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czas pracy biblioteki szkolnej i czytelni powinien być zaopiniowany przez radę</w:t>
      </w:r>
    </w:p>
    <w:p>
      <w:pPr>
        <w:pStyle w:val="Normal"/>
        <w:autoSpaceDE w:val="false"/>
        <w:ind w:left="720" w:hanging="0"/>
        <w:jc w:val="both"/>
        <w:rPr/>
      </w:pPr>
      <w:r>
        <w:rPr/>
        <w:t>pedagogiczn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Świetlic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jeden etat świetlicy szkolnej na 350 uczniów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powyżej 350 proporcjonalnie do ilości uczniów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czas  pracy świetlicy należy zaplanować biorąc pod uwagę potrzeby rodziców i uczniów oraz rzeczywisty czas przebywania dzieci w świetlicy ( godziny z KN 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 Kadra pedagogiczna 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>1)</w:t>
      </w:r>
      <w:r>
        <w:rPr/>
        <w:t xml:space="preserve"> Przy ustalaniu tygodniowego planu zajęć dla nauczycieli należy przestrzegać zapisów art.35 ust.1 Ustawy Karta Nauczyciela. </w:t>
      </w:r>
    </w:p>
    <w:p>
      <w:pPr>
        <w:pStyle w:val="Normal"/>
        <w:autoSpaceDE w:val="false"/>
        <w:jc w:val="both"/>
        <w:rPr/>
      </w:pPr>
      <w:r>
        <w:rPr>
          <w:b/>
        </w:rPr>
        <w:t>2)</w:t>
      </w:r>
      <w:r>
        <w:rPr/>
        <w:t xml:space="preserve"> W przypadku występowania w szkole vacatów pedagogicznych, należy dla celów</w:t>
      </w:r>
    </w:p>
    <w:p>
      <w:pPr>
        <w:pStyle w:val="Normal"/>
        <w:autoSpaceDE w:val="false"/>
        <w:jc w:val="both"/>
        <w:rPr/>
      </w:pPr>
      <w:r>
        <w:rPr/>
        <w:t>kalkulacyjnych w arkuszu organizacji szkoły przyjąć poniższe dan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magister z przygotowaniem pedagogicznym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uczyciel mianowany.</w:t>
      </w:r>
    </w:p>
    <w:p>
      <w:pPr>
        <w:pStyle w:val="Normal"/>
        <w:autoSpaceDE w:val="false"/>
        <w:jc w:val="both"/>
        <w:rPr/>
      </w:pPr>
      <w:r>
        <w:rPr>
          <w:b/>
        </w:rPr>
        <w:t>3)</w:t>
      </w:r>
      <w:r>
        <w:rPr/>
        <w:t xml:space="preserve"> Zasady wymienione w pkt.2) nie dotyczą klasy integracyjnej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) </w:t>
      </w:r>
      <w:r>
        <w:rPr/>
        <w:t>Troska o jakość nauczania wymusza zasadę przygotowania miejsc pracy w pierwszej kolejności dla nauczycieli o najwyższych kwalifikacjach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 przypadku zatrudniania nauczycieli o porównywalnych kwalifikacjach pierws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o w zatrudnieniu m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soby zamieszkałe na terenie Gminy Barlinek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 projektach organizacyjnych nie należy planować zatrudnienia nauczycieli –</w:t>
      </w:r>
    </w:p>
    <w:p>
      <w:pPr>
        <w:pStyle w:val="Normal"/>
        <w:autoSpaceDE w:val="false"/>
        <w:ind w:left="720" w:hanging="0"/>
        <w:jc w:val="both"/>
        <w:rPr/>
      </w:pPr>
      <w:r>
        <w:rPr/>
        <w:t>emerytów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leży unikać zatrudnienia nauczycieli, którzy mają zagwarantowany etat w innej placówce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atrudnienie w/w nauczycieli, jak i nauczycieli – emerytów może mieć miejsce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</w:t>
      </w:r>
      <w:r>
        <w:rPr/>
        <w:t>w przypadkach szczególnych, po uprzednim uzyskaniu informacji z Powiatowego    Urzędu Pracy o braku kandydatów określonej specjalności wśród nauczycieli poszukujących pracy, jednak nie wcześniej niż po 22 sierpnia 2012 r.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tygodniowy wymiar godzin dydaktycznych nauczycieli, reguluje art. 42 ustawy z dnia 26 stycznia 1982 r. Karta Nauczyciela ( Dz. U. z 2006 r. Nr 97, poz. 674 z późn. zm.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 Zasady planowania etatów pracowników administracji i obsługi należy dostosować do  budżetu placówki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szkole prowadzącej oddziały przedszkolne przyznaje się 0,75 etatu obsługi na każdą klasę „0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IV. Zasady tworzenia oddziałów przedszkoli, szkół podstawowych i gimnazjalnych w roku szkolnym 2012/ 2013 w Gminie Barlinek 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>Liczba oddziałów klas I w placówkach oświatowych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1) </w:t>
      </w:r>
      <w:r>
        <w:rPr/>
        <w:t>Liczba oddziałów klas I w szkołach podstawowych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zkoła Podstawowa Nr 1 – 4 klasy pierwsze – decyduje nabór w obwodzie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zkoła Podstawowa Nr 4 – 3 klasy pierwsze – decyduje nabór w obwodzi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Szkoła Podstawowa w Mostkowie – 1 klasa pierwsz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iczba oddziałów klas I może ulec zmianie pod warunkiem naboru odpowiedniej liczby dzieci 6-letnich, z zachowaniem wcześniej określonych zasad dot. liczebności uczniów w oddziale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) </w:t>
      </w:r>
      <w:r>
        <w:rPr/>
        <w:t>Liczba oddziałów klas I w publicznych gimnazjach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Publiczne Gimnazjum Nr 1 – 4 klasy pierwsz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Publiczne Gimnazjum Nr 2 – 4 klasy pierwsz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Gimnazjum dla Dorosłych - 1 klasa pierwsz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3) </w:t>
      </w:r>
      <w:r>
        <w:rPr/>
        <w:t>Liczba oddziałów w przedszkolach uzależniona będzie od ilości przyjętych do przedszkola dziec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zedszkole Miejskie Nr 1 - planuje się 8 oddziałów ( w tym 2 oddziały 5- latków,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     </w:t>
      </w:r>
      <w:r>
        <w:rPr/>
        <w:t>5 godzinne, ul. Leśna 10)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rzedszkole Miejskie Nr 2 - planuje się 9 oddziałów, w tym 2 oddziały żłobkow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) </w:t>
      </w:r>
      <w:r>
        <w:rPr/>
        <w:t>Obowiązkowe przygotowanie przedszkolne dzieci sześcioletnich w szkołach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podstawowych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Szkoła Podstawowa Nr 1 – 2 oddziały 6 – latków, decyduje nabór zgodnie z obwod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Szkoła Podstawowa Nr 4 – 2 oddziały 6 – latków, decyduje nabór zgodnie z obwod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Szkoła Podstawowa w Mostkowie – 1 oddział ( 5 i 6 - latków 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</w:t>
      </w:r>
      <w:r>
        <w:rPr/>
        <w:t>.</w:t>
      </w:r>
      <w:r>
        <w:rPr>
          <w:b/>
        </w:rPr>
        <w:t>Obowiązek przygotowania przedszkolnego dzieci 5-letnich będzie mógł być realizowany wyłącznie w przedszkolu.</w:t>
      </w:r>
    </w:p>
    <w:p>
      <w:pPr>
        <w:pStyle w:val="Normal"/>
        <w:autoSpaceDE w:val="false"/>
        <w:jc w:val="both"/>
        <w:rPr/>
      </w:pPr>
      <w:r>
        <w:rPr>
          <w:b/>
        </w:rPr>
        <w:t>3</w:t>
      </w:r>
      <w:r>
        <w:rPr/>
        <w:t>. Dyrektor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przyjm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czniów z poza własnego obwodu szkoły, o ile nie spowoduje</w:t>
      </w:r>
    </w:p>
    <w:p>
      <w:pPr>
        <w:pStyle w:val="Normal"/>
        <w:autoSpaceDE w:val="false"/>
        <w:jc w:val="both"/>
        <w:rPr/>
      </w:pPr>
      <w:r>
        <w:rPr/>
        <w:t>to koniecz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zwiększenia liczby uczniów w klasie i z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enia liczby oddziałów zatwierdzonych w zarządzeniu. Na odstępstwo od tej zasady musi wyrazić zgodę Burmistrz Barlinka.</w:t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>Wszystkie z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dla uczniów przewidywane w roku szkolnym 2012/2013, w tym</w:t>
      </w:r>
    </w:p>
    <w:p>
      <w:pPr>
        <w:pStyle w:val="Normal"/>
        <w:autoSpaceDE w:val="false"/>
        <w:jc w:val="both"/>
        <w:rPr/>
      </w:pPr>
      <w:r>
        <w:rPr/>
        <w:t>dodatkowe z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a z 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yka obcego( drugiego ),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plan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nie w oparciu o</w:t>
      </w:r>
    </w:p>
    <w:p>
      <w:pPr>
        <w:pStyle w:val="Normal"/>
        <w:autoSpaceDE w:val="false"/>
        <w:jc w:val="both"/>
        <w:rPr/>
      </w:pPr>
      <w:r>
        <w:rPr/>
        <w:t>zasady ustalone w aktualnym rozp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eniu w sprawie ramowych planów nauczania w</w:t>
      </w:r>
    </w:p>
    <w:p>
      <w:pPr>
        <w:pStyle w:val="Normal"/>
        <w:autoSpaceDE w:val="false"/>
        <w:jc w:val="both"/>
        <w:rPr/>
      </w:pPr>
      <w:r>
        <w:rPr/>
        <w:t>szkołach publicznych( z wykorzystaniem godzin do dyspozycji dyrektora szkoły)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</w:t>
      </w:r>
      <w:r>
        <w:rPr/>
        <w:t>.Do arkusza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y </w:t>
      </w:r>
      <w:r>
        <w:rPr>
          <w:bCs/>
        </w:rPr>
        <w:t>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bCs/>
        </w:rPr>
        <w:t>zkowo</w:t>
      </w:r>
      <w:r>
        <w:rPr>
          <w:b/>
          <w:bCs/>
        </w:rPr>
        <w:t xml:space="preserve"> </w:t>
      </w:r>
      <w:r>
        <w:rPr/>
        <w:t>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- ramowe plany nauczania zgodne z obowiązującym rozpor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dzeniem oraz szkolne plany nauczania na podstawie aktualnych przepisów w sprawie ramowych planów nauczania do poszczególnych klas,</w:t>
      </w:r>
    </w:p>
    <w:p>
      <w:pPr>
        <w:pStyle w:val="Normal"/>
        <w:autoSpaceDE w:val="false"/>
        <w:jc w:val="both"/>
        <w:rPr/>
      </w:pPr>
      <w:r>
        <w:rPr/>
        <w:t>- wykaz nauczycieli zatrudnionych w szkole z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eniem ich kwalifikacji, lat pracy w zawodzie, stopniem awansu zawodowego, plan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nie wniosków o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e kwalifikacyjne lub egzaminacyjne w roku szkolnym 2012/2013 (z podaniem terminu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 xml:space="preserve">enia wniosku), </w:t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</w:rPr>
      </w:pPr>
      <w:r>
        <w:rPr/>
        <w:t>- w przypadku uczniów niepełnosprawnych realiz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 xml:space="preserve">cych kształcenie specjalne informacje o organizacji tych zajęć, </w:t>
      </w:r>
    </w:p>
    <w:p>
      <w:pPr>
        <w:pStyle w:val="Normal"/>
        <w:autoSpaceDE w:val="false"/>
        <w:jc w:val="both"/>
        <w:rPr/>
      </w:pPr>
      <w:r>
        <w:rPr/>
        <w:t>- w przypadku uczniów ob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ch nauczaniem indywidualnym: numer i data wydania orzeczenia  poradni psychologiczno-pedagogicznej oraz informa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organizacji nauczania,</w:t>
      </w:r>
    </w:p>
    <w:p>
      <w:pPr>
        <w:pStyle w:val="Normal"/>
        <w:autoSpaceDE w:val="false"/>
        <w:jc w:val="both"/>
        <w:rPr/>
      </w:pPr>
      <w:r>
        <w:rPr/>
        <w:t>- w przypadku indywidualnych zaj</w:t>
      </w:r>
      <w:r>
        <w:rPr>
          <w:rFonts w:eastAsia="TimesNewRoman;Arial Unicode MS" w:cs="TimesNewRoman;Arial Unicode MS" w:ascii="TimesNewRoman;Arial Unicode MS" w:hAnsi="TimesNewRoman;Arial Unicode MS"/>
        </w:rPr>
        <w:t>ę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ewalidacyjno-wychowawczych organizowanych</w:t>
      </w:r>
    </w:p>
    <w:p>
      <w:pPr>
        <w:pStyle w:val="Normal"/>
        <w:autoSpaceDE w:val="false"/>
        <w:jc w:val="both"/>
        <w:rPr/>
      </w:pPr>
      <w:r>
        <w:rPr/>
        <w:t>dla uczniów u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edzonych umysłowo w stopniu g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bokim: informacja o potrzebie  organizacji tych zajęć,</w:t>
      </w:r>
    </w:p>
    <w:p>
      <w:pPr>
        <w:pStyle w:val="Normal"/>
        <w:autoSpaceDE w:val="false"/>
        <w:jc w:val="both"/>
        <w:rPr/>
      </w:pPr>
      <w:r>
        <w:rPr/>
        <w:t>- w przypadku dzieci ob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ch wczesnym wspomaganiem: informacja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 organizacji wczesnego wspomag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. Harmonogram opracowania projektów organizacyjnych szkół i przedszkoli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</w:t>
      </w:r>
      <w:r>
        <w:rPr/>
        <w:t xml:space="preserve">. Do </w:t>
      </w:r>
      <w:r>
        <w:rPr>
          <w:b/>
          <w:bCs/>
        </w:rPr>
        <w:t>18 maja 2012r</w:t>
      </w:r>
      <w:r>
        <w:rPr/>
        <w:t>. Burmistrz Barlinka zatwierdza projekty organizacyjne szkół i przedszkoli na rok szkolny 2012/2013. Dyrektorzy szkół dokon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forma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kadrowych wynik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ch z organizacji szkoły - ro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ie umów, przeniesienie, uzupełnienie etatów, itp. do dnia 31 maja 2012 roku.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Do dnia </w:t>
      </w:r>
      <w:r>
        <w:rPr>
          <w:b/>
          <w:bCs/>
        </w:rPr>
        <w:t>30 sierpnia 2012r</w:t>
      </w:r>
      <w:r>
        <w:rPr/>
        <w:t>. dyrektorzy szkół przedstawiaj</w:t>
      </w:r>
      <w:r>
        <w:rPr>
          <w:rFonts w:eastAsia="TimesNewRoman;Arial Unicode MS"/>
        </w:rPr>
        <w:t xml:space="preserve">ą </w:t>
      </w:r>
      <w:r>
        <w:rPr/>
        <w:t xml:space="preserve">do zatwierdzenia aneksy do projektów organizacyjnych na rok szkolny 2012/2013 </w:t>
      </w:r>
      <w:r>
        <w:rPr>
          <w:rFonts w:eastAsia="TimesNewRoman;Arial Unicode MS"/>
        </w:rPr>
        <w:t>(po wcześniejszym uzgodnieniu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;Arial Unicode MS"/>
        </w:rPr>
        <w:t>w Referacie Oświaty, Sportu, Kultury i Spraw Społecznych)</w:t>
      </w:r>
      <w:r>
        <w:rPr/>
        <w:t>. Aneksy należy złożyć w Biurze Obsługi Interesanta Urzędu Miejskiego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Postanowienia końcowe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Organ prowadzący zastrzega sobie prawo zmniejszenia liczby oddziałów w ciągu roku szkolnego w przypadku zmniejszenia liczby uczniów w klasach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Arkusz organizacji szkoły jest umową pomiędzy szkołą (dyrektorem szkoły) a organem prowadzącym (burmistrzem). Przygotowanie arkusza należy do dyrektora szkoły i przedszkola, ale moc obowiązującą uzyskuje arkusz dopiero wówczas, gdy zostanie zatwierdzony przez organ prowadzący. Po zatwierdzeniu arkusza dyrektor szkoły lub przedszkola ma prawo do inicjatywy w kwestii zmian w jego postanowieniach (w postaci aneksu do arkusza), a organ prowadzący ma prawo te zmiany zatwierdzić lub odrzucić. Dyrektor wprowadza zmiany tylko w sytuacji, gdy zmuszają go do tego przyczyny obiektywne, które ma obowiązek przedstawić w uzasadnieniu tych zmian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8:00Z</dcterms:created>
  <dc:creator>Izabela Salamandra</dc:creator>
  <dc:description/>
  <cp:keywords/>
  <dc:language>en-US</dc:language>
  <cp:lastModifiedBy>Izabela Salamandra</cp:lastModifiedBy>
  <cp:lastPrinted>2012-03-01T08:05:00Z</cp:lastPrinted>
  <dcterms:modified xsi:type="dcterms:W3CDTF">2012-03-01T10:44:00Z</dcterms:modified>
  <cp:revision>129</cp:revision>
  <dc:subject/>
  <dc:title/>
</cp:coreProperties>
</file>