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55/2012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BURMISTRZA BARLINKA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0 marca 2012 roku</w:t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wpisania lokalu socjalnego do rejestru lokali mieszkalnych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0 ust. 2 pkt. 3 ustawy z dnia 8 marca 1990 roku o samorządzie gminnym  (Dz. U. z 2001 r. Nr 142, poz. 1591; z 2002r. Nr 23, poz. 220; Nr 62, poz. 558; Nr 113, poz. 984; Nr 153, poz. 1271; Nr 214, poz. 1806; z 2003 r. Nr 80, poz.717; Nr 162, poz. 1568; z 2004r. Nr 102, poz. 1055; Nr 116, poz. 1203; z 2005 r. Nr 172, poz. 1441; Nr 175, poz. 1457; z 2006 r. Nr 17, poz. 128; Nr 181, poz. 1337; z 2007r. Nr 48, poz. 327; Nr 138, poz. 974; Nr 173, poz. 1218; z 2008r. Nr 180, poz. 1111; Nr 223,  poz. 1458; z 2009r. Nr 52, poz. 420; Nr 157, poz. 1241; z 2010r. Nr 28 poz. 142; Nr 28, poz. 146; Nr 106, poz. 675; Nr 40, poz. 230; z 2011r. Nr 21, poz. 113; Nr 117, poz. 679; Nr 134, poz. 777; Nr 217, poz. 1281; Nr 149, poz. 887) w związku z art. 22 ustawy z dnia 21 czerwca 2001 roku o ochronie praw lokatorów, mieszkaniowym zasobie gminy i o zmianie Kodeksu cywilnego (Dz. U. </w:t>
        <w:br/>
        <w:t>z  2005 r. Nr 31, poz. 266; z 2006 r. Nr  86, poz. 602; Nr 94, poz. 657; Nr 167, poz. 1193; Nr 249, poz. 1833; z 2007r. Nr 128, poz. 902; Nr 173, poz.1218; z 2010r. Nr 3, poz. 13; z 2011r. Nr 224, poz. 1342) zarządza się co następuje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anawia się lokal socjalny nr 7 w budynku nr 17 położony w miejscowości Krzynka wpisać do rejestru lokali mieszkalnych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hyla się zarządzenie Nr 27/2008 Burmistrza Barlinka z dnia 21 lutego 2008 roku w sprawie wydzielenia lokali z części mieszkaniowego zasobu gminy z przeznaczeniem na lokale socjalne.</w:t>
      </w:r>
    </w:p>
    <w:p>
      <w:pPr>
        <w:pStyle w:val="Zwykytekst"/>
        <w:tabs>
          <w:tab w:val="clear" w:pos="708"/>
          <w:tab w:val="left" w:pos="14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wykytek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zarządzenia powierza się Kierownikowi Referatu Gospodarki Mieniem Komunalnym i Ochrony Środowiska Urzędu Miejskiego w Barlinku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03:00Z</dcterms:created>
  <dc:creator>UMIG</dc:creator>
  <dc:description/>
  <cp:keywords/>
  <dc:language>en-US</dc:language>
  <cp:lastModifiedBy>Wojciechowska Małgorzata</cp:lastModifiedBy>
  <cp:lastPrinted>2012-02-08T11:16:00Z</cp:lastPrinted>
  <dcterms:modified xsi:type="dcterms:W3CDTF">2012-03-20T08:12:00Z</dcterms:modified>
  <cp:revision>21</cp:revision>
  <dc:subject/>
  <dc:title>U C H W A Ł A    Nr  1/ 2002/328</dc:title>
</cp:coreProperties>
</file>