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81/20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urmistrza Barlink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kwietnia 2012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rozstrzygnięcia otwartego konkursu ofert na realizację w 2012 roku zadania publicznego z zakresu działalności na rzecz przeciwdziałania uzależnieniom i patologiom społecznym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Na podstawie art. 11 ust. 2, art. 15 ust. 2h, art. 17 i art.18a ustawy o działalności pożytku publicznego i o wolontariacie (Dz. U. z 2010r. Nr 234, poz. 1536; z 2011r. Nr 112, poz. 654; Nr 205, poz. 1211; Nr 208, poz. 1241; Nr 209, poz. 1244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nyWeb"/>
        <w:ind w:firstLine="360"/>
        <w:jc w:val="both"/>
        <w:rPr>
          <w:szCs w:val="22"/>
        </w:rPr>
      </w:pPr>
      <w:r>
        <w:rPr/>
        <w:t>§ 1. 1. Rozstrzygam otwarty konkurs ofert ogłoszony Zarządzeniem Nr 40/2012 Burmistrza Barlinka z dnia 24 lutego 2012r. na realizację w 2012 roku zadania publicznego z zakresu działalności na rzecz przeciwdziałania uzależnieniom i patologiom społecznym.</w:t>
      </w:r>
    </w:p>
    <w:p>
      <w:pPr>
        <w:pStyle w:val="NormalnyWeb"/>
        <w:ind w:firstLine="360"/>
        <w:jc w:val="both"/>
        <w:rPr/>
      </w:pPr>
      <w:r>
        <w:rPr/>
        <w:t>2. Do realizacji zadania publicznego z zakresu działalności na rzecz przeciwdziałania uzależnieniom i patologiom społecznym wybieram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Stowarzyszenie Pomocy Osobom Uzależnionym ,,Przełom” </w:t>
      </w:r>
      <w:r>
        <w:rPr/>
        <w:t xml:space="preserve">z siedzibą w Gorzowie Wielkopolskim przy Mieszka I 57/3, 66-400 Gorzów Wlkp. i przeznaczam na realizację zadania pod tytułem ,,Prowadzenie placówki Ambulatorium Kontrolowanego Trzeźwienia dla osób będących w stanie nietrzeźwym”, dotację w wysokości </w:t>
      </w:r>
      <w:r>
        <w:rPr>
          <w:b/>
          <w:bCs/>
        </w:rPr>
        <w:t>6.000 z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§ 2. Powołuję zespół celem dokonania kontroli merytorycznej i finansowej dokumentacji związanej z realizacją wymienionych w  §1 zadań w następującym składzie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ndżelika Pawlukiewicz  – w zakresie kontroli finansowej,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licja Kowalewska  – w zakresie kontroli merytorycznej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/>
      </w:pPr>
      <w:r>
        <w:rPr/>
        <w:t>§ 4. Wykonanie zarządzenia powierzam Skarbnikowi Barlinka.                                  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§ 5. Zarządzenie wchodzi w życie z dniem wyd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22:00Z</dcterms:created>
  <dc:creator>OPS</dc:creator>
  <dc:description/>
  <dc:language>en-US</dc:language>
  <cp:lastModifiedBy>eliza.stefaniuk</cp:lastModifiedBy>
  <cp:lastPrinted>2012-04-19T07:53:00Z</cp:lastPrinted>
  <dcterms:modified xsi:type="dcterms:W3CDTF">2012-04-19T05:55:00Z</dcterms:modified>
  <cp:revision>4</cp:revision>
  <dc:subject/>
  <dc:title/>
</cp:coreProperties>
</file>