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RZĄDZENIE NR 82 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10 kwietnia 2012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283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rozstrzygnięcia otwartego konkursu ofert na realizację w 2012 roku zadań publicznych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 zakresu profilaktycznej działalności edukacyjnej w zakresie przeciwdziałania narkomanii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Na podstawie art. 11 ust. 2, art. 15 ust. 2h, art. 17 i art.18a ustawy o działalności pożytku publicznego i o wolontariacie (Dz. U. z 2010r. Nr 234, poz. 1536; z 2011r. Nr 112, poz. 654; Nr 205, poz. 1211; Nr 208, poz. 1241; Nr 209, poz. 1244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nyWeb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§ 1. 1. Rozstrzygam otwarty konkurs ofert ogłoszony Zarządzeniem Nr 42/2012 Burmistrza Barlinka z dnia 24 lutego 2012r. na realizację w 2012 roku zadania publicznego z zakresu profilaktycznej działalności edukacyjnej w zakresie przeciwdziałania narkomani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Do realizacji zadania pt.„Organizowanie zajęć z profilaktyki uzależnień od środków psychoaktywnych i zachować ryzykownych wśród dzieci i młodzieży z rodzin zagrożonych patologią, przejawiającą trudności emocjonalne i wychowawcze z terenu gminy Barlinek” wybiera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towarzyszenie Pomocy Dzieciom „Bratek</w:t>
      </w:r>
      <w:r>
        <w:rPr/>
        <w:t>”  z siedzibą w Barlinku przy ul. Szosowej 2B, 74-320 Barlinek</w:t>
      </w:r>
      <w:r>
        <w:rPr>
          <w:b/>
        </w:rPr>
        <w:t xml:space="preserve"> </w:t>
      </w:r>
      <w:r>
        <w:rPr/>
        <w:t xml:space="preserve">i przeznaczam na realizację zadania pod tytułem „Organizowanie zajęć z profilaktyki uzależnień od środków psychoaktywnych i zachowań ryzykownych wśród dzieci i młodzieży z rodzin zagrożonych patologią, przejawiającą trudności emocjonalne i wychowawcze z terenu gminy Barlinek”, dotację w wysokości </w:t>
      </w:r>
      <w:r>
        <w:rPr>
          <w:b/>
        </w:rPr>
        <w:t>2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§ 2. Powołuję zespół celem dokonania kontroli merytorycznej i finansowej dokumentacji związanej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żelika Pawlukiewicz  – w zakresie kontroli finans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icja Kowalewska  – w zakresie kontroli merytorycznej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u w:val="single"/>
        </w:rPr>
      </w:pPr>
      <w:r>
        <w:rPr/>
        <w:t xml:space="preserve">§ 3. Informacja o wynikach otwartego konkursu ofert podlega opublikowaniu w Biuletynie Informacji Publicznej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, na stronie internetowej organu administracji publicznej pod adresem </w:t>
      </w:r>
      <w:hyperlink r:id="rId3">
        <w:r>
          <w:rPr>
            <w:rStyle w:val="InternetLink"/>
          </w:rPr>
          <w:t>www.burmistrz.barlinek.pl</w:t>
        </w:r>
      </w:hyperlink>
      <w:r>
        <w:rPr/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57"/>
        <w:jc w:val="both"/>
        <w:rPr/>
      </w:pPr>
      <w:r>
        <w:rPr/>
        <w:t>§ 4. Wykonanie zarządzenia powierzam Skarbnikowi Barlinka.                                  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§ 5. Zarządzenie wchodzi w życie z dniem wydan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0:38:00Z</dcterms:created>
  <dc:creator>Eliza</dc:creator>
  <dc:description/>
  <dc:language>en-US</dc:language>
  <cp:lastModifiedBy>eliza.stefaniuk</cp:lastModifiedBy>
  <cp:lastPrinted>2012-04-17T08:15:00Z</cp:lastPrinted>
  <dcterms:modified xsi:type="dcterms:W3CDTF">2012-04-19T05:56:00Z</dcterms:modified>
  <cp:revision>13</cp:revision>
  <dc:subject/>
  <dc:title/>
</cp:coreProperties>
</file>