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83 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kwietnia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28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ń publicz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 zakresu rozwiązywania problemów alkoholowych oraz przeciwdziałania uzależnieniom i patologiom społecznym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, art. 15 ust. 2h, art. 17 i art.18a ustawy o działalności pożytku publicznego i o wolontariacie (Dz. U. z 2010r. Nr 234, poz. 1536; z 2011r. Nr 112, poz. 654; Nr 205, poz. 1211; Nr 208, poz. 1241; Nr 209, poz. 1244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nyWeb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1. Rozstrzygam otwarty konkurs ofert ogłoszony Zarządzeniem Nr 41/2012 Burmistrza Barlinka z dnia 24 lutego 2012r. na realizację w 2012 roku zadania publicznego z </w:t>
      </w:r>
      <w:r>
        <w:rPr/>
        <w:t>zakresu rozwiązywania problemów alkoholowych oraz przeciwdziałania uzależnieniom i patologiom społecznym.</w:t>
      </w:r>
    </w:p>
    <w:p>
      <w:pPr>
        <w:pStyle w:val="NormalnyWeb"/>
        <w:ind w:firstLine="360"/>
        <w:jc w:val="both"/>
        <w:rPr/>
      </w:pPr>
      <w:r>
        <w:rPr>
          <w:sz w:val="22"/>
          <w:szCs w:val="22"/>
        </w:rPr>
        <w:t>2. Do realizacji zadania publicznego z zakresu</w:t>
      </w:r>
      <w:r>
        <w:rPr/>
        <w:t xml:space="preserve"> rozwiązywania problemów alkoholowych oraz przeciwdziałania uzależnieniom i patologiom społecznym wybieram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towarzyszenie </w:t>
      </w:r>
      <w:r>
        <w:rPr>
          <w:b/>
          <w:sz w:val="22"/>
          <w:szCs w:val="22"/>
        </w:rPr>
        <w:t>Barlinecki Klub Abstynenta</w:t>
      </w:r>
      <w:r>
        <w:rPr>
          <w:sz w:val="22"/>
          <w:szCs w:val="22"/>
        </w:rPr>
        <w:t xml:space="preserve"> z siedzibą w Barlinku przy ul. Strzelecka 29, 74-320 Barlinek i przeznaczam na realizację zadania pod tytułem „Organizowanie czasu wolnego dla osób uzależnionych od alkoholu oraz zajęć ogólnoterapeutycznych dla członków Klubu i ich rodzin”, dotację w wysokości </w:t>
      </w:r>
      <w:r>
        <w:rPr>
          <w:b/>
          <w:sz w:val="22"/>
          <w:szCs w:val="22"/>
        </w:rPr>
        <w:t>6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towarzyszenie </w:t>
      </w:r>
      <w:r>
        <w:rPr>
          <w:b/>
          <w:sz w:val="22"/>
          <w:szCs w:val="22"/>
        </w:rPr>
        <w:t>Klub Sportowy „Trojan” Strąpie</w:t>
      </w:r>
      <w:r>
        <w:rPr>
          <w:sz w:val="22"/>
          <w:szCs w:val="22"/>
        </w:rPr>
        <w:t xml:space="preserve"> z siedzibą w Barlinku przy ul. Stodolna 1/8, 74-320 Barlinek i przeznaczam na realizację zadania pod tytułem „Organizowanie czasu wolnego w formie zajęć sportowych i spotkań profilaktycznych dla dzieci i młodzieży z terenu gminy Barlinek, organizacja imprez sportowych”, dotację w wysokości </w:t>
      </w:r>
      <w:r>
        <w:rPr>
          <w:b/>
          <w:sz w:val="22"/>
          <w:szCs w:val="22"/>
        </w:rPr>
        <w:t>10.000 z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owarzyszenie</w:t>
      </w:r>
      <w:r>
        <w:rPr>
          <w:b/>
          <w:sz w:val="22"/>
          <w:szCs w:val="22"/>
        </w:rPr>
        <w:t xml:space="preserve"> Klub Sportowy „Grom” Płonno z </w:t>
      </w:r>
      <w:r>
        <w:rPr>
          <w:sz w:val="22"/>
          <w:szCs w:val="22"/>
        </w:rPr>
        <w:t xml:space="preserve">siedzibą w Płonnie 34/1, 74-320 Barlinek i przeznaczam na realizację zadania pod tytułem „Organizowanie czasu wolnego w formie zajęć sportowych i spotkań profilaktycznych dla dzieci i młodzieży z terenu gminy Barlinek, organizacja imprez sportowych”, dotację w wysokości </w:t>
      </w:r>
      <w:r>
        <w:rPr>
          <w:b/>
          <w:sz w:val="22"/>
          <w:szCs w:val="22"/>
        </w:rPr>
        <w:t>10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Międzyszkolny Ludowy Klub Sportowy „Lubusz” Barlinek </w:t>
      </w:r>
      <w:r>
        <w:rPr>
          <w:sz w:val="22"/>
          <w:szCs w:val="22"/>
        </w:rPr>
        <w:t xml:space="preserve">z siedzibą w Barlinku przy ul. Kombatantów 3, 74-320 Barlinek i przeznaczam na realizację zadania pod tytułem „Organizowanie czasu wolnego w formie zajęć sportowych i spotkań profilaktycznych dla dzieci i młodzieży z terenu gminy Barlinek”, dotację w wysokości </w:t>
      </w:r>
      <w:r>
        <w:rPr>
          <w:b/>
          <w:sz w:val="22"/>
          <w:szCs w:val="22"/>
        </w:rPr>
        <w:t>6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Stowarzyszenie Kulturalno-Turystyczno-Sportowe „Pegaz” </w:t>
      </w:r>
      <w:r>
        <w:rPr>
          <w:sz w:val="22"/>
          <w:szCs w:val="22"/>
        </w:rPr>
        <w:t xml:space="preserve">z siedzibą w Barlinku przy ul. Podwale 9, 74-320 Barlinek i przeznaczam na realizację zadania pod tytułem „Dziecięca planeta marzeń”,  dotację w wysokości </w:t>
      </w:r>
      <w:r>
        <w:rPr>
          <w:b/>
          <w:sz w:val="22"/>
          <w:szCs w:val="22"/>
        </w:rPr>
        <w:t>11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Stowarzyszenie Przyjaciół Zespołu Tańca „Barlinek-Uśmiechy” </w:t>
      </w:r>
      <w:r>
        <w:rPr>
          <w:sz w:val="22"/>
          <w:szCs w:val="22"/>
        </w:rPr>
        <w:t xml:space="preserve">z siedzibą w Barlinku przy ul. Podwale 9, 74-320 Barlinek i przeznaczam na realizację zadania pod tytułem „Profilaktyczna działalność edukacyjna w zakresie rozwiązywania problemów alkoholowych oraz przeciwdziałania uzależnieniom i patologiom społecznym”, dotację w wysokości </w:t>
      </w:r>
      <w:r>
        <w:rPr>
          <w:b/>
          <w:sz w:val="22"/>
          <w:szCs w:val="22"/>
        </w:rPr>
        <w:t>17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Stowarzyszenie Przyjaciół „Feeling Dance Group” </w:t>
      </w:r>
      <w:r>
        <w:rPr>
          <w:sz w:val="22"/>
          <w:szCs w:val="22"/>
        </w:rPr>
        <w:t xml:space="preserve">z siedzibą w Barlinku przy ul. Podwale 9, 74-320 Barlinek i przeznaczam na realizację zadania pod tytułem „Organizowanie czasu wolnego w formie zajęć tanecznych dla dzieci, młodzieży i dorosłych z terenu gminy Barlinek”, dotację w wysokości </w:t>
      </w:r>
      <w:r>
        <w:rPr>
          <w:b/>
          <w:sz w:val="22"/>
          <w:szCs w:val="22"/>
        </w:rPr>
        <w:t>17.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towarzyszenie </w:t>
      </w:r>
      <w:r>
        <w:rPr>
          <w:b/>
          <w:sz w:val="22"/>
          <w:szCs w:val="22"/>
        </w:rPr>
        <w:t xml:space="preserve">Klub Żeglarski TKKF „Sztorm” </w:t>
      </w:r>
      <w:r>
        <w:rPr>
          <w:sz w:val="22"/>
          <w:szCs w:val="22"/>
        </w:rPr>
        <w:t>z siedzibą w Barlinku przy ul. Sportowa 1, 74-320 Barlinek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i przeznaczam na realizację zadania pod tytułem „Organizowanie czasu wolnego w formie zajęć sportowych i spotkań profilaktycznych dla dzieci i młodzieży z terenu gminy Barlinek, organizacja imprez sportowych”,  dotację w wysokości </w:t>
      </w:r>
      <w:r>
        <w:rPr>
          <w:b/>
          <w:sz w:val="22"/>
          <w:szCs w:val="22"/>
        </w:rPr>
        <w:t>14.000 z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§ 2. Powołuję zespół celem dokonania kontroli merytorycznej i finansowej dokumentacji związanej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ndżelika Pawlukiewicz 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ygida Liśkiewicz – w zakresie kontroli merytorycznej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Kulturalno-Turystyczno-Sportowe „Pegaz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Przyjaciół Zespołu Tańca „Barlinek-Uśmiechy”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Przyjaciół „Feeling Dance Group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ylwester Wroński – w zakresie kontroli merytorycznej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Klub Sportowy „Trojan” Strąpie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Klub Sportowy „Grom” Płonno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Międzyszkolny Ludowy Klub Sportowy „Lubusz”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Klub Żeglarski TKKF „Sztorm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licja Kowalewska – w zakresie kontroli merytorycznej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Stowarzyszenia Barlinecki Klub Abstynenta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 w:val="22"/>
            <w:szCs w:val="22"/>
          </w:rPr>
          <w:t>www.bip.barlinek.pl</w:t>
        </w:r>
      </w:hyperlink>
      <w:r>
        <w:rPr>
          <w:sz w:val="22"/>
          <w:szCs w:val="22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2"/>
            <w:szCs w:val="22"/>
          </w:rPr>
          <w:t>www.burmistrz.barlinek.pl</w:t>
        </w:r>
      </w:hyperlink>
      <w:r>
        <w:rPr>
          <w:sz w:val="22"/>
          <w:szCs w:val="22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§ 5. Zarządzenie wchodzi w życie z dniem wydania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2:49:00Z</dcterms:created>
  <dc:creator>Eliza</dc:creator>
  <dc:description/>
  <dc:language>en-US</dc:language>
  <cp:lastModifiedBy>Andrzej Lachowicz</cp:lastModifiedBy>
  <cp:lastPrinted>2012-04-17T09:27:00Z</cp:lastPrinted>
  <dcterms:modified xsi:type="dcterms:W3CDTF">2012-04-18T09:20:00Z</dcterms:modified>
  <cp:revision>7</cp:revision>
  <dc:subject/>
  <dc:title/>
</cp:coreProperties>
</file>