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PROTOKÓŁ NR XXV/2012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z XXV Nadzwyczajnej Sesji Rady Miejskiej w Barlinku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I kadencji samorządu gminnego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dbytej w Urzędzie Miejskim w Barlinku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w dniu 01 sierpnia 2012 rok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20 ust. 3 ustawy z dnia 08 marca 1990 roku o samorządzie gminnym  </w:t>
        <w:br/>
      </w:r>
      <w:r>
        <w:rPr>
          <w:rFonts w:cs="Arial" w:ascii="Arial" w:hAnsi="Arial"/>
          <w:b/>
          <w:sz w:val="22"/>
          <w:szCs w:val="22"/>
        </w:rPr>
        <w:t>Pan Dariusz Zieliński – Przewodniczący Ra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tworzy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XXV Nadzwyczajną Sesję Rady Miejskiej zwołaną na wniosek Burmistrza Barlink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listy obecności, </w:t>
      </w: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stwierdził, że w sesji uczestniczy 15 radnych. Spełniony został, zatem warunek do prowadzenia obrad i podejmowania prawomocnych uchwa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Lista obecności radnych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stanowi załącznik do protokół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za grona Rady w obradach udział wzięło 6 osó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Lista zaproszonych gości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łtysi Gminy Barlinek nie brali udziału w obradach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Lista obecności sołtysów z adnotacją Przewodniczącego Rady Miejskiej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zaproponował na sekretarza obrad </w:t>
      </w:r>
      <w:r>
        <w:rPr>
          <w:rFonts w:cs="Arial" w:ascii="Arial" w:hAnsi="Arial"/>
          <w:b/>
          <w:sz w:val="22"/>
          <w:szCs w:val="22"/>
        </w:rPr>
        <w:t>radnego Mariusza Maciejewski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15 radnych) –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wybrała </w:t>
      </w:r>
      <w:r>
        <w:rPr>
          <w:rFonts w:cs="Arial" w:ascii="Arial" w:hAnsi="Arial"/>
          <w:b/>
          <w:sz w:val="22"/>
          <w:szCs w:val="22"/>
        </w:rPr>
        <w:t>radnego Mariusza Maciejewskiego – na Sekretarza XXV Nadzwyczajnej Sesj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wa Patrzałek – Skarbnik Barlinka</w:t>
      </w:r>
      <w:r>
        <w:rPr>
          <w:rFonts w:cs="Arial" w:ascii="Arial" w:hAnsi="Arial"/>
          <w:sz w:val="22"/>
          <w:szCs w:val="22"/>
        </w:rPr>
        <w:t xml:space="preserve"> przedstawiła powody wystąpienia z wnioskiem o zwołanie obrad Rady Miejskiej w trybie nadzwyczajnym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Wniosek Burmistrza wraz z projektem uchwały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 2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ariusz Zieliński – Przewodniczący Rady Miejskiej </w:t>
      </w:r>
      <w:r>
        <w:rPr>
          <w:rFonts w:cs="Arial" w:ascii="Arial" w:hAnsi="Arial"/>
          <w:sz w:val="22"/>
          <w:szCs w:val="22"/>
        </w:rPr>
        <w:t>odczytał zaproponowany porządek XXV Nadzwyczajnej sesji. Przedstawiał się on następująco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1392" w:hanging="139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twarcie obrad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enie porządku obr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budżetu Gminy Barlinek na 2012 ro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ończenie obrad.</w:t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Radny Romuald Romaniuk</w:t>
      </w:r>
      <w:r>
        <w:rPr>
          <w:rFonts w:cs="Arial" w:ascii="Arial" w:hAnsi="Arial"/>
          <w:sz w:val="22"/>
          <w:szCs w:val="22"/>
        </w:rPr>
        <w:t xml:space="preserve"> wniósł o wprowadzenie do porządku obrad punktu:</w:t>
      </w:r>
      <w:r>
        <w:rPr>
          <w:rFonts w:cs="Arial" w:ascii="Arial" w:hAnsi="Arial"/>
          <w:i/>
          <w:sz w:val="22"/>
          <w:szCs w:val="22"/>
        </w:rPr>
        <w:t xml:space="preserve"> „Zapytania i wolne wnioski oraz odpowiedzi na zapytania i wolne wnioski”.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związku z tym, że sesja zwołana została na wniosek Burmistrza Barlinka, a zgodnie z art.20 ust. 4 ustawy o samorządzie gminnym zmiana porządku sesji zwołanej w trybie nadzwyczajnym wymaga zgody wnioskodawcy, </w:t>
      </w: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zwrócił się do Pani Skarbnik Barlinka reprezentującej Burmistrza z pytaniem, czy wyraża zgodę na powyższe.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wa Patrzałek – Skarbnik Barlinka</w:t>
      </w:r>
      <w:r>
        <w:rPr>
          <w:rFonts w:cs="Arial" w:ascii="Arial" w:hAnsi="Arial"/>
          <w:sz w:val="22"/>
          <w:szCs w:val="22"/>
        </w:rPr>
        <w:t xml:space="preserve"> w imieniu wnioskodawcy - Burmistrza Barlinka, wyraziła zgodę na zmianę porządku obrad.</w:t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11 głosach za i 4 wstrzymującym się (na stan 15 radnych) –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przyjęła wniosek radnego Romualda Romaniuka.</w:t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rządek obrad, po zmianie, przedstawiał się następująco:</w:t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twarcie obrad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enie porządku obr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budżetu Gminy Barlinek na 2012 r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ytania i wolne wnioski oraz odpowiedzi na zapytania i wolne wnios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ończenie obrad.</w:t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 pkt. 3.</w:t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adny Paweł Lewczuk</w:t>
      </w:r>
      <w:r>
        <w:rPr>
          <w:rFonts w:cs="Arial" w:ascii="Arial" w:hAnsi="Arial"/>
          <w:sz w:val="22"/>
          <w:szCs w:val="22"/>
        </w:rPr>
        <w:t xml:space="preserve"> zwrócił się do Komendanta Policji w Barlinku o skierowanie środków finansowych otrzymanych z budżetu Gminy na zwiększenie bezpieczeństwa publicznego w miejscach najbardziej zagrożo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15 radnych) –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podjęła uchwałę w sprawie zmiany budżetu Gminy Barlinek na 2012 r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  <w:t>Projekt uchwały oraz Uchwała Nr XXV/339/2012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 xml:space="preserve">Ad.pkt.4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ny Romuald Romaniuk</w:t>
      </w:r>
      <w:r>
        <w:rPr>
          <w:rFonts w:cs="Arial" w:ascii="Arial" w:hAnsi="Arial"/>
          <w:sz w:val="22"/>
          <w:szCs w:val="22"/>
        </w:rPr>
        <w:t xml:space="preserve"> zabrał głos w sprawie dożynek gminnych organizowanych w bieżącym roku w miejscowości Rychnów. Zwrócił się do Burmistrza Barlinka z pytaniem, jaką rolę w dożynkach pełnić będzie Sołtys tej wsi? Ponadto pytał, dlaczego Burmistrz Barlinka nie interweniował, kiedy w dniu 31 lipca br. widział w tej miejscowości osoby spożywające w miejscu publicznym napoje alkoholowe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ygmunt Siarkiewicz – Burmistrz Barlinka </w:t>
      </w:r>
      <w:r>
        <w:rPr>
          <w:rFonts w:cs="Arial" w:ascii="Arial" w:hAnsi="Arial"/>
          <w:sz w:val="22"/>
          <w:szCs w:val="22"/>
        </w:rPr>
        <w:t>odpowiadając na pytania powiedział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nie widział w Rychnowie osób spożywających w miejscu publicznym napoi alkoholowych, w dniu 31 lipca br. Zwrócił uwagę, że jeżeli Radny widział taką sytuację powinien sam dokonać zgłoszenia do odpowiednich służ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torem dożynek gminnych w bieżącym roku jest społeczność miejscowości Rychnów. Gospodarzem dożynek gminnych jest Burmistrz Barlinka, zaś współgospodarzem jest Sołtys Sołectwa Rychnów. Gospodarzem miejsca, w którym odbywają się dożynki jest Sołtys wraz ze społecznością wiejską. Nadmienił również, że rolą Burmistrza i jego służ jest udzielenie wszelkiej pomocy przy organizacji tych doży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 xml:space="preserve">Ad.pkt.5. 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Na tym wyczerpał się porządek posiedzenia w związku, z czym</w:t>
      </w:r>
      <w:r>
        <w:rPr>
          <w:rFonts w:cs="Arial" w:ascii="Arial" w:hAnsi="Arial"/>
          <w:b/>
          <w:bCs/>
          <w:sz w:val="22"/>
          <w:szCs w:val="22"/>
        </w:rPr>
        <w:t xml:space="preserve"> Dariusz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Zieliński – Przewodniczący Rady Miejskiej </w:t>
      </w:r>
      <w:r>
        <w:rPr>
          <w:rFonts w:cs="Arial" w:ascii="Arial" w:hAnsi="Arial"/>
          <w:sz w:val="22"/>
          <w:szCs w:val="22"/>
        </w:rPr>
        <w:t xml:space="preserve">zakończył XXV Nadzwyczajną Sesję Rady Miejskiej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zas trwania obrad: od godz. 13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do godz. 13</w:t>
      </w:r>
      <w:r>
        <w:rPr>
          <w:rFonts w:cs="Arial" w:ascii="Arial" w:hAnsi="Arial"/>
          <w:sz w:val="22"/>
          <w:szCs w:val="22"/>
          <w:vertAlign w:val="superscript"/>
        </w:rPr>
        <w:t>3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spektor ds. obsługi Rady Miejskiej </w:t>
        <w:tab/>
        <w:tab/>
        <w:tab/>
        <w:tab/>
        <w:t xml:space="preserve">     Przewodniczący Rady Miejskiej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Anna Dmytruszewska </w:t>
        <w:tab/>
        <w:tab/>
        <w:tab/>
        <w:tab/>
        <w:tab/>
        <w:tab/>
        <w:t xml:space="preserve">   Dariusz Zieliński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;Times New Roman" w:hAnsi="Calibri;Times New Roman" w:cs="Calibri;Times New Roman"/>
      <w:sz w:val="16"/>
      <w:szCs w:val="16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08:00Z</dcterms:created>
  <dc:creator>Ania</dc:creator>
  <dc:description/>
  <dc:language>en-US</dc:language>
  <cp:lastModifiedBy>Ania</cp:lastModifiedBy>
  <cp:lastPrinted>2012-08-06T12:23:00Z</cp:lastPrinted>
  <dcterms:modified xsi:type="dcterms:W3CDTF">2012-08-06T10:23:00Z</dcterms:modified>
  <cp:revision>5</cp:revision>
  <dc:subject/>
  <dc:title/>
</cp:coreProperties>
</file>