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XXIV/2012</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XXIV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0 grudnia 2012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XI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chwili otwarcia obrad na sali było obecnych 12 radnych. Spełniony został, zatem warunek do prowadzenia obrad i podejmowania prawomocnych uchwał. W trakcie trwania obrad przybyli dwaj radni.</w:t>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4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XXXIV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XX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wprowadzenie do porządku obrad, jako:</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kt 4: „Zapytania i wolne wnioski.”</w:t>
      </w:r>
    </w:p>
    <w:p>
      <w:pPr>
        <w:pStyle w:val="Normal"/>
        <w:numPr>
          <w:ilvl w:val="0"/>
          <w:numId w:val="5"/>
        </w:numPr>
        <w:tabs>
          <w:tab w:val="clear" w:pos="708"/>
          <w:tab w:val="left" w:pos="0" w:leader="none"/>
        </w:tabs>
        <w:jc w:val="both"/>
        <w:rPr/>
      </w:pPr>
      <w:r>
        <w:rPr>
          <w:rFonts w:cs="Comic Sans MS" w:ascii="Comic Sans MS" w:hAnsi="Comic Sans MS"/>
          <w:sz w:val="22"/>
          <w:szCs w:val="22"/>
        </w:rPr>
        <w:t>pkt 5: „Odpowiedzi na zapytania i wolne wnioski.”</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ozostałe punkty porządku obrad wg kolej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 i postanowiła wprowadzić do porządku obrad, jako:</w:t>
      </w:r>
    </w:p>
    <w:p>
      <w:pPr>
        <w:pStyle w:val="Normal"/>
        <w:numPr>
          <w:ilvl w:val="0"/>
          <w:numId w:val="3"/>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kt 4: „Zapytania i wolne wnioski.”</w:t>
      </w:r>
    </w:p>
    <w:p>
      <w:pPr>
        <w:pStyle w:val="Normal"/>
        <w:numPr>
          <w:ilvl w:val="0"/>
          <w:numId w:val="3"/>
        </w:numPr>
        <w:tabs>
          <w:tab w:val="clear" w:pos="708"/>
          <w:tab w:val="left" w:pos="0" w:leader="none"/>
        </w:tabs>
        <w:jc w:val="both"/>
        <w:rPr/>
      </w:pPr>
      <w:r>
        <w:rPr>
          <w:rFonts w:cs="Comic Sans MS" w:ascii="Comic Sans MS" w:hAnsi="Comic Sans MS"/>
          <w:sz w:val="22"/>
          <w:szCs w:val="22"/>
        </w:rPr>
        <w:t>pkt 5: „Odpowiedzi na zapytania i wolne wnioski.”</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ozostałe punkty porządku obrad wg kolej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ach przedstawiał się następująco:</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ołu z XXXII sesji.</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0"/>
        </w:numPr>
        <w:tabs>
          <w:tab w:val="clear" w:pos="708"/>
          <w:tab w:val="left" w:pos="0" w:leader="none"/>
        </w:tabs>
        <w:jc w:val="both"/>
        <w:rPr/>
      </w:pPr>
      <w:r>
        <w:rPr>
          <w:rFonts w:cs="Comic Sans MS" w:ascii="Comic Sans MS" w:hAnsi="Comic Sans MS"/>
          <w:sz w:val="22"/>
          <w:szCs w:val="22"/>
        </w:rPr>
        <w:t xml:space="preserve">Informacja Federacji Zielonych GAJA nt. projektu „Drogi dla Natury – kampania </w:t>
        <w:br/>
        <w:t>na rzecz zadrzewień”.</w:t>
      </w:r>
    </w:p>
    <w:p>
      <w:pPr>
        <w:pStyle w:val="Normal"/>
        <w:numPr>
          <w:ilvl w:val="0"/>
          <w:numId w:val="10"/>
        </w:numPr>
        <w:jc w:val="both"/>
        <w:rPr/>
      </w:pPr>
      <w:r>
        <w:rPr>
          <w:rFonts w:cs="Arial" w:ascii="Comic Sans MS" w:hAnsi="Comic Sans MS"/>
          <w:sz w:val="22"/>
          <w:szCs w:val="22"/>
        </w:rPr>
        <w:t xml:space="preserve">Projekt uchwały w sprawie wyrażenia zgody na oddanie w najem części nieruchomości przekazanej w trwały zarząd Szkole Podstawowej Nr 1 im. Tadeusza Kościuszki </w:t>
        <w:br/>
        <w:t>w Barlinku – dz. nr 241/1.</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y uchwał w sprawie wyrażenia zgody na wydzierżawienie w trybie bezprzetargowym na czas nieoznaczony nieruchomości stanowiącej własność Gminy Barlinek (dz. nr 551/18, 777/19 i 777/20, 44/2 oraz 233/9).</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zaliczenia dróg do kategorii dróg publicznych gminnych.</w:t>
      </w:r>
    </w:p>
    <w:p>
      <w:pPr>
        <w:pStyle w:val="Normal"/>
        <w:numPr>
          <w:ilvl w:val="0"/>
          <w:numId w:val="10"/>
        </w:numPr>
        <w:jc w:val="both"/>
        <w:rPr/>
      </w:pPr>
      <w:r>
        <w:rPr>
          <w:rFonts w:cs="Arial" w:ascii="Comic Sans MS" w:hAnsi="Comic Sans MS"/>
          <w:sz w:val="22"/>
          <w:szCs w:val="22"/>
        </w:rPr>
        <w:t>Projekt uchwały w sprawie podziału Gminy Barlinek na stałe obwody głosowania, ustalenia ich granic i numerów oraz siedzib obwodowych komisji wyborczych.</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określenia wzorów formularzy informacji i deklaracji podatkowych.</w:t>
      </w:r>
    </w:p>
    <w:p>
      <w:pPr>
        <w:pStyle w:val="Normal"/>
        <w:numPr>
          <w:ilvl w:val="0"/>
          <w:numId w:val="10"/>
        </w:numPr>
        <w:jc w:val="both"/>
        <w:rPr/>
      </w:pPr>
      <w:r>
        <w:rPr>
          <w:rFonts w:cs="Arial" w:ascii="Comic Sans MS" w:hAnsi="Comic Sans MS"/>
          <w:sz w:val="22"/>
          <w:szCs w:val="22"/>
        </w:rPr>
        <w:t>Projekt uchwały w sprawie opłaty prolongacyjnej.</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 xml:space="preserve">Projekt uchwały w sprawie trybu i szczegółowych warunków zwolnienia od podatku rolnego użytków rolnych na których zaprzestano produkcji rolnej. </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zmiany budżetu Gminy Barlinek na 2012 r.</w:t>
      </w:r>
    </w:p>
    <w:p>
      <w:pPr>
        <w:pStyle w:val="Normal"/>
        <w:numPr>
          <w:ilvl w:val="0"/>
          <w:numId w:val="10"/>
        </w:numPr>
        <w:jc w:val="both"/>
        <w:rPr/>
      </w:pPr>
      <w:r>
        <w:rPr>
          <w:rFonts w:cs="Arial" w:ascii="Comic Sans MS" w:hAnsi="Comic Sans MS"/>
          <w:sz w:val="22"/>
          <w:szCs w:val="22"/>
        </w:rPr>
        <w:t>Aktualizacja Planu Rozwoju Lokalnego Miasta i Gminy Barlinek na lata 2007-2013:</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projekt uchwały zmieniający uchwałę w sprawie uchwalenia „Planu Rozwoju Lokalnego Miasta i Gminy Barlinek na lata 2007 – 2013;</w:t>
      </w:r>
    </w:p>
    <w:p>
      <w:pPr>
        <w:pStyle w:val="Normal"/>
        <w:numPr>
          <w:ilvl w:val="0"/>
          <w:numId w:val="7"/>
        </w:numPr>
        <w:jc w:val="both"/>
        <w:rPr/>
      </w:pPr>
      <w:r>
        <w:rPr>
          <w:rFonts w:cs="Arial" w:ascii="Comic Sans MS" w:hAnsi="Comic Sans MS"/>
          <w:sz w:val="22"/>
          <w:szCs w:val="22"/>
        </w:rPr>
        <w:t>sprawozdanie z realizacji Wieloletniego Planu Inwestycyjnego Gminy Barlinek przyjętego uchwałą Nr XVI/220/2011 Rady Miejskiej w Barlinku z dnia 29 grudnia 2011 roku;</w:t>
      </w:r>
    </w:p>
    <w:p>
      <w:pPr>
        <w:pStyle w:val="Normal"/>
        <w:numPr>
          <w:ilvl w:val="0"/>
          <w:numId w:val="7"/>
        </w:numPr>
        <w:jc w:val="both"/>
        <w:rPr/>
      </w:pPr>
      <w:r>
        <w:rPr>
          <w:rFonts w:cs="Arial" w:ascii="Comic Sans MS" w:hAnsi="Comic Sans MS"/>
          <w:sz w:val="22"/>
          <w:szCs w:val="22"/>
        </w:rPr>
        <w:t xml:space="preserve">zmiany zaktualizowanego Wieloletniego Planu Inwestycyjnego Gminy Barlinek </w:t>
        <w:br/>
        <w:t>w stosunku do Wieloletniego Planu Inwestycyjnego Gminy Barlinek przyjętego Uchwałą Nr XVI/220/2011 Rady Miejskiej w Barlinku z dnia 29 grudnia 2011 roku.</w:t>
      </w:r>
    </w:p>
    <w:p>
      <w:pPr>
        <w:pStyle w:val="Normal"/>
        <w:numPr>
          <w:ilvl w:val="0"/>
          <w:numId w:val="10"/>
        </w:numPr>
        <w:jc w:val="both"/>
        <w:rPr/>
      </w:pPr>
      <w:r>
        <w:rPr>
          <w:rFonts w:cs="Arial" w:ascii="Comic Sans MS" w:hAnsi="Comic Sans MS"/>
          <w:sz w:val="22"/>
          <w:szCs w:val="22"/>
        </w:rPr>
        <w:t xml:space="preserve">Projekt uchwały w sprawie wydatków budżetowych gminy, które nie wygasają </w:t>
        <w:br/>
        <w:t>z upływem roku budżetowego 2012.</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zaciągnięcia kredytu w rachunku bieżącym w 2013 roku.</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uchwalenia wieloletniej prognozy finansowej Gminy Barlinek na lata 2013 – 2023.</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 uchwały w sprawie uchwalenia budżetu Gminy Barlinek na 2013 rok.</w:t>
      </w:r>
    </w:p>
    <w:p>
      <w:pPr>
        <w:pStyle w:val="Normal"/>
        <w:numPr>
          <w:ilvl w:val="0"/>
          <w:numId w:val="10"/>
        </w:numPr>
        <w:tabs>
          <w:tab w:val="clear" w:pos="708"/>
          <w:tab w:val="left" w:pos="0" w:leader="none"/>
        </w:tabs>
        <w:jc w:val="both"/>
        <w:rPr>
          <w:rFonts w:ascii="Comic Sans MS" w:hAnsi="Comic Sans MS" w:cs="Comic Sans MS"/>
          <w:sz w:val="22"/>
          <w:szCs w:val="22"/>
        </w:rPr>
      </w:pPr>
      <w:r>
        <w:rPr>
          <w:rFonts w:cs="Arial" w:ascii="Comic Sans MS" w:hAnsi="Comic Sans MS"/>
          <w:sz w:val="22"/>
          <w:szCs w:val="22"/>
        </w:rPr>
        <w:t xml:space="preserve">Projekt uchwały w sprawie zatwierdzenia taryf dla zbiorowego zaopatrzenia w wodę </w:t>
        <w:br/>
        <w:t>i zbiorowego odprowadzania ścieków na terenie gminy Barlinek oraz wysokości dopłaty do 1 m</w:t>
      </w:r>
      <w:r>
        <w:rPr>
          <w:rFonts w:cs="Arial" w:ascii="Comic Sans MS" w:hAnsi="Comic Sans MS"/>
          <w:sz w:val="22"/>
          <w:szCs w:val="22"/>
          <w:vertAlign w:val="superscript"/>
        </w:rPr>
        <w:t>3</w:t>
      </w:r>
      <w:r>
        <w:rPr>
          <w:rFonts w:cs="Arial" w:ascii="Comic Sans MS" w:hAnsi="Comic Sans MS"/>
          <w:sz w:val="22"/>
          <w:szCs w:val="22"/>
        </w:rPr>
        <w:t xml:space="preserve"> wody w okresie od dnia 01.02.2013 r. do dnia 31.01.2014 r..</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rojekty uchwał w sprawie:</w:t>
      </w:r>
    </w:p>
    <w:p>
      <w:pPr>
        <w:pStyle w:val="Normal"/>
        <w:numPr>
          <w:ilvl w:val="0"/>
          <w:numId w:val="9"/>
        </w:numPr>
        <w:jc w:val="both"/>
        <w:rPr>
          <w:rFonts w:ascii="Comic Sans MS" w:hAnsi="Comic Sans MS" w:cs="Arial"/>
          <w:sz w:val="22"/>
          <w:szCs w:val="22"/>
        </w:rPr>
      </w:pPr>
      <w:r>
        <w:rPr>
          <w:rFonts w:cs="Arial" w:ascii="Comic Sans MS" w:hAnsi="Comic Sans MS"/>
          <w:sz w:val="22"/>
          <w:szCs w:val="22"/>
        </w:rPr>
        <w:t>odwołania radnej ze składu Komisji Rewizyjnej Rady Miejskiej w Barlinku;</w:t>
      </w:r>
    </w:p>
    <w:p>
      <w:pPr>
        <w:pStyle w:val="Normal"/>
        <w:numPr>
          <w:ilvl w:val="0"/>
          <w:numId w:val="9"/>
        </w:numPr>
        <w:jc w:val="both"/>
        <w:rPr>
          <w:rFonts w:ascii="Comic Sans MS" w:hAnsi="Comic Sans MS" w:cs="Arial"/>
          <w:sz w:val="22"/>
          <w:szCs w:val="22"/>
        </w:rPr>
      </w:pPr>
      <w:r>
        <w:rPr>
          <w:rFonts w:cs="Arial" w:ascii="Comic Sans MS" w:hAnsi="Comic Sans MS"/>
          <w:sz w:val="22"/>
          <w:szCs w:val="22"/>
        </w:rPr>
        <w:t>powołania członka Komisji Rewizyjnej Rady Miejskiej w Barlinku.</w:t>
      </w:r>
    </w:p>
    <w:p>
      <w:pPr>
        <w:pStyle w:val="Normal"/>
        <w:numPr>
          <w:ilvl w:val="0"/>
          <w:numId w:val="10"/>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lan pracy Rady Miejskiej w Barlinku na 2013 rok.</w:t>
      </w:r>
    </w:p>
    <w:p>
      <w:pPr>
        <w:pStyle w:val="Normal"/>
        <w:numPr>
          <w:ilvl w:val="0"/>
          <w:numId w:val="10"/>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lan pracy Komisji Rewizyjnej Rady Miejskiej w Barlinku na 2013 rok.</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Plany pracy stałych Komisji Rady Miejskiej w Barlinku na 2013 rok.</w:t>
      </w:r>
    </w:p>
    <w:p>
      <w:pPr>
        <w:pStyle w:val="Normal"/>
        <w:numPr>
          <w:ilvl w:val="0"/>
          <w:numId w:val="10"/>
        </w:numPr>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0"/>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XXII sesji, </w:t>
      </w:r>
      <w:r>
        <w:rPr>
          <w:rFonts w:cs="Comic Sans MS" w:ascii="Comic Sans MS" w:hAnsi="Comic Sans MS"/>
          <w:b/>
          <w:sz w:val="22"/>
          <w:szCs w:val="22"/>
        </w:rPr>
        <w:t>radna Alicja Kowalewska – sekretarz obrad XXXII sesji</w:t>
      </w:r>
      <w:r>
        <w:rPr>
          <w:rFonts w:cs="Comic Sans MS" w:ascii="Comic Sans MS" w:hAnsi="Comic Sans MS"/>
          <w:sz w:val="22"/>
          <w:szCs w:val="22"/>
        </w:rPr>
        <w:t xml:space="preserve"> zgłosiła wniosek o przyjęcie protokółu bez odczytywan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XXI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pytał, czy obrotowy baner reklamowy znajdujący się przy rondzie bankowym, na którym funkcjonował zegar z termometrem będzie nadal funkcjono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Lidia Bilska – mieszkanka Gminy Barlinek </w:t>
      </w:r>
      <w:r>
        <w:rPr>
          <w:rFonts w:cs="Comic Sans MS" w:ascii="Comic Sans MS" w:hAnsi="Comic Sans MS"/>
          <w:sz w:val="22"/>
          <w:szCs w:val="22"/>
        </w:rPr>
        <w:t>zgłosił wniosek o treści</w:t>
      </w:r>
      <w:r>
        <w:rPr>
          <w:rFonts w:cs="Comic Sans MS" w:ascii="Comic Sans MS" w:hAnsi="Comic Sans MS"/>
          <w:b/>
          <w:sz w:val="22"/>
          <w:szCs w:val="22"/>
        </w:rPr>
        <w:t>:</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udostępnienie pomieszczeń higieny osobistej i toalet w ECS przy ul. Leśnej w Barlinku kobietom – członkiniom Klubu Szachowego Lasker.”</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zgłosił wniosek o treści</w:t>
      </w:r>
      <w:r>
        <w:rPr>
          <w:rFonts w:cs="Comic Sans MS" w:ascii="Comic Sans MS" w:hAnsi="Comic Sans MS"/>
          <w:b/>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nioskuję o dodatkowe oświetlenie świąteczne w mieście Barlin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rPr>
      </w:pPr>
      <w:r>
        <w:rPr>
          <w:rFonts w:cs="Comic Sans MS" w:ascii="Comic Sans MS" w:hAnsi="Comic Sans MS"/>
          <w:b/>
          <w:sz w:val="22"/>
          <w:szCs w:val="22"/>
        </w:rPr>
        <w:t>Radna Elżbieta Kasperkiewicz</w:t>
      </w:r>
      <w:r>
        <w:rPr>
          <w:rFonts w:cs="Comic Sans MS" w:ascii="Comic Sans MS" w:hAnsi="Comic Sans MS"/>
          <w:sz w:val="22"/>
          <w:szCs w:val="22"/>
        </w:rPr>
        <w:t xml:space="preserve"> mówiła o potrzebie analizy funkcjonowania oświetlenia przy przejściach dla pieszych w Barlinku, aby zwiększyć bezpieczeństwo.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5.</w:t>
      </w:r>
    </w:p>
    <w:p>
      <w:pPr>
        <w:pStyle w:val="Heading3"/>
        <w:jc w:val="both"/>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Amelia Pakosz – Zastępca Burmistrza Barlinka</w:t>
      </w:r>
      <w:r>
        <w:rPr>
          <w:rFonts w:cs="Comic Sans MS" w:ascii="Comic Sans MS" w:hAnsi="Comic Sans MS"/>
          <w:b w:val="false"/>
          <w:sz w:val="22"/>
          <w:szCs w:val="22"/>
        </w:rPr>
        <w:t xml:space="preserve"> – odniosła się do zgłoszonych pytań </w:t>
        <w:br/>
        <w:t>i wniosków. Mówiła, m.in., że:</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obrotowa reklama, o której mówił radny Maciejewski zostanie przeniesiona </w:t>
        <w:br/>
        <w:t>na skrzyżowanie ulic Ogrodowa – 1 Maja w Barlinku;</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zainstalowanie (w ramach dzierżawy) dodatkowego oświetlenia świątecznego, </w:t>
        <w:br/>
        <w:t>to koszt rzędu ok. 60.000 – 80.000zł;</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oświetlenie w Barlinku będzie mogło być zmodernizowane, jeśli będzie możliwość pozyskania dodatkowych środków z zewnątrz na ten cel.</w:t>
      </w:r>
    </w:p>
    <w:p>
      <w:pPr>
        <w:pStyle w:val="Normal"/>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 xml:space="preserve">Dawid Zyskowski – Doradca Zadrzewieniowy Federacji Zielonych GAJA z siedzibą </w:t>
        <w:br/>
        <w:t>w Szczecinie</w:t>
      </w:r>
      <w:r>
        <w:rPr>
          <w:rFonts w:cs="Arial" w:ascii="Comic Sans MS" w:hAnsi="Comic Sans MS"/>
          <w:sz w:val="22"/>
          <w:szCs w:val="22"/>
        </w:rPr>
        <w:t xml:space="preserve"> – przedstawił Radzie Miejskiej w Barlinku informację o realizacji projektu „Drogi dla Natury – kampania na rzecz zardzewień”.  </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ismo w przedmiotowej spraw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rPr>
        <w:t>Po przerwie Rada Miejska przystąpiła do realizacji</w:t>
      </w:r>
      <w:r>
        <w:rPr>
          <w:rFonts w:cs="Comic Sans MS" w:ascii="Comic Sans MS" w:hAnsi="Comic Sans MS"/>
          <w:b/>
          <w:i/>
          <w:sz w:val="22"/>
          <w:szCs w:val="22"/>
          <w:u w:val="single"/>
        </w:rPr>
        <w:t xml:space="preserve"> punktu 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oddanie w najem części nieruchomości przekazanej w trwały zarząd Szkole Podstawowej Nr 1 im. Tadeusza Kościuszki </w:t>
        <w:br/>
        <w:t>w Barlinku – dz. nr 24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28/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część nieruchomości dz. nr 551/18 o pow. 18,00 m</w:t>
      </w:r>
      <w:r>
        <w:rPr>
          <w:rFonts w:cs="Arial" w:ascii="Comic Sans MS" w:hAnsi="Comic Sans MS"/>
          <w:sz w:val="22"/>
          <w:szCs w:val="22"/>
          <w:vertAlign w:val="superscript"/>
        </w:rPr>
        <w:t>2</w:t>
      </w:r>
      <w:r>
        <w:rPr>
          <w:rFonts w:cs="Arial"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29/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część nieruchomości dz. nr 777/19 i 777/20 o pow. 50,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0/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lokal niemieszkalny (garaż) dz. nr 44/2 o pow. 19,7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1/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część nieruchomości dz. nr 233/9 o pow. 19,5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2/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aliczenia dróg do kategorii dróg publicznych gmin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3/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podziału Gminy Barlinek na stałe obwody głosowania, ustalenia ich granic i numerów oraz siedzib obwodowych komisji wyborcz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4/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określenia wzorów formularzy informacji i deklaracji podatkow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5/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opłaty prolongac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6/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trybu i szczegółowych warunków zwolnienia od podatku rolnego użytków rolnych na których zaprzestano produkcji rol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37/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pPr>
      <w:r>
        <w:rPr>
          <w:rFonts w:cs="Comic Sans MS" w:ascii="Comic Sans MS" w:hAnsi="Comic Sans MS"/>
          <w:b/>
          <w:i/>
          <w:sz w:val="22"/>
          <w:szCs w:val="22"/>
          <w:u w:val="single"/>
        </w:rPr>
        <w:t>Ad.pkt.14.</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zmiany budżetu Gminy Barlinek na 2012 r. wraz </w:t>
        <w:br/>
        <w:t>z auto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autopoprawka oraz uchwała Nr XXXIV/438/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15.</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zmieniającą uchwałę w sprawie uchwalenia „Planu Rozwoju Lokalnego Miasta i Gminy Barlinek na lata 2007 – 2013” wraz z aut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autopoprawka oraz uchwała Nr XXXIV/439/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Arial" w:ascii="Comic Sans MS" w:hAnsi="Comic Sans MS"/>
          <w:b/>
          <w:sz w:val="22"/>
          <w:szCs w:val="22"/>
        </w:rPr>
        <w:t>Rada Miejska w Barlinku</w:t>
      </w:r>
      <w:r>
        <w:rPr>
          <w:rFonts w:cs="Arial" w:ascii="Comic Sans MS" w:hAnsi="Comic Sans MS"/>
          <w:sz w:val="22"/>
          <w:szCs w:val="22"/>
        </w:rPr>
        <w:t xml:space="preserve"> zapoznała się:</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ze sprawozdaniem z realizacji Wieloletniego Planu Inwestycyjnego Gminy Barlinek przyjętego uchwałą Nr XVI/220/2011 Rady Miejskiej w Barlinku z dnia 29 grudnia 2011 roku;</w:t>
      </w:r>
    </w:p>
    <w:p>
      <w:pPr>
        <w:pStyle w:val="Normal"/>
        <w:numPr>
          <w:ilvl w:val="0"/>
          <w:numId w:val="4"/>
        </w:numPr>
        <w:jc w:val="both"/>
        <w:rPr>
          <w:rFonts w:ascii="Comic Sans MS" w:hAnsi="Comic Sans MS" w:cs="Arial"/>
          <w:sz w:val="22"/>
          <w:szCs w:val="22"/>
        </w:rPr>
      </w:pPr>
      <w:r>
        <w:rPr>
          <w:rFonts w:cs="Arial" w:ascii="Comic Sans MS" w:hAnsi="Comic Sans MS"/>
          <w:sz w:val="22"/>
          <w:szCs w:val="22"/>
        </w:rPr>
        <w:t xml:space="preserve">ze zmianami zaktualizowanego Wieloletniego Planu Inwestycyjnego Gminy Barlinek </w:t>
        <w:br/>
        <w:t>w stosunku do Wieloletniego Planu Inwestycyjnego Gminy Barlinek przyjętego Uchwałą Nr XVI/220/2011 Rady Miejskiej w Barlinku z dnia 29 grudnia 2011 ro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16.</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datków budżetowych gminy, które nie wygasają </w:t>
        <w:br/>
        <w:t>z upływem roku budżetowego 20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40/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aciągnięcia kredytu w rachunku bieżącym w 2013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41/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ariusz Maciejewski – Wiceprzewodniczący Rady Miejskiej – </w:t>
      </w:r>
      <w:r>
        <w:rPr>
          <w:rFonts w:cs="Comic Sans MS" w:ascii="Comic Sans MS" w:hAnsi="Comic Sans MS"/>
          <w:sz w:val="22"/>
          <w:szCs w:val="22"/>
        </w:rPr>
        <w:t>odczytał</w:t>
      </w:r>
      <w:r>
        <w:rPr>
          <w:rFonts w:cs="Comic Sans MS" w:ascii="Comic Sans MS" w:hAnsi="Comic Sans MS"/>
          <w:b/>
          <w:sz w:val="22"/>
          <w:szCs w:val="22"/>
        </w:rPr>
        <w:t xml:space="preserve"> </w:t>
      </w:r>
      <w:r>
        <w:rPr>
          <w:rFonts w:cs="Comic Sans MS" w:ascii="Comic Sans MS" w:hAnsi="Comic Sans MS"/>
          <w:sz w:val="22"/>
          <w:szCs w:val="22"/>
        </w:rPr>
        <w:t xml:space="preserve">uchwałę </w:t>
        <w:br/>
        <w:t xml:space="preserve">Nr CLVIII/563/2012 Składu Orzekającego Regionalnej Izby Obrachunkowej </w:t>
        <w:br/>
        <w:t xml:space="preserve">w Szczecinie w dnia 06 grudnia 2012 roku w sprawie wydania opinii o przedłożonym </w:t>
        <w:br/>
        <w:t>przez Burmistrza Barlinka projekcie uchwały o Wieloletniej Prognozie Finansowej na lata 2013 – 20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 xml:space="preserve">Ewa Patrzałek – Skarbnik Barlinka – </w:t>
      </w:r>
      <w:r>
        <w:rPr>
          <w:rFonts w:cs="Comic Sans MS" w:ascii="Comic Sans MS" w:hAnsi="Comic Sans MS"/>
          <w:sz w:val="22"/>
          <w:szCs w:val="22"/>
        </w:rPr>
        <w:t xml:space="preserve">przedstawiła autopoprawkę do projektu uchwały </w:t>
        <w:br/>
        <w:t xml:space="preserve">w sprawie </w:t>
      </w:r>
      <w:r>
        <w:rPr>
          <w:rFonts w:cs="Arial" w:ascii="Comic Sans MS" w:hAnsi="Comic Sans MS"/>
          <w:sz w:val="22"/>
          <w:szCs w:val="22"/>
        </w:rPr>
        <w:t>uchwalenia wieloletniej prognozy finansowej Gminy Barlinek na lata 2013 – 2023.</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stwierdził, że nie poprze proponowanej prognozy finansowej Gminy Barlinek na lata 2013 – 2023, z uwagi na przesunięcie na kolejne lata realizacji inwestycji na ulicach Flukowskiego i Łokiet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 –</w:t>
      </w:r>
      <w:r>
        <w:rPr>
          <w:rFonts w:cs="Comic Sans MS" w:ascii="Comic Sans MS" w:hAnsi="Comic Sans MS"/>
          <w:sz w:val="22"/>
          <w:szCs w:val="22"/>
        </w:rPr>
        <w:t xml:space="preserve"> mówił:</w:t>
      </w:r>
    </w:p>
    <w:p>
      <w:pPr>
        <w:pStyle w:val="Normal"/>
        <w:numPr>
          <w:ilvl w:val="0"/>
          <w:numId w:val="8"/>
        </w:numPr>
        <w:jc w:val="both"/>
        <w:rPr/>
      </w:pPr>
      <w:r>
        <w:rPr>
          <w:rFonts w:cs="Comic Sans MS" w:ascii="Comic Sans MS" w:hAnsi="Comic Sans MS"/>
          <w:sz w:val="22"/>
          <w:szCs w:val="22"/>
        </w:rPr>
        <w:t>W podjętej przed chwilą przez Radę Miejską w Barlinku uchwale</w:t>
      </w:r>
      <w:r>
        <w:rPr>
          <w:rFonts w:cs="Arial" w:ascii="Comic Sans MS" w:hAnsi="Comic Sans MS"/>
          <w:sz w:val="22"/>
          <w:szCs w:val="22"/>
        </w:rPr>
        <w:t xml:space="preserve"> w sprawie uchwalenia „Planu Rozwoju Lokalnego Miasta i Gminy Barlinek na lata 2007 – 2013 </w:t>
        <w:br/>
        <w:t xml:space="preserve">na inwestycję  dot. przebudowy </w:t>
      </w:r>
      <w:r>
        <w:rPr>
          <w:rFonts w:cs="Comic Sans MS" w:ascii="Comic Sans MS" w:hAnsi="Comic Sans MS"/>
          <w:sz w:val="22"/>
          <w:szCs w:val="22"/>
        </w:rPr>
        <w:t xml:space="preserve">ulic Żabiej i Podwale wraz z budową parkingów </w:t>
        <w:br/>
        <w:t>i zagospodarowaniem terenu</w:t>
      </w:r>
      <w:r>
        <w:rPr>
          <w:rFonts w:cs="Arial" w:ascii="Comic Sans MS" w:hAnsi="Comic Sans MS"/>
          <w:sz w:val="22"/>
          <w:szCs w:val="22"/>
        </w:rPr>
        <w:t xml:space="preserve"> zaplanowano 3.305.000 zł</w:t>
      </w:r>
      <w:r>
        <w:rPr>
          <w:rFonts w:cs="Comic Sans MS" w:ascii="Comic Sans MS" w:hAnsi="Comic Sans MS"/>
          <w:sz w:val="22"/>
          <w:szCs w:val="22"/>
        </w:rPr>
        <w:t xml:space="preserve">, natomiast w projekcie uchwały w sprawie </w:t>
      </w:r>
      <w:r>
        <w:rPr>
          <w:rFonts w:cs="Arial" w:ascii="Comic Sans MS" w:hAnsi="Comic Sans MS"/>
          <w:sz w:val="22"/>
          <w:szCs w:val="22"/>
        </w:rPr>
        <w:t xml:space="preserve">uchwalenia wieloletniej prognozy finansowej Gminy Barlinek </w:t>
        <w:br/>
        <w:t>na lata 2013 – 2023</w:t>
      </w:r>
      <w:r>
        <w:rPr>
          <w:rFonts w:cs="Comic Sans MS" w:ascii="Comic Sans MS" w:hAnsi="Comic Sans MS"/>
          <w:sz w:val="22"/>
          <w:szCs w:val="22"/>
        </w:rPr>
        <w:t>, w załączniku nr 2, poz. 1.2., punkt a). podpunkt 2.2. na zadanie ”Przebudowa ulic Żabiej i Podwale wraz z budową parkingów i zagospodarowaniem terenu” zaplanowano kwotę 3.255.000 zł. Brakująca kwota 50.000 zł w PRL wpisana jest w na rok 2011.</w:t>
      </w:r>
    </w:p>
    <w:p>
      <w:pPr>
        <w:pStyle w:val="Normal"/>
        <w:numPr>
          <w:ilvl w:val="0"/>
          <w:numId w:val="8"/>
        </w:numPr>
        <w:jc w:val="both"/>
        <w:rPr/>
      </w:pPr>
      <w:r>
        <w:rPr>
          <w:rFonts w:cs="Comic Sans MS" w:ascii="Comic Sans MS" w:hAnsi="Comic Sans MS"/>
          <w:sz w:val="22"/>
          <w:szCs w:val="22"/>
        </w:rPr>
        <w:t>WPI</w:t>
      </w:r>
      <w:r>
        <w:rPr>
          <w:rFonts w:cs="Arial" w:ascii="Comic Sans MS" w:hAnsi="Comic Sans MS"/>
          <w:sz w:val="22"/>
          <w:szCs w:val="22"/>
        </w:rPr>
        <w:t xml:space="preserve"> na inwestycję dot. przebudowy </w:t>
      </w:r>
      <w:r>
        <w:rPr>
          <w:rFonts w:cs="Comic Sans MS" w:ascii="Comic Sans MS" w:hAnsi="Comic Sans MS"/>
          <w:sz w:val="22"/>
          <w:szCs w:val="22"/>
        </w:rPr>
        <w:t>obiektu przy ulicy Gorzowskiej na Bibliotekę Publiczną w Barlinku</w:t>
      </w:r>
      <w:r>
        <w:rPr>
          <w:rFonts w:cs="Arial" w:ascii="Comic Sans MS" w:hAnsi="Comic Sans MS"/>
          <w:sz w:val="22"/>
          <w:szCs w:val="22"/>
        </w:rPr>
        <w:t xml:space="preserve"> zaplanowano 3.289.052 zł</w:t>
      </w:r>
      <w:r>
        <w:rPr>
          <w:rFonts w:cs="Comic Sans MS" w:ascii="Comic Sans MS" w:hAnsi="Comic Sans MS"/>
          <w:sz w:val="22"/>
          <w:szCs w:val="22"/>
        </w:rPr>
        <w:t xml:space="preserve">, natomiast w projekcie uchwały </w:t>
        <w:br/>
        <w:t xml:space="preserve">w sprawie </w:t>
      </w:r>
      <w:r>
        <w:rPr>
          <w:rFonts w:cs="Arial" w:ascii="Comic Sans MS" w:hAnsi="Comic Sans MS"/>
          <w:sz w:val="22"/>
          <w:szCs w:val="22"/>
        </w:rPr>
        <w:t>uchwalenia wieloletniej prognozy finansowej Gminy Barlinek na lata 2013 – 2023</w:t>
      </w:r>
      <w:r>
        <w:rPr>
          <w:rFonts w:cs="Comic Sans MS" w:ascii="Comic Sans MS" w:hAnsi="Comic Sans MS"/>
          <w:sz w:val="22"/>
          <w:szCs w:val="22"/>
        </w:rPr>
        <w:t xml:space="preserve">, w załączniku nr 2, poz. 1.2., punkt a). podpunkt 2.7. na zadanie „Przebudowa obiektu przy ulicy Gorzowskiej na Bibliotekę Publiczną w Barlinku” zaplanowano kwotę 3.298.052 zł. </w:t>
      </w:r>
    </w:p>
    <w:p>
      <w:pPr>
        <w:pStyle w:val="Normal"/>
        <w:jc w:val="both"/>
        <w:rPr>
          <w:rFonts w:ascii="Comic Sans MS" w:hAnsi="Comic Sans MS" w:cs="Comic Sans MS"/>
          <w:sz w:val="22"/>
          <w:szCs w:val="22"/>
        </w:rPr>
      </w:pPr>
      <w:r>
        <w:rPr>
          <w:rFonts w:cs="Comic Sans MS" w:ascii="Comic Sans MS" w:hAnsi="Comic Sans MS"/>
          <w:sz w:val="22"/>
          <w:szCs w:val="22"/>
        </w:rPr>
        <w:t>Prosił o wyjaśnienie różnicy kwot łącznych nakładów finansowy.</w:t>
      </w:r>
    </w:p>
    <w:p>
      <w:pPr>
        <w:pStyle w:val="Normal"/>
        <w:jc w:val="both"/>
        <w:rPr/>
      </w:pPr>
      <w:r>
        <w:rPr>
          <w:rFonts w:cs="Comic Sans MS" w:ascii="Comic Sans MS" w:hAnsi="Comic Sans MS"/>
          <w:sz w:val="22"/>
          <w:szCs w:val="22"/>
        </w:rPr>
        <w:t>Następnie zgłosił wniosek o treści:</w:t>
      </w:r>
    </w:p>
    <w:p>
      <w:pPr>
        <w:pStyle w:val="Normal"/>
        <w:jc w:val="both"/>
        <w:rPr>
          <w:rFonts w:ascii="Comic Sans MS" w:hAnsi="Comic Sans MS" w:cs="Arial"/>
          <w:sz w:val="22"/>
          <w:szCs w:val="22"/>
        </w:rPr>
      </w:pPr>
      <w:r>
        <w:rPr>
          <w:rFonts w:cs="Comic Sans MS" w:ascii="Comic Sans MS" w:hAnsi="Comic Sans MS"/>
          <w:sz w:val="22"/>
          <w:szCs w:val="22"/>
        </w:rPr>
        <w:t>„</w:t>
      </w:r>
      <w:r>
        <w:rPr>
          <w:rFonts w:cs="Comic Sans MS" w:ascii="Comic Sans MS" w:hAnsi="Comic Sans MS"/>
          <w:sz w:val="22"/>
          <w:szCs w:val="22"/>
        </w:rPr>
        <w:t xml:space="preserve">Wnoszę o wprowadzenie następujących poprawek w projekcie uchwały w sprawie </w:t>
      </w:r>
      <w:r>
        <w:rPr>
          <w:rFonts w:cs="Arial" w:ascii="Comic Sans MS" w:hAnsi="Comic Sans MS"/>
          <w:sz w:val="22"/>
          <w:szCs w:val="22"/>
        </w:rPr>
        <w:t xml:space="preserve">uchwalenia wieloletniej prognozy finansowej Gminy Barlinek na lata 2013 – 2023 </w:t>
        <w:br/>
        <w:t>wraz z autopoprawką:</w:t>
      </w:r>
    </w:p>
    <w:p>
      <w:pPr>
        <w:pStyle w:val="Normal"/>
        <w:jc w:val="both"/>
        <w:rPr/>
      </w:pPr>
      <w:r>
        <w:rPr>
          <w:rFonts w:cs="Comic Sans MS" w:ascii="Comic Sans MS" w:hAnsi="Comic Sans MS"/>
          <w:sz w:val="22"/>
          <w:szCs w:val="22"/>
        </w:rPr>
        <w:t>W załączniku nr 2, poz. 1.2. pkt c. ppkt 10 „Termomodernizacja obiektów użyteczności publicznej w Barlinku: Przedszkole Miejskie Nr 2, Szkoła Podstawowa Nr 4, Szkoła Podstawowa Nr 1, publiczne Gimnazjum Nr 2, Ośrodek Pomocy Społecznej”, wpisać:</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w kolumnie „Łączne nakłady finansowe” 3.827.000 zł, </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w kolumnie „2014” 980.000 zł, </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w kolumnie „2015” 800.000 zł, </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w kolumnie „Limit zobowiązań” 3.780.000 zł</w:t>
      </w:r>
    </w:p>
    <w:p>
      <w:pPr>
        <w:pStyle w:val="Normal"/>
        <w:jc w:val="both"/>
        <w:rPr>
          <w:rFonts w:ascii="Comic Sans MS" w:hAnsi="Comic Sans MS" w:cs="Comic Sans MS"/>
          <w:sz w:val="22"/>
          <w:szCs w:val="22"/>
        </w:rPr>
      </w:pPr>
      <w:r>
        <w:rPr>
          <w:rFonts w:cs="Comic Sans MS" w:ascii="Comic Sans MS" w:hAnsi="Comic Sans MS"/>
          <w:sz w:val="22"/>
          <w:szCs w:val="22"/>
        </w:rPr>
        <w:t xml:space="preserve">oraz dodać w tym samym miejscu ppkt 11 „Budowa boiska wielofunkcyjnego w Rychnowie” z zapisami: okres realizacji 2014-2015, odpowiednio w kolumnach: „Łączne nakłady finansowe” 220.000 zł, kolumnie „2014” 20.000 zł, kolumnie „2015” 200.000 zł, </w:t>
        <w:br/>
        <w:t>w kolumnie „Limit zobowiązań” 220.000 zł.”</w:t>
      </w:r>
    </w:p>
    <w:p>
      <w:pPr>
        <w:pStyle w:val="Normal"/>
        <w:jc w:val="both"/>
        <w:rPr>
          <w:rFonts w:ascii="Comic Sans MS" w:hAnsi="Comic Sans MS" w:cs="Comic Sans MS"/>
          <w:sz w:val="22"/>
          <w:szCs w:val="22"/>
        </w:rPr>
      </w:pPr>
      <w:r>
        <w:rPr>
          <w:rFonts w:cs="Comic Sans MS" w:ascii="Comic Sans MS" w:hAnsi="Comic Sans MS"/>
          <w:sz w:val="22"/>
          <w:szCs w:val="22"/>
        </w:rPr>
        <w:t>Radny stwierdził, że ww. poprawka nie powoduje zwiększenia deficytu i jest realizacją uchwały podjętej na dzisiejszej sesji dot. zmiany Programu Rozwoju Lokalnego na lata 2007 – 20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Ewa Patrzałek – Skarbnik Barlinka – </w:t>
      </w:r>
      <w:r>
        <w:rPr>
          <w:rFonts w:cs="Comic Sans MS" w:ascii="Comic Sans MS" w:hAnsi="Comic Sans MS"/>
          <w:sz w:val="22"/>
          <w:szCs w:val="22"/>
        </w:rPr>
        <w:t xml:space="preserve">mówiła, że dane do Wieloletniej Prognozy Finansowej przekazywane są przez merytorycznych pracowników. Ponadto na kolejną sesję zostanie przedłożony Radzie Miejskiej w Barlinku skorygowany projekt uchwały </w:t>
        <w:br/>
        <w:t>dot. zmiany Programu Rozwoju Lokalnego na lata 2007 – 2013. Skarbnik Barlinka stwierdziła, że radny nie ma uprawnień do wnioskowania zmian w WPF, gdyż w myśl obowiązujących przepisów prawa (art. 237 ustawy o finansach publicznych) inicjatywa zmiany Wieloletniej Prognozy Finansowej należy wyłącznie do zarządu jednostki samorządu terytorial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apelował do Rady Miejskiej w Barlinku, </w:t>
        <w:br/>
        <w:t xml:space="preserve">aby nie wprowadzała do Wieloletniej Prognozy Finansowej Gminy Barlinek nowej inwestycji, jaką jest „Budowa boiska wielofunkcyjnego w Rychnowie”. Następnie mówił </w:t>
        <w:br/>
        <w:t>o dużych potrzebach inwestycyjnych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stwierdził, że w budżecie Gminy Barlinek na 2011 roku były zaplanowane środku na opracowanie dokumentacji budowy boiska wielofunkcyjnego </w:t>
        <w:br/>
        <w:t xml:space="preserve">w Rychnowie, jednak zostały one (za zgodą Rady Miejskiej) przeznaczone na budowę drogi. Obecnie proponowana zmiana zapewni spójność Wieloletniego Planu Inwestycyjnego (zatwierdzonego przez Radę Miejską w Barlinku na dzisiejszej sesji) </w:t>
        <w:br/>
        <w:t>z Wieloletnią Prognozą Finansow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stwierdził, Rada Miejska w Barlinku wyraziła już chęć realizacji inwestycji pn. „Budowa boiska wielofunkcyjnego w Rychnowie”, a brak odpowiednich zapisów wynika z obstrukcji organu wykonawcz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stał na stanowisku, że w pierwszej kolejności winno się realizować takie inwestycje, jak budowa drogi, a nie budowa boiska sportow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Radny Eugeniusz Trafalski</w:t>
      </w:r>
      <w:r>
        <w:rPr>
          <w:rFonts w:cs="Comic Sans MS" w:ascii="Comic Sans MS" w:hAnsi="Comic Sans MS"/>
          <w:sz w:val="22"/>
          <w:szCs w:val="22"/>
        </w:rPr>
        <w:t xml:space="preserve"> przypomniał swoje wnioski dot. dróg na terenach wiejskich oraz oświetlenia tych terenów, które nie są zrealizowane z uwagi na ograniczone środki finansowe. Radny poparł stanowisko radnego Cezarego Michala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w:t>
      </w:r>
      <w:r>
        <w:rPr>
          <w:rFonts w:cs="Comic Sans MS" w:ascii="Comic Sans MS" w:hAnsi="Comic Sans MS"/>
          <w:sz w:val="22"/>
          <w:szCs w:val="22"/>
        </w:rPr>
        <w:t xml:space="preserve"> mówił, że wszystkie potrzeby społeczeństwa Gminy Barlinek są ważne, ale Rada Miejska musi ważyć, które z nich są ważne, a które ważniejsze, </w:t>
        <w:br/>
        <w:t xml:space="preserve">np. ze względów bezpieczeństwa.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 xml:space="preserve"> zgłosił wniosek formalny o ogłoszenie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chyliła się do wniosku radnego Zbigniewa Blezie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10 minut przerwy w obrada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 głos zabrał</w:t>
      </w:r>
      <w:r>
        <w:rPr>
          <w:rFonts w:cs="Comic Sans MS" w:ascii="Comic Sans MS" w:hAnsi="Comic Sans MS"/>
          <w:b/>
          <w:sz w:val="22"/>
          <w:szCs w:val="22"/>
        </w:rPr>
        <w:t xml:space="preserve"> radny Mariusz Maciejewski </w:t>
      </w:r>
      <w:r>
        <w:rPr>
          <w:rFonts w:cs="Comic Sans MS" w:ascii="Comic Sans MS" w:hAnsi="Comic Sans MS"/>
          <w:sz w:val="22"/>
          <w:szCs w:val="22"/>
        </w:rPr>
        <w:t xml:space="preserve">zwrócił się radnego Łukasza Stankiewicza, aby pamiętał o swojej wypowiedzi, gdy będzie podejmował decyzje </w:t>
        <w:br/>
        <w:t>dot.  realizacji innych inwestycji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 –</w:t>
      </w:r>
      <w:r>
        <w:rPr>
          <w:rFonts w:cs="Comic Sans MS" w:ascii="Comic Sans MS" w:hAnsi="Comic Sans MS"/>
          <w:sz w:val="22"/>
          <w:szCs w:val="22"/>
        </w:rPr>
        <w:t xml:space="preserve"> wycofał, złożoną przez siebie, poprawkę d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6 przeciwnych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uchwalenia wieloletniej prognozy finansowej Gminy Barlinek na lata 2013 – 2023 wraz z auto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42/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1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Mariusz Maciejewski – Wiceprzewodniczący Rady Miejskiej – </w:t>
      </w:r>
      <w:r>
        <w:rPr>
          <w:rFonts w:cs="Comic Sans MS" w:ascii="Comic Sans MS" w:hAnsi="Comic Sans MS"/>
          <w:sz w:val="22"/>
          <w:szCs w:val="22"/>
        </w:rPr>
        <w:t>odczytał</w:t>
      </w:r>
      <w:r>
        <w:rPr>
          <w:rFonts w:cs="Comic Sans MS" w:ascii="Comic Sans MS" w:hAnsi="Comic Sans MS"/>
          <w:b/>
          <w:sz w:val="22"/>
          <w:szCs w:val="22"/>
        </w:rPr>
        <w:t xml:space="preserve"> </w:t>
      </w:r>
      <w:r>
        <w:rPr>
          <w:rFonts w:cs="Comic Sans MS" w:ascii="Comic Sans MS" w:hAnsi="Comic Sans MS"/>
          <w:sz w:val="22"/>
          <w:szCs w:val="22"/>
        </w:rPr>
        <w:t xml:space="preserve">uchwałę </w:t>
        <w:br/>
        <w:t xml:space="preserve">Nr CLVIII/562/2012 Składu Orzekającego Regionalnej Izby Obrachunkowej </w:t>
        <w:br/>
        <w:t>w Szczecinie z dnia 6 grudnia 2012 roku w sprawie wydania opinii o przedłożonym przez Burmistrza Barlinka projekcie uchwały budżetowej na 2013 rok oraz opinii o możliwości sfinansowania planowanego deficytu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Komisji Rady </w:t>
      </w:r>
      <w:r>
        <w:rPr>
          <w:rFonts w:cs="Comic Sans MS" w:ascii="Comic Sans MS" w:hAnsi="Comic Sans MS"/>
          <w:sz w:val="22"/>
          <w:szCs w:val="22"/>
        </w:rPr>
        <w:t xml:space="preserve">odczytali opinie Komisji Rady Miejskiej w Barlinku </w:t>
        <w:br/>
        <w:t>dot. projektu uchwały w sprawie uchwalenia budżetu Gminy Barlinek na 2013 ro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 –</w:t>
      </w:r>
      <w:r>
        <w:rPr>
          <w:rFonts w:cs="Comic Sans MS" w:ascii="Comic Sans MS" w:hAnsi="Comic Sans MS"/>
          <w:sz w:val="22"/>
          <w:szCs w:val="22"/>
        </w:rPr>
        <w:t xml:space="preserve"> odczytał pismo z dnia 14 grudnia 2012 roku informujące o stanowisku Burmistrza Barlinka w sprawie wniosków do budżetu Gminy Barlinek na 2013 rok zgłoszonych przez Komisję Finansowo – Budżetową </w:t>
        <w:br/>
        <w:t>i Planowania Gospodarczego Rady Miejskiej w Barlin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sz w:val="22"/>
          <w:szCs w:val="22"/>
        </w:rPr>
      </w:pPr>
      <w:r>
        <w:rPr>
          <w:rFonts w:cs="Comic Sans MS" w:ascii="Comic Sans MS" w:hAnsi="Comic Sans MS"/>
          <w:b/>
          <w:sz w:val="22"/>
          <w:szCs w:val="22"/>
        </w:rPr>
        <w:t>Ewa Patrzałek – Skarbnik Barlinka –</w:t>
      </w:r>
      <w:r>
        <w:rPr>
          <w:rFonts w:cs="Comic Sans MS" w:ascii="Comic Sans MS" w:hAnsi="Comic Sans MS"/>
          <w:sz w:val="22"/>
          <w:szCs w:val="22"/>
        </w:rPr>
        <w:t xml:space="preserve"> przedstawiła autopoprawkę Burmistrza Barlinka do projektu uchwały w sprawie uchwalenia budżetu Gminy Barlinek na 2013 ro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wykreślenie z projektu uchwały w sprawie uchwalenia budżetu Gminy Barlinek na 2013 rok, z § 18 treści zapisu ust. 5 lit a i 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wnioskował o odstąpienie od realizacji zadania „Przebudowa obiektu przy ul. Gorzowskiej na Bibliotekę Publiczną w Barlinku” oraz wykreślenie </w:t>
        <w:br/>
        <w:t xml:space="preserve">z przedłożonego projektu uchwały w sprawie uchwalenia budżetu Gminy Barlinek na 2013 rok zapisów dotyczących przedmiotowego zadania. Radny podkreślił, że obecna sytuacja finansowa Gminy Barlinek nie pozwala na realizację kolejnych inwestycji, które będą generować wydatki bieżące. Zdaniem radnego, aby w przyszłości zapewnić równowagę budżetową trzeba będzie podwyższać podatki lokalne oraz ograniczać zatrudnienie </w:t>
        <w:br/>
        <w:t xml:space="preserve">w jednostkach budżetowych, szkołach i Urzędzie. Pokreślił, że jego zdaniem, bardziej celowym jest zwiększanie ilości wolumenów w obecnej Bibliotece Publicznej, </w:t>
        <w:br/>
        <w:t>niż budowanie nowej siedzib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poparł stanowisko radnego Mariusza Maciejewskiego </w:t>
        <w:br/>
        <w:t xml:space="preserve">oraz zaapelował do Przewodniczącego Klubu Radnych „Samorząd Razem”, aby pamiętał </w:t>
        <w:br/>
        <w:t xml:space="preserve">o swoich słowach, które wypowiedział na dzisiejszej sesji, że należy ważyć, które inwestycje są ważne, a które ważniejsze. Radny przypomniał, jakie są potrzeby inwestycyjne w zakresie poprawy nawierzchni dróg w Gminie Barlinek. Radny pytał, </w:t>
        <w:br/>
        <w:t>czy rzeczywiście społeczeństw Barlinka chce nowej Biblioteki Publiczn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mówiła, że powstające w Gminie Barlinek świetlice wiejskie również generują koszty i korzysta z nich tylko ograniczona ilość mieszkańców Barlink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prosił, aby Brygida Liśkiewicz - Dyrektor Barlineckiego Ośrodka Kultury przedstawiła informację, jakim zainteresowaniem cieszy się obecna Biblioteka Publicz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mówił, że dla właściwego całościowego rozwoju społeczeństwa Gmina winna zabezpieczyć nie tylko podstawowe potrzeby społeczeństwa, ale również potrzeby wyższego rzędu. Stwierdził, że obecnie Gmina Barlinek nie posiada biblioteki, a jedynie miejsce, gdzie można wypożyczyć książki.  Podkreśli, że podejmując decyzję o budowie Biblioteki Publicznej, która będzie stanowić Centrum Kompetencji, Rada Miejska w Barlinku zdecyduje o zrealizowaniu potrzeb społeczeństwa Barlink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rygida Liśkiewicz – Dyrektor Barlineckiego Ośrodka Kultury –</w:t>
      </w:r>
      <w:r>
        <w:rPr>
          <w:rFonts w:cs="Comic Sans MS" w:ascii="Comic Sans MS" w:hAnsi="Comic Sans MS"/>
          <w:sz w:val="22"/>
          <w:szCs w:val="22"/>
        </w:rPr>
        <w:t xml:space="preserve"> przedstawiła jak obecnie funkcjonuje Biblioteka Publiczna w Barlinku i jakim cieszy się zainteresowaniem.</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jeszcze raz podkreślił, że nie można tylko generować wydatków. Budżet Gminy w najbliższych latach nie będzie w stanie tego udźwignąć. Zwrócił uwagę, że, pomimo, iż Rada Miejska w Barlinku podjęła uchwałę o powołaniu szkoły muzycznej, w budżecie na 2013 roku nie ujęto środków na ten cel, gdyż nie pozwala na to sytuacja finansowa Gminy Barlinek. Radny stał na stanowisku, że obiekt przy ulicy Gorzowskiej należy zbyć.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10 minut przerwy w obrada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5 przeciwnych i 1 wstrzymujących się (na stan 14 radnych) – Rada Miejska przyjęła wniosek radnego Pawła Lewczuka </w:t>
        <w:br/>
        <w:t>o wykreślenie z projektu uchwały w sprawie uchwalenia budżetu Gminy Barlinek na 2013 rok, z § 18 treści zapisu ust. 5 lit a i b.</w:t>
      </w:r>
    </w:p>
    <w:p>
      <w:pPr>
        <w:pStyle w:val="Normal"/>
        <w:jc w:val="both"/>
        <w:rPr>
          <w:rFonts w:ascii="Comic Sans MS" w:hAnsi="Comic Sans MS" w:cs="Comic Sans MS"/>
          <w:sz w:val="22"/>
          <w:szCs w:val="22"/>
        </w:rPr>
      </w:pP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i 7 przeciwnych (na stan 14 radnych) – Rada Miejska nie przyjęła wniosku radnego Mariusza Maciejewskiego o treści: „Wnioskuję o odstąpienie od realizacji zadania „Przebudowa obiektu przy ul. Gorzowskiej na Bibliotekę Publiczną w Barlinku” oraz wykreślenie z przedłożonego projektu uchwały </w:t>
        <w:br/>
        <w:t>w sprawie uchwalenia budżetu Gminy Barlinek na 2013 rok zapisów dotyczących przedmiotowego zad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4 przeciwnych i 3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autopoprawkę do uchwały w sprawie </w:t>
      </w:r>
      <w:r>
        <w:rPr>
          <w:rFonts w:cs="Arial" w:ascii="Comic Sans MS" w:hAnsi="Comic Sans MS"/>
          <w:sz w:val="22"/>
          <w:szCs w:val="22"/>
        </w:rPr>
        <w:t>uchwalenia budżetu Gminy Barlinek na 2013 ro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głosił wniosek o unieważnienie głosowania w sprawie przyjęcia autopoprawki do uchwały w sprawie </w:t>
      </w:r>
      <w:r>
        <w:rPr>
          <w:rFonts w:cs="Arial" w:ascii="Comic Sans MS" w:hAnsi="Comic Sans MS"/>
          <w:sz w:val="22"/>
          <w:szCs w:val="22"/>
        </w:rPr>
        <w:t>uchwalenia budżetu Gminy Barlinek na 2013 ro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stwierdził, że złożony do Rady Miejskiej projekt uchwały w sprawie uchwalenia budżetu Gminy Barlinek był opiniowany przez Regionalną Izbę Obrachunkową w Szczecinie, natomiast autopoprawki Burmistrza Barlinka nie były opiniowane przez RIO i w chwili obecnej Rada Miejska w Barlinku nie wie czy, że są one poprawne. Stąd zarządzono dwa odrębne głosowani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nie zgodził się z interpretacją Przewodniczącego Rady Miejskiej </w:t>
        <w:br/>
        <w:t xml:space="preserve">i stał na stanowisku, że należy poddać pod głosowanie projekt uchwały w sprawie uchwalenia budżetu Gminy Barlinek na 2013 roku wraz z autopoprawką jako jeden dokument.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nuta Gaździcka - Słupińska – radca prawny –</w:t>
      </w:r>
      <w:r>
        <w:rPr>
          <w:rFonts w:cs="Comic Sans MS" w:ascii="Comic Sans MS" w:hAnsi="Comic Sans MS"/>
          <w:sz w:val="22"/>
          <w:szCs w:val="22"/>
        </w:rPr>
        <w:t xml:space="preserve"> stwierdziła, że interpretacja radnego Pawła Lewczuka jest popraw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unieważnienie głosowania w sprawie przyjęcia autopopprawki do projektu uchwały w sprawie uchwalenia budżetu Gminy Barlinek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7 głosach za, 1 przeciwnym i 6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ogłosił unieważnienie głosowania w sprawie przyjęcia autopoprawki do projektu uchwały w sprawie </w:t>
      </w:r>
      <w:r>
        <w:rPr>
          <w:rFonts w:cs="Arial" w:ascii="Comic Sans MS" w:hAnsi="Comic Sans MS"/>
          <w:sz w:val="22"/>
          <w:szCs w:val="22"/>
        </w:rPr>
        <w:t>uchwalenia budżetu Gminy Barlinek na 2013 rok</w:t>
      </w:r>
      <w:r>
        <w:rPr>
          <w:rFonts w:cs="Comic Sans MS" w:ascii="Comic Sans MS" w:hAnsi="Comic Sans MS"/>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4 przeciwnych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uchwalenia budżetu Gminy Barlinek na 2013 rok wraz z autopoprawką i przyjętym wnioskiem </w:t>
      </w:r>
      <w:r>
        <w:rPr>
          <w:rFonts w:cs="Comic Sans MS" w:ascii="Comic Sans MS" w:hAnsi="Comic Sans MS"/>
          <w:sz w:val="22"/>
          <w:szCs w:val="22"/>
        </w:rPr>
        <w:t>radnego Pawła Lewczuka o wykreślenie z projektu uchwały w sprawie uchwalenia budżetu Gminy Barlinek na 2013 rok, z § 18 treści zapisu ust. 5 lit a i b.</w:t>
      </w:r>
    </w:p>
    <w:p>
      <w:pPr>
        <w:pStyle w:val="Normal"/>
        <w:jc w:val="both"/>
        <w:rPr>
          <w:rFonts w:ascii="Comic Sans MS" w:hAnsi="Comic Sans MS" w:cs="Comic Sans MS"/>
          <w:sz w:val="22"/>
          <w:szCs w:val="22"/>
        </w:rPr>
      </w:pP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43/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2 przeciwnych i 5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zatwierdzenia taryf </w:t>
        <w:br/>
        <w:t>dla zbiorowego zaopatrzenia w wodę i zbiorowego odprowadzania ścieków na terenie gminy Barlinek oraz wysokości dopłaty do 1 m</w:t>
      </w:r>
      <w:r>
        <w:rPr>
          <w:rFonts w:cs="Arial" w:ascii="Comic Sans MS" w:hAnsi="Comic Sans MS"/>
          <w:sz w:val="22"/>
          <w:szCs w:val="22"/>
          <w:vertAlign w:val="superscript"/>
        </w:rPr>
        <w:t>3</w:t>
      </w:r>
      <w:r>
        <w:rPr>
          <w:rFonts w:cs="Arial" w:ascii="Comic Sans MS" w:hAnsi="Comic Sans MS"/>
          <w:sz w:val="22"/>
          <w:szCs w:val="22"/>
        </w:rPr>
        <w:t xml:space="preserve"> wody w okresie od dnia 01.02.2013 r. </w:t>
        <w:br/>
        <w:t>do dnia 31.01.2014 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XIV/444/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przekazał prowadzenie obrad Wiceprzewodniczącemu Rady Miejskiej – Mariuszowi Maciejewskiem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zgłosił wniosek formalny o ogłoszenie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3 przeciwnych i 2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chyliła się do wniosku radnego Mariusza Maciejew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w:t>
      </w:r>
      <w:r>
        <w:rPr>
          <w:rFonts w:cs="Comic Sans MS" w:ascii="Comic Sans MS" w:hAnsi="Comic Sans MS"/>
          <w:b/>
          <w:sz w:val="22"/>
          <w:szCs w:val="22"/>
        </w:rPr>
        <w:t xml:space="preserve"> Mariusz Maciejewski - Wiceprzewodniczący Rady Miejskiej </w:t>
      </w:r>
      <w:r>
        <w:rPr>
          <w:rFonts w:cs="Comic Sans MS" w:ascii="Comic Sans MS" w:hAnsi="Comic Sans MS"/>
          <w:sz w:val="22"/>
          <w:szCs w:val="22"/>
        </w:rPr>
        <w:t>odczytał pismo Klubu Radnych „Samorząd Razem” dot. zgłoszenia kandydatury radnego Łukasza Stankiewicza na nowego członka Komisji Rewizyjnej Rady Miejskiej w Barlinku w miejsce ustępującej radnej Alicji Kowalew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stwierdził, że nie zagłosuje za odwołaniem radnej Alicji Kowalewskiej ze składu Komisji Rewizyjnej Rady Miejskiej, gdyż, jego zdaniem, złożona przez radną rezygnacja nie była decyzją suwerenną.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Teresa Pietrasik</w:t>
      </w:r>
      <w:r>
        <w:rPr>
          <w:rFonts w:cs="Comic Sans MS" w:ascii="Comic Sans MS" w:hAnsi="Comic Sans MS"/>
          <w:sz w:val="22"/>
          <w:szCs w:val="22"/>
        </w:rPr>
        <w:t xml:space="preserve"> nawiązała do dyskusji radnych, która odbyła się z czasie przerwy w obradach. Wskazała, że niewłaściwym jest wprowadzanie podziałów w Radzie Miejskiej w Barlinku i stosowanie zasady, że większość decyduje o wszystkim nie licząc się ze zdaniem mniejsz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zwróciła uwagę, że nie można radnych zmuszać </w:t>
        <w:br/>
        <w:t xml:space="preserve">do pracy w Komisj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Maria Piotrowska</w:t>
      </w:r>
      <w:r>
        <w:rPr>
          <w:rFonts w:cs="Comic Sans MS" w:ascii="Comic Sans MS" w:hAnsi="Comic Sans MS"/>
          <w:sz w:val="22"/>
          <w:szCs w:val="22"/>
        </w:rPr>
        <w:t xml:space="preserve"> mówiła, że nawet, jeśli Rada Miejska w Barlinku nie przychyli się do wniosku o odwołania radnej Alicji Kowalewskiej z członka Komisji Rewizyjnej, </w:t>
        <w:br/>
        <w:t xml:space="preserve">ta Komisja nie będzie działała w pełnym składzie, gdyż radna Alicja Kowalewska jest obecnie w ciąży i wkrótce będzie przebywać na urlopie macierzyńskim.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w:t>
      </w:r>
      <w:r>
        <w:rPr>
          <w:rFonts w:cs="Comic Sans MS" w:ascii="Comic Sans MS" w:hAnsi="Comic Sans MS"/>
          <w:sz w:val="22"/>
          <w:szCs w:val="22"/>
        </w:rPr>
        <w:t xml:space="preserve"> stał na stanowisku, że należy uszanować wolę radnej Alicji Kowalewskiej i odwołać ją z członka Komisji Rewizyjnej Rady Miejskiej w Barlinku. Radny zwrócił ponadto uwagę, że Klubu Radnych „Samorząd Razem” zdecyduje, kto z członków będzie przez niego delegowany do pracy w Komisji Rewiz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Eugeniusz Trafalski</w:t>
      </w:r>
      <w:r>
        <w:rPr>
          <w:rFonts w:cs="Comic Sans MS" w:ascii="Comic Sans MS" w:hAnsi="Comic Sans MS"/>
          <w:sz w:val="22"/>
          <w:szCs w:val="22"/>
        </w:rPr>
        <w:t xml:space="preserve"> mówił o dobrej współpracy radnej Alicji Kowalewskiej </w:t>
        <w:br/>
        <w:t xml:space="preserve">z pozostałymi członkami Komisji Rewizyjnej Rady Miejskiej w Barlinku. Stwierdził, </w:t>
        <w:br/>
        <w:t>że nie zagłosuje za odwołaniem radnej ze składu Komisji Rewiz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przy 6 głosach za uchwałą i 7 przeciwnych (na stan 13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t>
      </w:r>
      <w:r>
        <w:rPr>
          <w:rFonts w:cs="Arial" w:ascii="Comic Sans MS" w:hAnsi="Comic Sans MS"/>
          <w:sz w:val="22"/>
          <w:szCs w:val="22"/>
        </w:rPr>
        <w:t>odwołania radnej ze składu Komisji Rewizyjnej Rady Miejskiej w Barlin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Mariusz Maciejewski – Wiceprzewodniczący Rady Miejskiej</w:t>
      </w:r>
      <w:r>
        <w:rPr>
          <w:rFonts w:cs="Arial" w:ascii="Comic Sans MS" w:hAnsi="Comic Sans MS"/>
          <w:sz w:val="22"/>
          <w:szCs w:val="22"/>
        </w:rPr>
        <w:t xml:space="preserve"> – stwierdził, że wobec </w:t>
        <w:br/>
        <w:t xml:space="preserve">nie podjęcia przez Radę Miejską w Barlinku uchwały </w:t>
      </w:r>
      <w:r>
        <w:rPr>
          <w:rFonts w:cs="Comic Sans MS" w:ascii="Comic Sans MS" w:hAnsi="Comic Sans MS"/>
          <w:sz w:val="22"/>
          <w:szCs w:val="22"/>
        </w:rPr>
        <w:t xml:space="preserve">w sprawie </w:t>
      </w:r>
      <w:r>
        <w:rPr>
          <w:rFonts w:cs="Arial" w:ascii="Comic Sans MS" w:hAnsi="Comic Sans MS"/>
          <w:sz w:val="22"/>
          <w:szCs w:val="22"/>
        </w:rPr>
        <w:t xml:space="preserve">odwołania radnej </w:t>
        <w:br/>
        <w:t>ze składu Komisji Rewizyjnej Rady Miejskiej w Barlinku rozpatrywanie projektu uchwały jest bezprzedmiotow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 xml:space="preserve">Ww. projekty uchwał </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i/>
          <w:i/>
          <w:sz w:val="22"/>
          <w:szCs w:val="22"/>
        </w:rPr>
      </w:pPr>
      <w:r>
        <w:rPr>
          <w:rFonts w:cs="Arial" w:ascii="Comic Sans MS" w:hAnsi="Comic Sans MS"/>
          <w:b/>
          <w:sz w:val="22"/>
          <w:szCs w:val="22"/>
        </w:rPr>
        <w:t>Mariusz Maciejewski – Wiceprzewodniczący Rady Miejskiej</w:t>
      </w:r>
      <w:r>
        <w:rPr>
          <w:rFonts w:cs="Arial" w:ascii="Comic Sans MS" w:hAnsi="Comic Sans MS"/>
          <w:sz w:val="22"/>
          <w:szCs w:val="22"/>
        </w:rPr>
        <w:t xml:space="preserve"> – odczytał proponowany plan pracy Rady Miejskiej w Barlinku na 2013 rok. Następnie wniósł o wprowadzenie </w:t>
        <w:br/>
        <w:t xml:space="preserve">w przedstawionym planie pracy, w miesiącu sierpniu następującego tematu: </w:t>
      </w:r>
      <w:r>
        <w:rPr>
          <w:rFonts w:cs="Arial" w:ascii="Comic Sans MS" w:hAnsi="Comic Sans MS"/>
          <w:i/>
          <w:sz w:val="22"/>
          <w:szCs w:val="22"/>
        </w:rPr>
        <w:t xml:space="preserve">Informacja </w:t>
        <w:br/>
        <w:t xml:space="preserve">nt. oddziaływania na środowisko zakładów przemysłowych prowadzących działalność </w:t>
        <w:br/>
        <w:t>w Gminie Barlinek.</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projekt planu prac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Comic Sans MS" w:ascii="Comic Sans MS" w:hAnsi="Comic Sans MS"/>
          <w:sz w:val="22"/>
          <w:szCs w:val="22"/>
        </w:rPr>
        <w:t xml:space="preserve">W wyniku jawnego głosowania – przy 10 głosach za i 3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Mariusza Maciejew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1 głosach za i 2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Rady Miejskiej w Barlinku na 2013 rok wraz z 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lan pracy Rady Miejskiej w Barlinku na 2013 r.</w:t>
      </w:r>
    </w:p>
    <w:p>
      <w:pPr>
        <w:pStyle w:val="Normal"/>
        <w:jc w:val="center"/>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Zbigniew Blezień – Przewodniczący Komisji Rewizyjnej</w:t>
      </w:r>
      <w:r>
        <w:rPr>
          <w:rFonts w:cs="Arial" w:ascii="Comic Sans MS" w:hAnsi="Comic Sans MS"/>
          <w:sz w:val="22"/>
          <w:szCs w:val="22"/>
        </w:rPr>
        <w:t xml:space="preserve"> – stwierdził, że w przedłożonym planie pracy Komisji Rewizyjnej Rady Miejskiej w Barlinku na 2013 rok błędnie wpisano tematy kontroli w miesiącach styczeń i luty. Prawidłowy zapis winien brzmieć:</w:t>
      </w:r>
    </w:p>
    <w:p>
      <w:pPr>
        <w:pStyle w:val="Normal"/>
        <w:numPr>
          <w:ilvl w:val="0"/>
          <w:numId w:val="11"/>
        </w:numPr>
        <w:jc w:val="both"/>
        <w:rPr>
          <w:rFonts w:ascii="Comic Sans MS" w:hAnsi="Comic Sans MS" w:cs="Arial"/>
          <w:sz w:val="22"/>
          <w:szCs w:val="22"/>
        </w:rPr>
      </w:pPr>
      <w:r>
        <w:rPr>
          <w:rFonts w:cs="Arial" w:ascii="Comic Sans MS" w:hAnsi="Comic Sans MS"/>
          <w:sz w:val="22"/>
          <w:szCs w:val="22"/>
        </w:rPr>
        <w:t>Styczeń – „Kontrola wydatków w dziale 801 rozdział 80110 § 4300 zakup usług pozostałych w Gimnazjach Publicznych nr 1 i 2.”</w:t>
      </w:r>
    </w:p>
    <w:p>
      <w:pPr>
        <w:pStyle w:val="Normal"/>
        <w:numPr>
          <w:ilvl w:val="0"/>
          <w:numId w:val="11"/>
        </w:numPr>
        <w:jc w:val="both"/>
        <w:rPr>
          <w:rFonts w:ascii="Comic Sans MS" w:hAnsi="Comic Sans MS" w:cs="Arial"/>
          <w:sz w:val="22"/>
          <w:szCs w:val="22"/>
        </w:rPr>
      </w:pPr>
      <w:r>
        <w:rPr>
          <w:rFonts w:cs="Arial" w:ascii="Comic Sans MS" w:hAnsi="Comic Sans MS"/>
          <w:sz w:val="22"/>
          <w:szCs w:val="22"/>
        </w:rPr>
        <w:t xml:space="preserve">Luty – „Kontrola wydatków w dziale 801 rozdział 80110 § 4210 zakup materiałów </w:t>
        <w:br/>
        <w:t xml:space="preserve">i wyposażenia oraz § 4300 zakup usług pozostałych w Szkołach Podstawowych </w:t>
        <w:br/>
        <w:t>nr 1 i 4.”</w:t>
      </w:r>
    </w:p>
    <w:p>
      <w:pPr>
        <w:pStyle w:val="Normal"/>
        <w:jc w:val="both"/>
        <w:rPr>
          <w:rFonts w:ascii="Comic Sans MS" w:hAnsi="Comic Sans MS" w:cs="Arial"/>
          <w:sz w:val="22"/>
          <w:szCs w:val="22"/>
        </w:rPr>
      </w:pPr>
      <w:r>
        <w:rPr>
          <w:rFonts w:cs="Arial" w:ascii="Comic Sans MS" w:hAnsi="Comic Sans MS"/>
          <w:sz w:val="22"/>
          <w:szCs w:val="22"/>
        </w:rPr>
        <w:t>Następnie radny odczytał plan pracy Komisji Rewizyjnej Rady Miejskiej w Barlin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0 głosach za i 3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Komisji Rewizyjnej Rady Miejskiej </w:t>
        <w:br/>
        <w:t>w Barlinku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oraz plan pracy Komisji Rewizyjnej </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Paweł Lewczuk – Przewodniczący Komisji</w:t>
      </w:r>
      <w:r>
        <w:rPr>
          <w:rFonts w:cs="Arial" w:ascii="Comic Sans MS" w:hAnsi="Comic Sans MS"/>
          <w:sz w:val="22"/>
          <w:szCs w:val="22"/>
        </w:rPr>
        <w:t xml:space="preserve"> – przedstawił plan pracy Komisji Finansowo – Budżetowej i Planowania Gospodarczego Rady Miejskiej w Barlinku na 2013 rok.</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Comic Sans MS" w:ascii="Comic Sans MS" w:hAnsi="Comic Sans MS"/>
          <w:sz w:val="22"/>
          <w:szCs w:val="22"/>
        </w:rPr>
        <w:t xml:space="preserve">W wyniku jawnego głosowania – przy 10 głosach za i 3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w:t>
      </w:r>
      <w:r>
        <w:rPr>
          <w:rFonts w:cs="Arial" w:ascii="Comic Sans MS" w:hAnsi="Comic Sans MS"/>
          <w:sz w:val="22"/>
          <w:szCs w:val="22"/>
        </w:rPr>
        <w:t>plan pracy Komisji Finansowo – Budżetowej i Planowania Gospodarczego Rady Miejskiej w Barlinku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lan pracy Komisji FBiPG</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Cezary Michalak – Przewodniczący Komisji</w:t>
      </w:r>
      <w:r>
        <w:rPr>
          <w:rFonts w:cs="Arial" w:ascii="Comic Sans MS" w:hAnsi="Comic Sans MS"/>
          <w:sz w:val="22"/>
          <w:szCs w:val="22"/>
        </w:rPr>
        <w:t xml:space="preserve"> – przedstawił plan pracy Komisji Oświaty, Kultury, Zdrowia i Praworządności Rady Miejskiej w Barlinku na 2013 rok.</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0 głosach za i 3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w:t>
      </w:r>
      <w:r>
        <w:rPr>
          <w:rFonts w:cs="Arial" w:ascii="Comic Sans MS" w:hAnsi="Comic Sans MS"/>
          <w:sz w:val="22"/>
          <w:szCs w:val="22"/>
        </w:rPr>
        <w:t>plan pracy Komisji Oświaty, Kultury, Zdrowia i Praworządności Rady Miejskiej w Barlinku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lan pracy Komisji OKZiP</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Eugeniusz Trafalski – Zastępca Przewodniczącego Komisji</w:t>
      </w:r>
      <w:r>
        <w:rPr>
          <w:rFonts w:cs="Arial" w:ascii="Comic Sans MS" w:hAnsi="Comic Sans MS"/>
          <w:sz w:val="22"/>
          <w:szCs w:val="22"/>
        </w:rPr>
        <w:t xml:space="preserve"> – przedstawił plan pracy Komisji Gospodarki Komunalnej i Mieszkaniowej, Budownictwa, Rolnictwa i Ochrony Środowiska Rady Miejskiej w Barlinku na 2013 rok.</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i 3 wstrzymujących się (na stan 11 radnych) - </w:t>
      </w:r>
      <w:r>
        <w:rPr>
          <w:rFonts w:cs="Comic Sans MS" w:ascii="Comic Sans MS" w:hAnsi="Comic Sans MS"/>
          <w:b/>
          <w:sz w:val="22"/>
          <w:szCs w:val="22"/>
        </w:rPr>
        <w:t>Rada Miejska</w:t>
      </w:r>
      <w:r>
        <w:rPr>
          <w:rFonts w:cs="Comic Sans MS" w:ascii="Comic Sans MS" w:hAnsi="Comic Sans MS"/>
          <w:sz w:val="22"/>
          <w:szCs w:val="22"/>
        </w:rPr>
        <w:t xml:space="preserve"> </w:t>
      </w:r>
      <w:r>
        <w:rPr>
          <w:rFonts w:cs="Arial" w:ascii="Comic Sans MS" w:hAnsi="Comic Sans MS"/>
          <w:sz w:val="22"/>
          <w:szCs w:val="22"/>
        </w:rPr>
        <w:t>plan pracy Komisji Gospodarki Komunalnej i Mieszkaniowej, Budownictwa, Rolnictwa i Ochrony Środowiska Rady Miejskiej w Barlinku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lan pracy Komisji GKiMBRiOŚ</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2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zapoznała się ze sprawozdaniem Burmistrza Barlinka z działalności </w:t>
        <w:br/>
        <w:t>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Cezary Michalak </w:t>
      </w:r>
      <w:r>
        <w:rPr>
          <w:rFonts w:cs="Comic Sans MS" w:ascii="Comic Sans MS" w:hAnsi="Comic Sans MS"/>
          <w:sz w:val="22"/>
          <w:szCs w:val="22"/>
        </w:rPr>
        <w:t xml:space="preserve">podziękował wszystkim osobom, które przyczyniły się </w:t>
        <w:br/>
        <w:t>do</w:t>
      </w:r>
      <w:r>
        <w:rPr>
          <w:rFonts w:cs="Comic Sans MS" w:ascii="Comic Sans MS" w:hAnsi="Comic Sans MS"/>
          <w:b/>
          <w:sz w:val="22"/>
          <w:szCs w:val="22"/>
        </w:rPr>
        <w:t xml:space="preserve"> </w:t>
      </w:r>
      <w:r>
        <w:rPr>
          <w:rFonts w:cs="Comic Sans MS" w:ascii="Comic Sans MS" w:hAnsi="Comic Sans MS"/>
          <w:sz w:val="22"/>
          <w:szCs w:val="22"/>
        </w:rPr>
        <w:t xml:space="preserve">zrealizowania wniosku dot. zatrzymywania się autokarów dowożących dzieci do szkół z terenu wsi Moczkowo. </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Mariusz Maciejewski – Wiceprzewodniczący Rady Miejskiej </w:t>
      </w:r>
      <w:r>
        <w:rPr>
          <w:rFonts w:cs="Comic Sans MS" w:ascii="Comic Sans MS" w:hAnsi="Comic Sans MS"/>
          <w:sz w:val="22"/>
          <w:szCs w:val="22"/>
        </w:rPr>
        <w:t xml:space="preserve">zakończył XXXIV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2</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0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Wiceprzewodniczący                      Przewodniczący</w:t>
      </w:r>
    </w:p>
    <w:p>
      <w:pPr>
        <w:pStyle w:val="Normal"/>
        <w:spacing w:before="0" w:after="240"/>
        <w:jc w:val="both"/>
        <w:rPr/>
      </w:pPr>
      <w:r>
        <w:rPr>
          <w:rFonts w:cs="Comic Sans MS" w:ascii="Comic Sans MS" w:hAnsi="Comic Sans MS"/>
          <w:sz w:val="22"/>
          <w:szCs w:val="22"/>
        </w:rPr>
        <w:t>Inspektor                              Rady Miejskiej w Barlinku           Rady Miejskiej w Barlinku</w:t>
      </w:r>
    </w:p>
    <w:p>
      <w:pPr>
        <w:pStyle w:val="Normal"/>
        <w:spacing w:before="0" w:after="240"/>
        <w:jc w:val="both"/>
        <w:rPr/>
      </w:pPr>
      <w:r>
        <w:rPr>
          <w:rFonts w:cs="Comic Sans MS" w:ascii="Comic Sans MS" w:hAnsi="Comic Sans MS"/>
          <w:sz w:val="22"/>
          <w:szCs w:val="22"/>
        </w:rPr>
        <w:t>Barbara Walczyńska                  Mariusz Maciejewski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3-01-24T11:40:00Z</cp:lastPrinted>
  <dcterms:modified xsi:type="dcterms:W3CDTF">2013-01-24T10:45:00Z</dcterms:modified>
  <cp:revision>115</cp:revision>
  <dc:subject/>
  <dc:title/>
</cp:coreProperties>
</file>