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PROTOKÓŁ NR XXXI/2012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z XXXI Sesji Rady Miejskiej w Barlinku VI kadencji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samorządu gminnego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sz w:val="22"/>
        </w:rPr>
        <w:t xml:space="preserve">odbytej w </w:t>
      </w:r>
      <w:r>
        <w:rPr>
          <w:rFonts w:cs="Comic Sans MS" w:ascii="Comic Sans MS" w:hAnsi="Comic Sans MS"/>
          <w:color w:val="000000"/>
          <w:sz w:val="22"/>
        </w:rPr>
        <w:t>sali konferencyjnej Barlineckiego Ośrodka Kultury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w dniu 25 października 2012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Na podstawie art. 20 ust. 1 ustawy z dnia 08 marca 1990 roku o samorządzie gminnym </w:t>
      </w:r>
      <w:r>
        <w:rPr>
          <w:rFonts w:cs="Comic Sans MS" w:ascii="Comic Sans MS" w:hAnsi="Comic Sans MS"/>
          <w:b/>
          <w:sz w:val="22"/>
        </w:rPr>
        <w:t>Pan Dariusz Zieliński – Przewodniczący Rad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otworzył</w:t>
      </w:r>
    </w:p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XXXI Sesję Rady Miejskiej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 podstawie listy obecności stwierdził, że w chwili otwarcia obrad na sali było obecnych 13 radnych. Spełniony został, zatem warunek do prowadzenia obrad i podejmowania prawomocnych uchwał. W trakcie trwania obrad przybyli dwaj radn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</w:rPr>
        <w:t>stanowi załącznik do protokółu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oza grona Rady w obradach udział wzięło 21 osób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Lista zaproszonych gośc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obradach udział wzięło 18 sołtysów Gminy Barline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Lista obecności sołtysów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Przewodniczący Rady Miejskiej</w:t>
      </w:r>
      <w:r>
        <w:rPr>
          <w:rFonts w:cs="Comic Sans MS" w:ascii="Comic Sans MS" w:hAnsi="Comic Sans MS"/>
          <w:sz w:val="22"/>
        </w:rPr>
        <w:t xml:space="preserve"> zaproponował na sekretarza obrad radnego Mariusza Maciejewskiego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wybrała radnego Mariusza Maciejewskiego – na Sekretarza XXXI Sesj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</w:rPr>
        <w:t>odczytał zaproponowany porządek XXXI sesji oraz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rFonts w:cs="Comic Sans MS" w:ascii="Comic Sans MS" w:hAnsi="Comic Sans MS"/>
          <w:sz w:val="22"/>
        </w:rPr>
        <w:t xml:space="preserve">wniósł o wprowadzenie do porządku obrad punktu: „Projekt uchwały w sprawie zawarcia porozumienia pomiędzy Gminą Barlinek a Gmina Przelewce w zakresie przyjęcia przez Gminę Barlinek od Gminy Przelewice realizacji zadania publicznego </w:t>
        <w:br/>
        <w:t>w zakresie pomocy społecznej polegającego na kierowaniu mieszkańców Gminy Przelewice do Środowiskowego Domu Samopomocy w Osinie.”;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zaproponował przesunięcie do punktu 9, realizację punktu „Projekt uchwały w sprawie zmiany budżetu Gminy Barlinek na 2012 rok.”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stanowiła wprowadzić do porządku obrad punktu: „Projekt uchwały w sprawie zawarcia porozumienia pomiędzy Gminą Barlinek a Gmina Przelewce w zakresie przyjęcia przez Gminę Barlinek od Gminy Przelewice realizacji zadania publicznego </w:t>
        <w:br/>
        <w:t>w zakresie pomocy społecznej polegającego na kierowaniu mieszkańców Gminy Przelewice do Środowiskowego Domu Samopomocy w Osinie.”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stanowiła przesunąć do punktu 9, realizację punktu „Projekt uchwały w sprawie zmiany budżetu Gminy Barlinek na 2012 rok.”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rządek obrad po zmianach przedstawiał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twarcie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zedstawien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zyjęcie protokołów z XXIX i XXX se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</w:rPr>
        <w:t>Zapytania i 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dpowiedzi na zapytania i wolne wnioski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formacja z działalności Barlineckiego Ośrodka Kultury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nformacja o stanie Gminy Barlinek oraz perspektywy rozwoju w aspekcie pozyskiwania nowych inwestorów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tan prawny oraz zagospodarowanie zabytków architektury znajdujących się </w:t>
        <w:br/>
        <w:t>na terenie Gminy Barlinek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jekt uchwały w sprawie zmiany budżetu Gminy Barlinek na 2012 rok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ojekt uchwały zmieniający uchwałę w spawie regulaminu dostarczania wody </w:t>
        <w:br/>
        <w:t>i odprowadzania ścieków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jekt uchwały w sprawie wyrażenia zgody na nabycie części nieruchomości położonej w obrębie Równo na rzecz Gminy Barlinek – dz. nr 361/11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jekt uchwały w sprawie wyrażenia zgody na obciążenie nieruchomości odpłatną służebnością przesyłu – dz. nr 118/21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ojekt uchwały w sprawie zamiany nieruchomości – dot. dz. nr 67 oraz 353/8 </w:t>
        <w:br/>
        <w:t>i 353/11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ojekt uchwały w sprawie wyrażenia zgody na zbycie nieruchomości położonej </w:t>
        <w:br/>
        <w:t>w Barlinku przy alei 1 Maja stanowiącej własność Gminy Barlinek – dz. nr 49/27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ojekt uchwały w sprawie wyrażenia zgody na zbycie nieruchomości położonej </w:t>
        <w:br/>
        <w:t>w Barlinku przy alei 1 Maja stanowiącej własność Gminy Barlinek – dz. nr 49/26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jekty uchwały w sprawie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yrażenia zgody na oddanie w użytkowanie wieczyste przyległej nieruchomości, która wraz z dotychczas wydzieloną działką gruntu będzie spełniać wymogi działki budowlanej – dz. nr 98/18 oraz część dz. nr 2121/3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yrażenia zgody na zbycie nieruchomości położonej w Barlinku stanowiącej własność Gminy Barlinek – część dz. nr 2121/3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ojekt uchwały w sprawie odpłatnego przejęcia przez Gminę Barlinek prawa użytkowania wieczystego gruntu i własności budynków wybudowanych na tym gruncie położonym w Barlinku przy ul. Ogrodowej od Komornika Skarbowego w zamian </w:t>
        <w:br/>
        <w:t>za długi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jekt uchwały w sprawie wyrażenia zgody na wydzierżawienie w trybie bezprzetargowym na czas nieoznaczony nieruchomości stanowiącej własność Gminy Barlinek - dz. nr 44/3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jekt uchwały w sprawie wyrażenia zgody na wydzierżawienie w trybie przetargowym na czas nieoznaczony nieruchomości stanowiącej własność Gminy Barlinek – dz. nr 501/5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jekt uchwały w sprawie wyrażenia zgody na wydzierżawienie w trybie bezprzetargowym na czas nieoznaczony nieruchomości stanowiącej własność Gminy Barlinek – dz. nr 501/5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ojekt uchwały w sprawie wyrażenia zgody na wydzierżawienie na czas nieoznaczony w trybie bezprzetargowym nieruchomości stanowiącej własność Gminy Barlinek </w:t>
        <w:br/>
        <w:t>– dz. nr 721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jekt uchwały uchylający uchwałę w sprawie wyrażenia zgody na obciążenie nieruchomości odpłatną służebnością przesyłu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jekt uchwały w sprawie zawarcia porozumienia pomiędzy Gminą Barlinek a Gmina Przelewce w zakresie przyjęcia przez Gminę Barlinek od Gminy Przelewice realizacji zadania publicznego w zakresie pomocy społecznej polegającego na kierowaniu mieszkańców Gminy Przelewice do Środowiskowego Domu Samopomocy w Osini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rawozdanie Burmistrza Barlinka z działalności w okresie międzysesyj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Zakończenie obrad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obec nie wniesienia uwag do protokółu z XXIX sesji, </w:t>
      </w:r>
      <w:r>
        <w:rPr>
          <w:rFonts w:cs="Comic Sans MS" w:ascii="Comic Sans MS" w:hAnsi="Comic Sans MS"/>
          <w:b/>
          <w:sz w:val="22"/>
        </w:rPr>
        <w:t>radny Mariusz Maciejewski – sekretarz obrad XXIX sesji</w:t>
      </w:r>
      <w:r>
        <w:rPr>
          <w:rFonts w:cs="Comic Sans MS" w:ascii="Comic Sans MS" w:hAnsi="Comic Sans MS"/>
          <w:sz w:val="22"/>
        </w:rPr>
        <w:t xml:space="preserve"> zgłosił wniosek o przyjęcie protokółu bez odczytywania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- jednomyślnie (na stan 15 radnych) –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rzyjęła protokół z XXIX sesji Rady Miejskiej bez uwag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obec nie wniesienia uwag do protokółu z XXX sesji, </w:t>
      </w:r>
      <w:r>
        <w:rPr>
          <w:rFonts w:cs="Comic Sans MS" w:ascii="Comic Sans MS" w:hAnsi="Comic Sans MS"/>
          <w:b/>
          <w:sz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</w:rPr>
        <w:t xml:space="preserve">zgłosił wniosek o przyjęcie protokółu z </w:t>
      </w:r>
      <w:r>
        <w:rPr>
          <w:rFonts w:cs="Comic Sans MS" w:ascii="Comic Sans MS" w:hAnsi="Comic Sans MS"/>
          <w:b/>
          <w:sz w:val="22"/>
        </w:rPr>
        <w:t>XXX sesji</w:t>
      </w:r>
      <w:r>
        <w:rPr>
          <w:rFonts w:cs="Comic Sans MS" w:ascii="Comic Sans MS" w:hAnsi="Comic Sans MS"/>
          <w:sz w:val="22"/>
        </w:rPr>
        <w:t xml:space="preserve"> bez odczytywania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- jednomyślnie (na stan 15 radnych) –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rzyjęła protokół z XXX sesji Rady Miejskiej bez uwag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Radny Eugeniusz Trafalski </w:t>
      </w:r>
      <w:r>
        <w:rPr>
          <w:rFonts w:cs="Comic Sans MS" w:ascii="Comic Sans MS" w:hAnsi="Comic Sans MS"/>
          <w:sz w:val="22"/>
        </w:rPr>
        <w:t>zgłosił wnioski o treści</w:t>
      </w:r>
      <w:r>
        <w:rPr>
          <w:rFonts w:cs="Comic Sans MS" w:ascii="Comic Sans MS" w:hAnsi="Comic Sans MS"/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 xml:space="preserve">Wnioskuję o wykonanie naprawy drogi gminnej w m. Osina od drogi powiatowej </w:t>
        <w:br/>
        <w:t>(Nr 2151Z) w stronę posesji Państwa Samol.”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 xml:space="preserve">Wnioskuję o usunięcie kamieni oraz głazów z pobocza drogi gminnej w m. Osina </w:t>
        <w:br/>
        <w:t>od drogi powiatowej (Nr 2151Z) do posesji nr 18 oraz wykonanie naprawy tej drogi.”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>Wnioskuję o naprawę nawierzchni brukowej w miejscowości Równo. Jest to odcinek drogi, który służy do dojścia do Jaru Liberta.” (wniosek ponowiony)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nadto radny Eugeniusz Trafalski zgłosił następujące interpelacje:</w:t>
      </w:r>
      <w:r>
        <w:rPr>
          <w:rFonts w:cs="Comic Sans MS" w:ascii="Comic Sans MS" w:hAnsi="Comic Sans MS"/>
          <w:b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>Proszę o informację, na jakim etapie jest realizacji interpelacji dot. wycięcia drzewa w m. Osina przy budynku nr 18.”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myśl informacji z mediów od 01 stycznia 2013 roku prowadzenie świetlic dla dzieci będzie wymagało specjalnego zezwolenia. Czy Gmina Barlinek: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otrzymała jakieś rozporządzenie w przedmiotowej sprawie; 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dejmuje jakieś działania jeśli problem będzie dotyczył również świetlic na terenach wiejskich?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 xml:space="preserve">Radny Cezary Michalak – Przewodniczący Komisji Oświaty, Kultury, Zdrowia </w:t>
        <w:br/>
        <w:t>i Praworządności</w:t>
      </w:r>
      <w:r>
        <w:rPr>
          <w:rFonts w:cs="Comic Sans MS" w:ascii="Comic Sans MS" w:hAnsi="Comic Sans MS"/>
          <w:sz w:val="22"/>
        </w:rPr>
        <w:t xml:space="preserve"> mówił, że na ostatnim posiedzeniu Komisji OKZiP zajęła się problemem dowozu do szkoły dzieci zamieszkałych w m. Moczkowo. Radny prosił o wyjaśnienie, jakie podejmowane są kroki w celu zapewnienia bezpiecznego dowozu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Radny Roman Wilk</w:t>
      </w:r>
      <w:r>
        <w:rPr>
          <w:rFonts w:cs="Comic Sans MS" w:ascii="Comic Sans MS" w:hAnsi="Comic Sans MS"/>
          <w:sz w:val="22"/>
        </w:rPr>
        <w:t xml:space="preserve"> zgłosił wnioski o treści</w:t>
      </w:r>
      <w:r>
        <w:rPr>
          <w:rFonts w:cs="Comic Sans MS" w:ascii="Comic Sans MS" w:hAnsi="Comic Sans MS"/>
          <w:b/>
          <w:sz w:val="22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>Wnioskuję o wyjaśnienie własności chodnika przy drodze gminnej w miejscowości Mostkowo przy posesji Państwa Grafowskich.”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 xml:space="preserve">Wnioskuję o ustawienie wiaty przystankowej dla uczniów dojeżdżających </w:t>
        <w:br/>
        <w:t>do gimnazjum, a także uczniów uczęszczających do szkół ponadgimnazjalnych. Miejsce ustawienie ww. przystanku przy drodze powiatowej na wysokości remizy OSP.”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Radna Teresa Pietrasik</w:t>
      </w:r>
      <w:r>
        <w:rPr>
          <w:rFonts w:cs="Comic Sans MS" w:ascii="Comic Sans MS" w:hAnsi="Comic Sans MS"/>
          <w:sz w:val="22"/>
        </w:rPr>
        <w:t xml:space="preserve"> zgłosiła wniosek o treści</w:t>
      </w:r>
      <w:r>
        <w:rPr>
          <w:rFonts w:cs="Comic Sans MS" w:ascii="Comic Sans MS" w:hAnsi="Comic Sans MS"/>
          <w:b/>
          <w:sz w:val="22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 xml:space="preserve">Wnioskuję o przyjęcie do budżetu na rok 2013 wybudowanie świetlicy wiejskiej </w:t>
        <w:br/>
        <w:t>we wsi Moczydło.”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Radny Romuald Romaniuk</w:t>
      </w:r>
      <w:r>
        <w:rPr>
          <w:rFonts w:cs="Comic Sans MS" w:ascii="Comic Sans MS" w:hAnsi="Comic Sans MS"/>
          <w:sz w:val="22"/>
        </w:rPr>
        <w:t xml:space="preserve"> zgłosił wniosek o treści</w:t>
      </w:r>
      <w:r>
        <w:rPr>
          <w:rFonts w:cs="Comic Sans MS" w:ascii="Comic Sans MS" w:hAnsi="Comic Sans MS"/>
          <w:b/>
          <w:sz w:val="22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>Wnioskuję o naprawę wiaty przystankowej i lustra na skrzyżowaniu w Rychnowie.”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Następnie radny zabrał głos jako mieszkaniec Barlinka. Mówił o nie udzieleniu koncesji </w:t>
        <w:br/>
        <w:t>na sprzedaż napojów alkoholowych w sklepie spożywczym w Rychnowie, co doprowadziło do likwidacji tegoż sklepu. Romuald Romaniuk stwierdził, że w ostatnich dniach, po kilku miesiącach, koncesja została wydana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Radny Grzegorz Zieliński</w:t>
      </w:r>
      <w:r>
        <w:rPr>
          <w:rFonts w:cs="Comic Sans MS" w:ascii="Comic Sans MS" w:hAnsi="Comic Sans MS"/>
          <w:sz w:val="22"/>
        </w:rPr>
        <w:t xml:space="preserve"> zgłosił wnioski o treści</w:t>
      </w:r>
      <w:r>
        <w:rPr>
          <w:rFonts w:cs="Comic Sans MS" w:ascii="Comic Sans MS" w:hAnsi="Comic Sans MS"/>
          <w:b/>
          <w:sz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>Wnioskuję o usunięcie, tj. niwelację garbu na ulicy Zielnej na wysokości posesji nr 1. Wystające wzniesienie jest powodem drgań, a co za tym idzie wywoływanych drgań szczególnie przez duże środki transportowe, które niekorzystnie wpływają na stan budynków usytuowanych w pobliżu.”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>Wnioskuję o ujęcie w planie pracy Rady Miejskiej na 2013 rok „Problematyki rolnictwa na terenie Gminy Barlinek”.”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Radny Mariusz Maciejewski </w:t>
      </w:r>
      <w:r>
        <w:rPr>
          <w:rFonts w:cs="Comic Sans MS" w:ascii="Comic Sans MS" w:hAnsi="Comic Sans MS"/>
          <w:sz w:val="22"/>
        </w:rPr>
        <w:t>zgłosił wniosek o treści</w:t>
      </w:r>
      <w:r>
        <w:rPr>
          <w:rFonts w:cs="Comic Sans MS" w:ascii="Comic Sans MS" w:hAnsi="Comic Sans MS"/>
          <w:b/>
          <w:sz w:val="22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>Proszę o informację, na jakim etapie jest realizacja inwestycji w firmie HaCon. Ponadto proszę o informację, czy po zakończeniu ww. inwestycji zmniejszy się zadymianie miasta?”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Lucyna Wilczyńska – mieszkanka Barlinka</w:t>
      </w:r>
      <w:r>
        <w:rPr>
          <w:rFonts w:cs="Comic Sans MS" w:ascii="Comic Sans MS" w:hAnsi="Comic Sans MS"/>
          <w:sz w:val="22"/>
        </w:rPr>
        <w:t xml:space="preserve"> – zaapelowała do Rady Miejskiej w Barlinku, aby nie podejmować uchwały dot. zbycia działki poł. w Barlinku przy ulicy 1 Maja. Mówiła, że przedmiotowe działki użytkowane są jako ogródki przydomowe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Zygmunt Kalota – mieszkaniec Barlinka</w:t>
      </w:r>
      <w:r>
        <w:rPr>
          <w:rFonts w:cs="Comic Sans MS" w:ascii="Comic Sans MS" w:hAnsi="Comic Sans MS"/>
          <w:sz w:val="22"/>
        </w:rPr>
        <w:t xml:space="preserve"> – zabrał głos na temat projektów uchwał RM dot. zbycia nieruchomości poł. w Barlinku ozn. w ewidencji gruntów dz. nr 2121/3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wystąpienie mieszkańc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załączono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Mirosław Przyborowski – mieszkaniec Barlinka</w:t>
      </w:r>
      <w:r>
        <w:rPr>
          <w:rFonts w:cs="Comic Sans MS" w:ascii="Comic Sans MS" w:hAnsi="Comic Sans MS"/>
          <w:sz w:val="22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yraził ubolewanie, że na posiedzeniu Komisji Gospodarki Komunalnej </w:t>
        <w:br/>
        <w:t xml:space="preserve">i Mieszkaniowej, Budownictwa, Rolnictwa i Ochrony Środowiska przy omawianiu tematu rolnictwa w Gminie Barlinek nie uczestniczył nikt z Urzędu Miejskiego </w:t>
        <w:br/>
        <w:t>w Barlink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ytał o termin i warunki przyłączenia nieruchomości poł. w m. Osina do sieci kanalizacj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wierdził, że jego zdaniem, na terenie cmentarzy komunalnych w Barlinku czynności wykopywania grobu winny być wykonywane wyłącznie przez PGK Sp. z o.o. w Barlinku – zarządcę cmentarzy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Ryszard Wiśniak – radny Powiatu Myśliborskiego</w:t>
      </w:r>
      <w:r>
        <w:rPr>
          <w:rFonts w:cs="Comic Sans MS" w:ascii="Comic Sans MS" w:hAnsi="Comic Sans MS"/>
          <w:sz w:val="22"/>
        </w:rPr>
        <w:t xml:space="preserve"> mówił o uciążliwości, jaką powoduje działalność Klubu Super Sonic przy ul. Strzeleckiej w Barlinku. Prosił o podjęcie działań </w:t>
        <w:br/>
        <w:t>w tej sprawie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Romuald Romaniuk – sołtys sołectwa Rychnów</w:t>
      </w:r>
      <w:r>
        <w:rPr>
          <w:rFonts w:cs="Comic Sans MS" w:ascii="Comic Sans MS" w:hAnsi="Comic Sans MS"/>
          <w:sz w:val="22"/>
        </w:rPr>
        <w:t xml:space="preserve"> – mówił o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otrzebie zakupu tablic informacyjnych dla sołectw w Gminie Barlinek. W związku </w:t>
        <w:br/>
        <w:t>z niezrealizowaniem tych zakupów, proponował, aby kupić tablice z budżetu roku 2013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udnościach w zakupie sprzętu nagłaśniającego do świetlicy w m. Rychn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5.</w:t>
      </w:r>
    </w:p>
    <w:p>
      <w:pPr>
        <w:pStyle w:val="Heading3"/>
        <w:jc w:val="both"/>
        <w:rPr>
          <w:rFonts w:ascii="Comic Sans MS" w:hAnsi="Comic Sans MS" w:cs="Comic Sans MS"/>
          <w:b w:val="false"/>
          <w:b w:val="false"/>
          <w:i/>
          <w:i/>
          <w:sz w:val="22"/>
          <w:u w:val="single"/>
        </w:rPr>
      </w:pPr>
      <w:r>
        <w:rPr>
          <w:rFonts w:cs="Comic Sans MS" w:ascii="Comic Sans MS" w:hAnsi="Comic Sans MS"/>
          <w:b w:val="false"/>
          <w:i/>
          <w:sz w:val="22"/>
          <w:u w:val="single"/>
        </w:rPr>
      </w:r>
    </w:p>
    <w:p>
      <w:pPr>
        <w:pStyle w:val="Heading3"/>
        <w:spacing w:before="0" w:after="0"/>
        <w:jc w:val="both"/>
        <w:rPr/>
      </w:pPr>
      <w:r>
        <w:rPr>
          <w:rFonts w:cs="Comic Sans MS" w:ascii="Comic Sans MS" w:hAnsi="Comic Sans MS"/>
          <w:sz w:val="22"/>
        </w:rPr>
        <w:t>Zygmunt Siarkiewicz – Burmistrz Barlinka</w:t>
      </w:r>
      <w:r>
        <w:rPr>
          <w:rFonts w:cs="Comic Sans MS" w:ascii="Comic Sans MS" w:hAnsi="Comic Sans MS"/>
          <w:b w:val="false"/>
          <w:sz w:val="22"/>
        </w:rPr>
        <w:t xml:space="preserve"> – odniósł się do zgłoszonych pytań </w:t>
        <w:br/>
        <w:t>i wniosków. Mówił, m.in., że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kontrolę działalności Klubu Super Sonic, w myśl obowiązujących przepisów, </w:t>
        <w:br/>
        <w:t xml:space="preserve">może przeprowadzić Gminna Komisja Rozwiązywania Problemów Alkoholowych, </w:t>
        <w:br/>
        <w:t>po uprzednim powiadomieniu właściciela lokalu o terminie i zakresie kontroli. Gmina Barlinek nie ma innych możliwości kontroli. Pomocą w rozwiązywaniu problemów uciążliwych lokali mogłoby być powołanie straży miejskiej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jekty uchwał dot. zbycia części nieruchomości ozn. nr 2121/3 mają zaspokoić potrzeby mieszkańców, natomiast Rada Miejska zdecyduje w jakim zakresie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blemy poruszone przez M. Przyborowskiego mają charakter ogólny i zapewne odpowiednie Komisje Rady Miejskiej się nimi zajmą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2"/>
        </w:rPr>
        <w:t>kwestie granicy posiadanej działki mieszkańcy mogą wyjaśniać w Starostwie Powiatowych, tj. właściwym organie do rozpatrywania przed. spraw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 chwili obecnej brak jest środków na sfinansowanie zakupu tablic dla sołectw </w:t>
        <w:br/>
        <w:t>z terenu Gminy Barlinek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ystąpiono do Sołtysa sołectwa Rychnów o podanie szczegółowych danych </w:t>
        <w:br/>
        <w:t xml:space="preserve">dot. planowanego zakupu sprzętu nagłaśniającego do świetlicy w m. Rychnów, </w:t>
        <w:br/>
        <w:t>aby w pełni spełniał on oczekiwania sołectwa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wozy uczniów do szkół odbywają się za pośrednictwem przewoźnika świadczącego usługi dla ogółu mieszkańców i rodzice dzieci muszą być świadomi, że do momentu, kiedy dziecko wsiądzie do autobusu, to odpowiedzialność za nie ponoszą opiekunowie. Autobusy dowożące dzieci zatrzymują się wyłącznie na wyznaczonych przystankach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onadto przedstawił tok postępowania przy wydawaniu pozwolenia na sprzedaż alkoholu </w:t>
        <w:br/>
        <w:t>w sklepie w Rychnowi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sz w:val="22"/>
        </w:rPr>
        <w:t>Zbigniew Burdziński – Prezes Zarządu Przedsiębiorstwa Wodociągowo – Kanalizacyjnego Sp. z o.o. w Barlinku –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wyjaśnił, że wybudowana sieć kanalizacji </w:t>
        <w:br/>
        <w:t xml:space="preserve">jest obecnie w fazie rozruchu. Wykonawcy są na etapie uzyskiwania ostatnich zezwoleń </w:t>
        <w:br/>
        <w:t>i trwają obecnie rozruchy poszczególnych przepompowni. Te działania wymagają czasu. Przyłącze kosztuje 1008,00 zł brutto i w myśl przyjętych zasad, właściciel nieruchomości będzie zobowiązany wpłacić 10%, 45% pokryje w formie dotacji Narodowy Fundusz Ochrony Środowiska i 45% - w formie pożyczki - Wojewódzki Fundusz Ochrony Środowisk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Dariusz Zieliński – Przewodniczący Rady Miejskiej</w:t>
      </w:r>
      <w:r>
        <w:rPr>
          <w:rFonts w:cs="Comic Sans MS" w:ascii="Comic Sans MS" w:hAnsi="Comic Sans MS"/>
          <w:sz w:val="22"/>
        </w:rPr>
        <w:t xml:space="preserve"> – ogłosił 10 minut przerwy </w:t>
        <w:br/>
        <w:t>w obradach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</w:rPr>
        <w:t>Po przerwie Rada Miejska przystąpiła do realizacji</w:t>
      </w:r>
      <w:r>
        <w:rPr>
          <w:rFonts w:cs="Comic Sans MS" w:ascii="Comic Sans MS" w:hAnsi="Comic Sans MS"/>
          <w:b/>
          <w:i/>
          <w:sz w:val="22"/>
          <w:u w:val="single"/>
        </w:rPr>
        <w:t xml:space="preserve"> punktu 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zapoznała się z informacją z działalności Barlineckiego Ośrodka Kultury, którą szczegółowo omówiła Brygida Liśkiewicz – Dyrektor Barlineckiego Ośrodka Kultury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zapoznała się z informacją o stanie Gminy Barlinek oraz perspektywach rozwoju w aspekcie pozyskiwania nowych inwestorów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zapoznała się z informacją nt. stanu prawnego oraz zagospodarowania zabytków architektury znajdujących się na terenie Gminy Barlinek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w sprawie zmiany budżetu Gminy Barlinek na 2012 rok wraz z autopoprawką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, autopoprawka oraz uchwała Nr XXXI/400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zmieniającą uchwałę w spawie regulaminu dostarczania wody i odprowadzania ścieków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01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w sprawie w sprawie wyrażenia zgody na nabycie części nieruchomości położonej w obrębie Równo na rzecz Gminy Barlinek – dz. nr 361/11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y uchwał oraz uchwała Nr XXXI/402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w sprawie wyrażenia zgody na obciążenie nieruchomości odpłatną służebnością przesyłu – dz. nr 118/21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03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w sprawie zamiany nieruchomości – dot. dz. nr 67 oraz 353/8 i 353/11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04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przy 12 głosach za, 1 przeciwnym i 1 wstrzymującym się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w sprawie wyrażenia zgody na zbycie nieruchomości położonej w Barlinku przy alei 1 Maja stanowiącej własność Gminy Barlinek – dz. nr 49/27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05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przy 5 głosach za uchwałą, 8 przeciwnych </w:t>
        <w:br/>
        <w:t xml:space="preserve">i 1 wstrzymującym się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nie podjęła uchwały </w:t>
        <w:br/>
        <w:t>w sprawie wyrażenia zgody na zbycie nieruchomości położonej w Barlinku przy alei 1 Maja stanowiącej własność Gminy Barlinek – dz. nr 49/26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przy 5 głosach za uchwałą i 9 przeciwnych </w:t>
        <w:br/>
        <w:t xml:space="preserve">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nie podjęła uchwały w sprawie wyrażenia zgody </w:t>
        <w:br/>
        <w:t xml:space="preserve">na oddanie w użytkowanie wieczyste przyległej nieruchomości, która wraz z dotychczas wydzieloną działką gruntu będzie spełniać wymogi działki budowlanej – dz. nr 98/18 </w:t>
        <w:br/>
        <w:t>oraz część dz. nr 2121/3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przy 6 głosach za, 4 przeciwnych i 4 wstrzymujących się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w sprawie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yrażenia zgody na zbycie nieruchomości położonej w Barlinku stanowiącej własność Gminy Barlinek – część dz. nr 2121/3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06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w sprawie w sprawie odpłatnego przejęcia przez Gminę Barlinek prawa użytkowania wieczystego gruntu i własności budynków wybudowanych na tym gruncie położonym w Barlinku przy ul. Ogrodowej od Komornika Skarbowego w zamian </w:t>
        <w:br/>
        <w:t>za dług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07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w sprawie wyrażenia zgody na wydzierżawienie w trybie bezprzetargowym </w:t>
        <w:br/>
        <w:t>na czas nieoznaczony nieruchomości stanowiącej własność Gminy Barlinek - dz. nr 44/3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08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w sprawie wyrażenia zgody na wydzierżawienie w trybie przetargowym na czas nieoznaczony nieruchomości stanowiącej własność Gminy Barlinek – dz. nr 501/5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09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w sprawie wyrażenia zgody na wydzierżawienie w trybie bezprzetargowym na czas nieoznaczony nieruchomości stanowiącej własność Gminy Barlinek – dz. nr 501/5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10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w sprawie wyrażenia zgody na wydzierżawienie na czas nieoznaczony </w:t>
        <w:br/>
        <w:t xml:space="preserve">w trybie bezprzetargowym nieruchomości stanowiącej własność Gminy Barlinek </w:t>
        <w:br/>
        <w:t>– dz. nr 721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11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uchylający uchwałę w sprawie wyrażenia zgody na obciążenie nieruchomości odpłatną służebnością przesy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12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sz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</w:rPr>
        <w:t>Rada Miejska</w:t>
      </w:r>
      <w:r>
        <w:rPr>
          <w:rFonts w:cs="Comic Sans MS" w:ascii="Comic Sans MS" w:hAnsi="Comic Sans MS"/>
          <w:sz w:val="22"/>
        </w:rPr>
        <w:t xml:space="preserve"> podjęła uchwałę w sprawie zawarcia porozumienia pomiędzy Gminą Barlinek a Gmina Przelewce w zakresie przyjęcia przez Gminę Barlinek od Gminy Przelewice realizacji zadania publicznego w zakresie pomocy społecznej polegającego na kierowaniu mieszkańców Gminy Przelewice do Środowiskowego Domu Samopomocy w Osini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Projekt uchwały oraz uchwała Nr XXXI/413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2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 xml:space="preserve">Rada Miejska </w:t>
      </w:r>
      <w:r>
        <w:rPr>
          <w:rFonts w:cs="Comic Sans MS" w:ascii="Comic Sans MS" w:hAnsi="Comic Sans MS"/>
          <w:sz w:val="22"/>
        </w:rPr>
        <w:t xml:space="preserve">zapoznała się ze sprawozdaniem Burmistrza Barlinka </w:t>
        <w:br/>
        <w:t>z działalności w okresie międzysesyjnym wraz z rozszerzeniem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 zakresie spraw inwestycyjnych głos zabrał radny  Eugeniusz Trafalski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2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 xml:space="preserve">Dariusz Zieliński – Przewodniczący Rady Miejskiej – </w:t>
      </w:r>
      <w:r>
        <w:rPr>
          <w:rFonts w:cs="Comic Sans MS" w:ascii="Comic Sans MS" w:hAnsi="Comic Sans MS"/>
          <w:sz w:val="22"/>
        </w:rPr>
        <w:t xml:space="preserve">przedstawił Radzie Miejskiej </w:t>
        <w:br/>
        <w:t xml:space="preserve">w Barlinku informację z analizy danych zawartych w oświadczeniach majątkowych </w:t>
        <w:br/>
        <w:t xml:space="preserve">za rok 2011 złożonych przez radnych Rady Miejskiej w Barlinku. 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 xml:space="preserve">Zygmunt Siarkiewicz – Burmistrz Barlinka – </w:t>
      </w:r>
      <w:r>
        <w:rPr>
          <w:rFonts w:cs="Comic Sans MS" w:ascii="Comic Sans MS" w:hAnsi="Comic Sans MS"/>
          <w:sz w:val="22"/>
        </w:rPr>
        <w:t xml:space="preserve">przedstawił informację z analizy danych zawartych w oświadczeniach majątkowych osób obowiązanych do złożenia oświadczeń </w:t>
        <w:br/>
        <w:t>o swoim stanie majątkowym za rok 2011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2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22"/>
        </w:rPr>
        <w:t>Na tym wyczerpał się porządek posiedzenia w związku, z czym</w:t>
      </w:r>
      <w:r>
        <w:rPr>
          <w:rFonts w:cs="Comic Sans MS" w:ascii="Comic Sans MS" w:hAnsi="Comic Sans MS"/>
          <w:b/>
          <w:sz w:val="22"/>
        </w:rPr>
        <w:t xml:space="preserve"> Dariusz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b/>
          <w:sz w:val="22"/>
        </w:rPr>
        <w:t xml:space="preserve">Zieliński – Przewodniczący Rady Miejskiej </w:t>
      </w:r>
      <w:r>
        <w:rPr>
          <w:rFonts w:cs="Comic Sans MS" w:ascii="Comic Sans MS" w:hAnsi="Comic Sans MS"/>
          <w:sz w:val="22"/>
        </w:rPr>
        <w:t xml:space="preserve">zakończył XXXI sesję Rady Miejskiej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Czas trwania obrad: od godz. 12</w:t>
      </w:r>
      <w:r>
        <w:rPr>
          <w:rFonts w:cs="Comic Sans MS" w:ascii="Comic Sans MS" w:hAnsi="Comic Sans MS"/>
          <w:sz w:val="22"/>
          <w:vertAlign w:val="superscript"/>
        </w:rPr>
        <w:t>00</w:t>
      </w:r>
      <w:r>
        <w:rPr>
          <w:rFonts w:cs="Comic Sans MS" w:ascii="Comic Sans MS" w:hAnsi="Comic Sans MS"/>
          <w:sz w:val="22"/>
        </w:rPr>
        <w:t xml:space="preserve"> do godz. 15</w:t>
      </w:r>
      <w:r>
        <w:rPr>
          <w:rFonts w:cs="Comic Sans MS" w:ascii="Comic Sans MS" w:hAnsi="Comic Sans MS"/>
          <w:sz w:val="22"/>
          <w:vertAlign w:val="superscript"/>
        </w:rPr>
        <w:t>00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porządziła:                                                                                 Przewodniczący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spektor                                                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arbara Walczyńska                                                                     Dariusz Zieliński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1130</wp:posOffset>
              </wp:positionH>
              <wp:positionV relativeFrom="paragraph">
                <wp:posOffset>-2095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1.6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1:00Z</dcterms:created>
  <dc:creator>Basia</dc:creator>
  <dc:description/>
  <dc:language>en-US</dc:language>
  <cp:lastModifiedBy>op</cp:lastModifiedBy>
  <cp:lastPrinted>2012-11-24T11:55:00Z</cp:lastPrinted>
  <dcterms:modified xsi:type="dcterms:W3CDTF">2013-02-05T07:40:00Z</dcterms:modified>
  <cp:revision>96</cp:revision>
  <dc:subject/>
  <dc:title/>
</cp:coreProperties>
</file>