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X/2012</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X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sali konferencyjnej Barlineckiego Ośrodka Kultury w Barlinku</w:t>
      </w:r>
    </w:p>
    <w:p>
      <w:pPr>
        <w:pStyle w:val="Normal"/>
        <w:jc w:val="center"/>
        <w:rPr/>
      </w:pPr>
      <w:r>
        <w:rPr>
          <w:rFonts w:cs="Comic Sans MS" w:ascii="Comic Sans MS" w:hAnsi="Comic Sans MS"/>
          <w:b/>
          <w:i/>
          <w:sz w:val="22"/>
          <w:szCs w:val="22"/>
        </w:rPr>
        <w:t>w dniu 28 lutego 2012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X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6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Alicję Kowalewską.</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wybrała radną Alicję Kowalewską – na Sekretarza XX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 xml:space="preserve">zaproponowany porządek XX sesji. </w:t>
      </w:r>
    </w:p>
    <w:p>
      <w:pPr>
        <w:pStyle w:val="Normal"/>
        <w:numPr>
          <w:ilvl w:val="0"/>
          <w:numId w:val="9"/>
        </w:numPr>
        <w:jc w:val="both"/>
        <w:rPr>
          <w:rFonts w:ascii="Comic Sans MS" w:hAnsi="Comic Sans MS" w:cs="Arial"/>
          <w:sz w:val="22"/>
          <w:szCs w:val="22"/>
        </w:rPr>
      </w:pPr>
      <w:r>
        <w:rPr>
          <w:rFonts w:cs="Comic Sans MS" w:ascii="Comic Sans MS" w:hAnsi="Comic Sans MS"/>
          <w:sz w:val="22"/>
          <w:szCs w:val="22"/>
        </w:rPr>
        <w:t xml:space="preserve">pismo Burmistrza Barlinka dot. wycofania z obrad sesji projektu </w:t>
      </w:r>
      <w:r>
        <w:rPr>
          <w:rFonts w:cs="Arial" w:ascii="Comic Sans MS" w:hAnsi="Comic Sans MS"/>
          <w:sz w:val="22"/>
          <w:szCs w:val="22"/>
        </w:rPr>
        <w:t>uchwały w sprawie wyrażenia zgody na zbycie nieruchomości położonej w Barlinku przy ul. Tunelowej – działka nr 2121/2 i wniósł o wykreślenie punktu 9 porządku obrad (pozostałe punkty porządku wg kolejności).</w:t>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jc w:val="center"/>
        <w:rPr>
          <w:rFonts w:ascii="Comic Sans MS" w:hAnsi="Comic Sans MS" w:cs="Arial"/>
          <w:i/>
          <w:i/>
          <w:sz w:val="22"/>
          <w:szCs w:val="22"/>
          <w:u w:val="single"/>
        </w:rPr>
      </w:pPr>
      <w:r>
        <w:rPr>
          <w:rFonts w:cs="Arial" w:ascii="Comic Sans MS" w:hAnsi="Comic Sans MS"/>
          <w:i/>
          <w:sz w:val="22"/>
          <w:szCs w:val="22"/>
          <w:u w:val="single"/>
        </w:rPr>
        <w:t>Ww. pismo</w:t>
      </w:r>
    </w:p>
    <w:p>
      <w:pPr>
        <w:pStyle w:val="Normal"/>
        <w:jc w:val="center"/>
        <w:rPr>
          <w:rFonts w:ascii="Comic Sans MS" w:hAnsi="Comic Sans MS" w:cs="Arial"/>
          <w:i/>
          <w:i/>
          <w:sz w:val="22"/>
          <w:szCs w:val="22"/>
        </w:rPr>
      </w:pPr>
      <w:r>
        <w:rPr>
          <w:rFonts w:cs="Arial" w:ascii="Comic Sans MS" w:hAnsi="Comic Sans MS"/>
          <w:i/>
          <w:sz w:val="22"/>
          <w:szCs w:val="22"/>
        </w:rPr>
        <w:t>w załączeni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 xml:space="preserve">W wyniku jawnego głosowania – jednomyślnie (na stan 15 radnych) – </w:t>
      </w:r>
      <w:r>
        <w:rPr>
          <w:rFonts w:cs="Arial" w:ascii="Comic Sans MS" w:hAnsi="Comic Sans MS"/>
          <w:b/>
          <w:sz w:val="22"/>
          <w:szCs w:val="22"/>
        </w:rPr>
        <w:t xml:space="preserve">Rada Miejska </w:t>
        <w:br/>
        <w:t xml:space="preserve">w Barlinku </w:t>
      </w:r>
      <w:r>
        <w:rPr>
          <w:rFonts w:cs="Arial" w:ascii="Comic Sans MS" w:hAnsi="Comic Sans MS"/>
          <w:sz w:val="22"/>
          <w:szCs w:val="22"/>
        </w:rPr>
        <w:t xml:space="preserve">wycofała </w:t>
      </w:r>
      <w:r>
        <w:rPr>
          <w:rFonts w:cs="Comic Sans MS" w:ascii="Comic Sans MS" w:hAnsi="Comic Sans MS"/>
          <w:sz w:val="22"/>
          <w:szCs w:val="22"/>
        </w:rPr>
        <w:t xml:space="preserve">z obrad sesji projektu </w:t>
      </w:r>
      <w:r>
        <w:rPr>
          <w:rFonts w:cs="Arial" w:ascii="Comic Sans MS" w:hAnsi="Comic Sans MS"/>
          <w:sz w:val="22"/>
          <w:szCs w:val="22"/>
        </w:rPr>
        <w:t>uchwały w sprawie wyrażenia zgody na zbycie nieruchomości położonej w Barlinku przy ul. Tunelowej – działka nr 2121/2 (punkt 9 porządku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i/>
          <w:i/>
          <w:sz w:val="22"/>
          <w:szCs w:val="22"/>
          <w:u w:val="single"/>
        </w:rPr>
      </w:pPr>
      <w:r>
        <w:rPr>
          <w:rFonts w:cs="Arial" w:ascii="Comic Sans MS" w:hAnsi="Comic Sans MS"/>
          <w:i/>
          <w:sz w:val="22"/>
          <w:szCs w:val="22"/>
          <w:u w:val="single"/>
        </w:rPr>
        <w:t>Ww. projekt uchwały</w:t>
      </w:r>
    </w:p>
    <w:p>
      <w:pPr>
        <w:pStyle w:val="Normal"/>
        <w:jc w:val="center"/>
        <w:rPr>
          <w:rFonts w:ascii="Comic Sans MS" w:hAnsi="Comic Sans MS" w:cs="Arial"/>
          <w:i/>
          <w:i/>
          <w:sz w:val="22"/>
          <w:szCs w:val="22"/>
        </w:rPr>
      </w:pPr>
      <w:r>
        <w:rPr>
          <w:rFonts w:cs="Arial" w:ascii="Comic Sans MS" w:hAnsi="Comic Sans MS"/>
          <w:i/>
          <w:sz w:val="22"/>
          <w:szCs w:val="22"/>
        </w:rPr>
        <w:t>w załączeni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Po zmianie, porządek obrad przedstawiał się następująco:</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3"/>
        </w:numPr>
        <w:jc w:val="both"/>
        <w:rPr/>
      </w:pPr>
      <w:r>
        <w:rPr>
          <w:rFonts w:cs="Arial" w:ascii="Comic Sans MS" w:hAnsi="Comic Sans MS"/>
          <w:sz w:val="22"/>
          <w:szCs w:val="22"/>
        </w:rPr>
        <w:t>Sprawozdanie z Gminnego Programu Profilaktyki i Rozwiązywania Problemów Uzależnień oraz Przeciwdziałania Przemocy za 2011 rok.</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Projekt uchwały w sprawie zmiany budżetu Gminy Barlinek na 2012 rok.</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Projekt uchwały w sprawie wyrażenia zgody na wyodrębnienie w budżecie gminy środków stanowiących fundusz sołecki.</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 xml:space="preserve">Projekt uchwały w sprawie udzielenia bonifikat od opłat za przekształcenie prawa użytkowania wieczystego w prawo własności nieruchomości. </w:t>
      </w:r>
    </w:p>
    <w:p>
      <w:pPr>
        <w:pStyle w:val="Normal"/>
        <w:numPr>
          <w:ilvl w:val="0"/>
          <w:numId w:val="3"/>
        </w:numPr>
        <w:jc w:val="both"/>
        <w:rPr/>
      </w:pPr>
      <w:r>
        <w:rPr>
          <w:rFonts w:cs="Arial" w:ascii="Comic Sans MS" w:hAnsi="Comic Sans MS"/>
          <w:sz w:val="22"/>
          <w:szCs w:val="22"/>
        </w:rPr>
        <w:t xml:space="preserve">Projekt uchwały w sprawie wyrażenia zgody na zbycie nieruchomości położonej </w:t>
        <w:br/>
        <w:t>w obrębie 1 miasta Barlinek oznaczonej w ewidencji gruntów numerem 611/7.</w:t>
      </w:r>
    </w:p>
    <w:p>
      <w:pPr>
        <w:pStyle w:val="Normal"/>
        <w:numPr>
          <w:ilvl w:val="0"/>
          <w:numId w:val="3"/>
        </w:numPr>
        <w:jc w:val="both"/>
        <w:rPr/>
      </w:pPr>
      <w:r>
        <w:rPr>
          <w:rFonts w:cs="Arial" w:ascii="Comic Sans MS" w:hAnsi="Comic Sans MS"/>
          <w:sz w:val="22"/>
          <w:szCs w:val="22"/>
        </w:rPr>
        <w:t xml:space="preserve">Projekt uchwały w sprawie wyrażenia zgody na nabycie nieruchomości położonej </w:t>
        <w:br/>
        <w:t>w miejscowości Strąpie – działka nr 8/75.</w:t>
      </w:r>
    </w:p>
    <w:p>
      <w:pPr>
        <w:pStyle w:val="Normal"/>
        <w:numPr>
          <w:ilvl w:val="0"/>
          <w:numId w:val="3"/>
        </w:numPr>
        <w:jc w:val="both"/>
        <w:rPr/>
      </w:pPr>
      <w:r>
        <w:rPr>
          <w:rFonts w:cs="Arial" w:ascii="Comic Sans MS" w:hAnsi="Comic Sans MS"/>
          <w:sz w:val="22"/>
          <w:szCs w:val="22"/>
        </w:rPr>
        <w:t xml:space="preserve">Projekt uchwały w sprawie wyrażenia zgody na ustanowienie służebności </w:t>
        <w:br/>
        <w:t>na nieruchomości gruntowej stanowiącej własność Gminy Barlinek – działka nr 233/10.</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Projekt uchwały w sprawie wyrażenia zgody na obciążenie nieruchomości odpłatną służebnością przesyłu – działki nr: 10/1, 10/2, 10/5 i 470/2.</w:t>
      </w:r>
    </w:p>
    <w:p>
      <w:pPr>
        <w:pStyle w:val="Normal"/>
        <w:numPr>
          <w:ilvl w:val="0"/>
          <w:numId w:val="3"/>
        </w:numPr>
        <w:jc w:val="both"/>
        <w:rPr/>
      </w:pPr>
      <w:r>
        <w:rPr>
          <w:rFonts w:cs="Arial" w:ascii="Comic Sans MS" w:hAnsi="Comic Sans MS"/>
          <w:sz w:val="22"/>
          <w:szCs w:val="22"/>
        </w:rPr>
        <w:t>Projekt uchwały w sprawie wyrażenia zgody na obciążenie nieruchomości odpłatną służebnością drogową – działka nr 128 w Moczydle.</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Projekty uchwał w sprawie wyrażenia zgody na wydzierżawienie w trybie bezprzetargowym na czas nieoznaczony nieruchomości stanowiących własność Gminy Barlinek – działki nr: 2123, 459, 465/2.</w:t>
      </w:r>
    </w:p>
    <w:p>
      <w:pPr>
        <w:pStyle w:val="Normal"/>
        <w:numPr>
          <w:ilvl w:val="0"/>
          <w:numId w:val="3"/>
        </w:numPr>
        <w:jc w:val="both"/>
        <w:rPr/>
      </w:pPr>
      <w:r>
        <w:rPr>
          <w:rFonts w:cs="Arial" w:ascii="Comic Sans MS" w:hAnsi="Comic Sans MS"/>
          <w:sz w:val="22"/>
          <w:szCs w:val="22"/>
        </w:rPr>
        <w:t xml:space="preserve">Projekt uchwały w sprawie wyrażenia zgody na zawarcie kolejnej umowy dzierżawy </w:t>
        <w:br/>
        <w:t xml:space="preserve">na okres do 3 lat z dotychczasowym dzierżawcą – działka 583. </w:t>
      </w:r>
    </w:p>
    <w:p>
      <w:pPr>
        <w:pStyle w:val="Normal"/>
        <w:numPr>
          <w:ilvl w:val="0"/>
          <w:numId w:val="3"/>
        </w:numPr>
        <w:jc w:val="both"/>
        <w:rPr/>
      </w:pPr>
      <w:r>
        <w:rPr>
          <w:rFonts w:cs="Arial" w:ascii="Comic Sans MS" w:hAnsi="Comic Sans MS"/>
          <w:sz w:val="22"/>
          <w:szCs w:val="22"/>
        </w:rPr>
        <w:t xml:space="preserve">Projekt uchwały w sprawie wyrażenia zgody na oddanie w najem części nieruchomości przekazanej w trwały zarząd Szkole Podstawowej Nr 1 im. Tadeusza Kościuszki </w:t>
        <w:br/>
        <w:t>w Barlinku.</w:t>
      </w:r>
    </w:p>
    <w:p>
      <w:pPr>
        <w:pStyle w:val="Normal"/>
        <w:numPr>
          <w:ilvl w:val="0"/>
          <w:numId w:val="3"/>
        </w:numPr>
        <w:jc w:val="both"/>
        <w:rPr/>
      </w:pPr>
      <w:r>
        <w:rPr>
          <w:rFonts w:cs="Arial" w:ascii="Comic Sans MS" w:hAnsi="Comic Sans MS"/>
          <w:sz w:val="22"/>
          <w:szCs w:val="22"/>
        </w:rPr>
        <w:t xml:space="preserve">Projekt uchwały w sprawie zawierania porozumień z innymi gminami dotyczących zwrotu dotacji udzielonej wychowankom niepublicznych przedszkoli </w:t>
        <w:br/>
        <w:t>oraz niepublicznych form wychowania przedszkolnego.</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Sprawozdania z pracy stałych Komisji Rady Miejskiej za 2011 rok.</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Sprawozdanie Burmistrza Barlinka z działalności w okresie międzysesyjnym.</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rPr>
        <w:t>Radny Cezary Michalak:</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pytał na jakie cele wydatkowane są środki jakie wpływają do Gminy z tytułu opłaty </w:t>
        <w:br/>
        <w:t xml:space="preserve">za posiadanie psa oraz przedstawił postulat mieszkańców dot. problemów </w:t>
        <w:br/>
        <w:t>w utrzymaniem w mieście czystości po psach (usuwanie odchodów itp.);</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mówił, że na rynku miejskim w Barlinku, od około roku, stoi samochód bez tablic rejestracyjnych, na którym umieszczono reklamy. Radny wniósł o wszczęcie procedury usunięcia ww. pojazdu;</w:t>
      </w:r>
    </w:p>
    <w:p>
      <w:pPr>
        <w:pStyle w:val="Normal"/>
        <w:numPr>
          <w:ilvl w:val="0"/>
          <w:numId w:val="4"/>
        </w:numPr>
        <w:jc w:val="both"/>
        <w:rPr>
          <w:rFonts w:ascii="Comic Sans MS" w:hAnsi="Comic Sans MS" w:cs="Comic Sans MS"/>
          <w:i/>
          <w:i/>
          <w:sz w:val="22"/>
          <w:szCs w:val="22"/>
        </w:rPr>
      </w:pPr>
      <w:r>
        <w:rPr>
          <w:rFonts w:cs="Comic Sans MS" w:ascii="Comic Sans MS" w:hAnsi="Comic Sans MS"/>
          <w:sz w:val="22"/>
          <w:szCs w:val="22"/>
        </w:rPr>
        <w:t xml:space="preserve">pytał o możliwości zagospodarowania schodów znajdujących się w Barlinku przy </w:t>
        <w:br/>
        <w:t>ul. Strzeleckiej – są to schody do nikąd.</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Radny Romuald Romaniuk</w:t>
      </w:r>
      <w:r>
        <w:rPr>
          <w:rFonts w:cs="Comic Sans MS" w:ascii="Comic Sans MS" w:hAnsi="Comic Sans MS"/>
          <w:sz w:val="22"/>
          <w:szCs w:val="22"/>
        </w:rPr>
        <w:t xml:space="preserve"> zgłosił wniosek o treści:</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czytelną informację dot. przyczyn wzrostu podatku w 2012 roku. Przekazanie ww. informacji do sołtysów, celem wywieszenia na tablicach sołecki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Radny Roman Wilk</w:t>
      </w:r>
      <w:r>
        <w:rPr>
          <w:rFonts w:cs="Comic Sans MS" w:ascii="Comic Sans MS" w:hAnsi="Comic Sans MS"/>
          <w:sz w:val="22"/>
          <w:szCs w:val="22"/>
        </w:rPr>
        <w:t xml:space="preserve"> mówił o dużym wzroście podatków, które zobowiązani są płacić emeryci i renciści z terenów wiejskich. Następnie zgłosił wnioski o treści:</w:t>
      </w:r>
      <w:r>
        <w:rPr>
          <w:rFonts w:cs="Comic Sans MS" w:ascii="Comic Sans MS" w:hAnsi="Comic Sans MS"/>
          <w:b/>
          <w:i/>
          <w:sz w:val="22"/>
          <w:szCs w:val="22"/>
        </w:rPr>
        <w:t xml:space="preserve"> </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naprawę drogi gminnej Mostkowo – Kornatka z bieżącego utrzymania dróg..”</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doprowadzenie do stanu pierwotnego drogi Mostkowo – Podgórze, po dokonaniu inwestycji wodociągowej.”</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doprowadzenie do pełnej przejezdności drogi gminnej na odcinku między budynkami szeregowymi, a parkiem wiejskim.”</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naprawienie drogi gminnej, która graniczy z drogą będąca w zarządzie ANR.”</w:t>
      </w:r>
    </w:p>
    <w:p>
      <w:pPr>
        <w:pStyle w:val="Normal"/>
        <w:jc w:val="both"/>
        <w:rPr/>
      </w:pPr>
      <w:r>
        <w:rPr>
          <w:rFonts w:cs="Comic Sans MS" w:ascii="Comic Sans MS" w:hAnsi="Comic Sans MS"/>
          <w:sz w:val="22"/>
          <w:szCs w:val="22"/>
        </w:rPr>
        <w:t>Ponadto zgłosił następującą interpelację</w:t>
      </w:r>
      <w:r>
        <w:rPr>
          <w:rFonts w:cs="Comic Sans MS" w:ascii="Comic Sans MS" w:hAnsi="Comic Sans MS"/>
          <w:b/>
          <w:i/>
          <w:sz w:val="22"/>
          <w:szCs w:val="22"/>
        </w:rPr>
        <w:t>:</w:t>
      </w:r>
    </w:p>
    <w:p>
      <w:pPr>
        <w:pStyle w:val="Normal"/>
        <w:jc w:val="both"/>
        <w:rPr/>
      </w:pPr>
      <w:r>
        <w:rPr>
          <w:rFonts w:cs="Comic Sans MS" w:ascii="Comic Sans MS" w:hAnsi="Comic Sans MS"/>
          <w:i/>
          <w:sz w:val="22"/>
          <w:szCs w:val="22"/>
        </w:rPr>
        <w:t>„</w:t>
      </w:r>
      <w:r>
        <w:rPr>
          <w:rFonts w:cs="Comic Sans MS" w:ascii="Comic Sans MS" w:hAnsi="Comic Sans MS"/>
          <w:i/>
          <w:sz w:val="22"/>
          <w:szCs w:val="22"/>
        </w:rPr>
        <w:t>Na jakim etapie jest remont drogi gminnej do nowo powstałych domków jednorodzinnych przy szkole podstawowej w Mostkow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Eugeniusz Trafalski </w:t>
      </w:r>
      <w:r>
        <w:rPr>
          <w:rFonts w:cs="Comic Sans MS" w:ascii="Comic Sans MS" w:hAnsi="Comic Sans MS"/>
          <w:sz w:val="22"/>
          <w:szCs w:val="22"/>
        </w:rPr>
        <w:t>zgłosił wniosek o treści:</w:t>
      </w:r>
    </w:p>
    <w:p>
      <w:pPr>
        <w:pStyle w:val="Normal"/>
        <w:jc w:val="both"/>
        <w:rPr>
          <w:rFonts w:ascii="Comic Sans MS" w:hAnsi="Comic Sans MS" w:cs="Comic Sans MS"/>
          <w:i/>
          <w:i/>
          <w:sz w:val="22"/>
          <w:szCs w:val="22"/>
        </w:rPr>
      </w:pPr>
      <w:r>
        <w:rPr>
          <w:rFonts w:eastAsia="Comic Sans MS" w:cs="Comic Sans MS" w:ascii="Comic Sans MS" w:hAnsi="Comic Sans MS"/>
          <w:sz w:val="22"/>
          <w:szCs w:val="22"/>
        </w:rPr>
        <w:t xml:space="preserve"> </w:t>
      </w:r>
      <w:r>
        <w:rPr>
          <w:rFonts w:cs="Comic Sans MS" w:ascii="Comic Sans MS" w:hAnsi="Comic Sans MS"/>
          <w:i/>
          <w:sz w:val="22"/>
          <w:szCs w:val="22"/>
        </w:rPr>
        <w:t>„</w:t>
      </w:r>
      <w:r>
        <w:rPr>
          <w:rFonts w:cs="Comic Sans MS" w:ascii="Comic Sans MS" w:hAnsi="Comic Sans MS"/>
          <w:i/>
          <w:sz w:val="22"/>
          <w:szCs w:val="22"/>
        </w:rPr>
        <w:t>Wnioskował o wystąpienie do Powiatowego i Wojewódzkiego Zarządu Dróg o wykonanie przeglądu dróg oraz wykonanie napraw ewentualnych dziur w nawierzchni dróg.”</w:t>
      </w:r>
    </w:p>
    <w:p>
      <w:pPr>
        <w:pStyle w:val="Normal"/>
        <w:jc w:val="both"/>
        <w:rPr>
          <w:rFonts w:ascii="Comic Sans MS" w:hAnsi="Comic Sans MS" w:cs="Comic Sans MS"/>
          <w:i/>
          <w:i/>
          <w:sz w:val="22"/>
          <w:szCs w:val="22"/>
        </w:rPr>
      </w:pPr>
      <w:r>
        <w:rPr>
          <w:rFonts w:cs="Comic Sans MS" w:ascii="Comic Sans MS" w:hAnsi="Comic Sans MS"/>
          <w:i/>
          <w:sz w:val="22"/>
          <w:szCs w:val="22"/>
        </w:rPr>
        <w:t>Ponadto pytał o możliwości rozłożenia na np. miesięczne raty zapłaty podatku przez osoby, które objął największy wzrost podat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Mariusz Maciejewski </w:t>
      </w:r>
      <w:r>
        <w:rPr>
          <w:rFonts w:cs="Comic Sans MS" w:ascii="Comic Sans MS" w:hAnsi="Comic Sans MS"/>
          <w:sz w:val="22"/>
          <w:szCs w:val="22"/>
        </w:rPr>
        <w:t>pytał o termin realizacji swojego wniosku dot. ustawienia ławek i koszy na śmieci przy ulicy Kombatantów w Barlinku. W myśl udzielonej dotychczas odpowiedzi wniosek został przyjęty do realizacji i wymaga uzgodnienia a PGK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 xml:space="preserve">Radna Teresa Pietrasik </w:t>
      </w:r>
      <w:r>
        <w:rPr>
          <w:rFonts w:cs="Comic Sans MS" w:ascii="Comic Sans MS" w:hAnsi="Comic Sans MS"/>
          <w:sz w:val="22"/>
          <w:szCs w:val="22"/>
        </w:rPr>
        <w:t xml:space="preserve">zgłosiła wniosek o treści: </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wyjaśnienie podwyżki podatku rolnego rolników emerytów, którzy mają bardzo dużo płatności w stosunku do otrzymywanej emerytur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Łukasz Stankiewicz </w:t>
      </w:r>
      <w:r>
        <w:rPr>
          <w:rFonts w:cs="Comic Sans MS" w:ascii="Comic Sans MS" w:hAnsi="Comic Sans MS"/>
          <w:sz w:val="22"/>
          <w:szCs w:val="22"/>
        </w:rPr>
        <w:t>zgłosił wnioski o treści:</w:t>
      </w:r>
    </w:p>
    <w:p>
      <w:pPr>
        <w:pStyle w:val="Normal"/>
        <w:numPr>
          <w:ilvl w:val="0"/>
          <w:numId w:val="6"/>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wyznaczenie przez Radę Miejską w Barlinku przedstawiciela </w:t>
        <w:br/>
        <w:t>do Powiatowej Rady Zatrudnienia.”</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przedstawienie na najbliższej sesji sprawozdania z działalności dotychczasowego przedstawiciela Gminy Barlinek w Powiatowej Radzie Zatrudnienia.”</w:t>
      </w:r>
    </w:p>
    <w:p>
      <w:pPr>
        <w:pStyle w:val="Normal"/>
        <w:jc w:val="both"/>
        <w:rPr/>
      </w:pPr>
      <w:r>
        <w:rPr>
          <w:rFonts w:cs="Comic Sans MS" w:ascii="Comic Sans MS" w:hAnsi="Comic Sans MS"/>
          <w:sz w:val="22"/>
          <w:szCs w:val="22"/>
        </w:rPr>
        <w:t xml:space="preserve">Ponadto prosił, aby na dzisiejszej sesji w sprawie powołania przedstawiciela </w:t>
        <w:br/>
        <w:t>do Powiatowej Rady Zatrudnienia wypowiedział się radca prawny.</w:t>
      </w:r>
    </w:p>
    <w:p>
      <w:pPr>
        <w:pStyle w:val="Normal"/>
        <w:jc w:val="both"/>
        <w:rPr/>
      </w:pPr>
      <w:r>
        <w:rPr>
          <w:rFonts w:eastAsia="Batang;바탕" w:cs="Shruti" w:ascii="Comic Sans MS" w:hAnsi="Comic Sans MS"/>
          <w:b/>
          <w:sz w:val="22"/>
          <w:szCs w:val="22"/>
        </w:rPr>
        <w:t>Jerzy Karolak – Sołtys sołectwa Dzikowo</w:t>
      </w:r>
      <w:r>
        <w:rPr>
          <w:rFonts w:eastAsia="Batang;바탕" w:cs="Shruti" w:ascii="Comic Sans MS" w:hAnsi="Comic Sans MS"/>
          <w:sz w:val="22"/>
          <w:szCs w:val="22"/>
        </w:rPr>
        <w:t xml:space="preserve"> – powiedział:</w:t>
      </w:r>
      <w:r>
        <w:rPr>
          <w:rFonts w:eastAsia="Batang;바탕" w:cs="Shruti" w:ascii="Comic Sans MS" w:hAnsi="Comic Sans MS"/>
          <w:i/>
          <w:sz w:val="22"/>
          <w:szCs w:val="22"/>
        </w:rPr>
        <w:t xml:space="preserve"> „Panie Przewodniczący. Szanowni państwo. Może odniosę się tutaj właśnie do pierwszego punktu odnośnie melioracji. Są wiosenne roztopy, działki rolne, tak jak w ubiegłym roku, z powrotem nam zalewa. I tutaj dostałem pismo odnośnie uregulowania rzeki Myśli ze Szczecina i okazuje się, że na takiej małej lustracji wyszło, że tutaj Gmina tez nie dopilnowała swoich obowiązków. Chodzi o drogę gminną, tutaj przez park wiejski. Przepusty zostały źle wykonane – za nisko. Tutaj główny przepust rzeki Myśli też nie został przeczyszczony. Jedynie została podwyższona droga. I to też wstrzymuje prąd wody. I to tez jest przyczyną zastoisk wodnych. Następna sprawa. Odnośnie tutaj odpowiedzi Pana Burmistrza na moje zadane pytanie na ostatniej sesji. Rzeczywiście dostałem tutaj odpowiedź bardzo krótką. Może tak przytoczę. Odnośnie tutaj drogi 156, chodzi o przystanek o linię awaryjną tutaj przy skrzyżowaniu, która nie została zrobiona, ale to jest tzw. linia P-17 i linia przystankowa P-13. panie Burmistrzu, ja jako sołtys zgłosiłem problem, a tutaj Pańscy pracownicy powinni dopilnować dalej, jak to zrobić, jeśli wcześniej zaniedbali. Ja zgłosiłem problem, a tutaj Pan mi odpisuje, że jeszcze mam jakoś szczegółowo podać miejsca itd., gdzie to jest, a wtedy Pan się ustosunkuje do, dalej z pismem. Jeśli, proszę bardzo, jeśli pracownik przyjedzie od spraw drogowych do mnie, ja mogę iść w teren i pokazać. Jeśli oni zaniedbali to wcześniej, to teraz ja nie będę tam chodził i, a poza tym nie mam takiej wiadomości i uprawnień, żeby, żeby po prostu to robić. Tutaj chodzi głównie właśnie o ten przystanek po prawej stronie, o linie awaryjną – nie ma, wjazdy na pola i o rzuty wodne, które nie ma tych rzutów wodnych, powtarzam jeszcze raz. Woda właśnie teraz przy roztopach bezpośrednio płynie nam na pola. A powinny być prawidłowo porobione studzienki i połączone dalej z drenarką i dalej ta woda powinna sobie płynąć. Następne moje pytanie było odnośnie remontu drogi, drogi tutaj od krzyża do budynku wielorodzinnego i boiska sportowego. Pan Burmistrz mi odpisał oczywiście krótko. Tam było zapytanie odnośnie jeszcze inwestycji drogowych na terenach wiejskich. Na to odpowiedź też była bardzo krótka. Jedyna inwestycja na terenach wiejskich, to jak zwykle w Rychnowie – czwarta inwestycja od kilku lat – 150.000 zł. Nie wiem, ja tu się zwracam też do Państwa Radnych i do Pana Burmistrza: jak to się dzieje, że właśnie, że ja tutaj od kilku lat staram się wspólnie z mieszkańcami remontujemy ten odcinek drogi – 150 metrów – własnymi siłami. Powiem, w ubiegłym roku Pan Dmytruszewski przyjechał. Rzeczywiście było strasznie, nawet nie mógł dojść. Mówi, no ten remont, korytowanie itd. w granicach 8 -12 tysięcy. No, niestety nie było wykonawcy, nie było pieniędzy. My to zrobiliśmy we własnym zakresie, z odśnieżaniem. Zgadnijcie Państwo, za jaką kwotę? – 400 zł zrobiliśmy to. Teraz z powrotem jest to samo. Właśnie jest moje pytanie. No, od iluś tam lat to robimy, no nie wiem, dlaczego tak się dzieje? Nie wiem, czy to jakiś układ jest, czy protekcja? Nie wiem jak to nazwać. I Panowie radni chyba tez wiecie o tym, dlaczego tak to jest. No, w jednej miejscowości, rozumiem, że to jest duża miejscowość. Radny w ciągu kadencji ma tam koło 100 tys. złotych, dużo, jak to się mówi głosów wyborczych dla Burmistrza i dla Radnego – warto o to zadbać. A te mniejsze miejscowości są omijane. Nie wiem, jesteśmy jakimiś ludźmi piątej kategorii. Tym bardziej, że tutaj w takich naszych zestawieniach, czy zapytaniach rocznych, czy propozycjach zadań inwestycyjnych Pan Burmistrz w ubiegłym roku mi powiedział. No, ze względu na to, że w Dzikowi nie będzie remontowana świetlica zrobimy dwie, czy trzy drogi. Okazuje się, że nic nie zostało zrobione. Jedyna ta droga w parku, ale tylko dzięki temu, że nas zalało i jeszcze niedokładnie została zrobiona. Świetlica oczywiście została ominięta i w tym roku 2012 – żądnej inwestycji. I tutaj jeszcze się zwracam właśnie do Pana Burmistrza i do Państwa Radnych. Tutaj na terenie gminy istnieje Spółka Wodna. My może wspólnie z Panem Kozłowskim wystosujemy pismo, czy nie warto by było wspomóc rolników właśnie finansowo, chociaż jakąś skromną kwotą, żeby właśnie tą instalację, drenarkę szczegółową właśnie oczyścić nawet takim gospodarczym sposobem. Nająć jakąś koparkę. No, bo to jest problem. Jest problem w dalszym ciągu. W ubiegłym roku mieliśmy zalewiska w 30 – 40%. Płacimy podatki dosyć wysokie. I okazuje się, że nie mamy żadnego zysku. Jeśli nie mamy zysku, to, dlaczego mamy płacić podatek.”</w:t>
      </w:r>
    </w:p>
    <w:p>
      <w:pPr>
        <w:pStyle w:val="Normal"/>
        <w:jc w:val="both"/>
        <w:rPr>
          <w:rFonts w:eastAsia="Batang;바탕" w:cs="Shruti"/>
        </w:rPr>
      </w:pPr>
      <w:r>
        <w:rPr>
          <w:rFonts w:eastAsia="Comic Sans MS" w:cs="Comic Sans MS" w:ascii="Comic Sans MS" w:hAnsi="Comic Sans MS"/>
          <w:i/>
          <w:sz w:val="22"/>
          <w:szCs w:val="22"/>
        </w:rPr>
        <w:t xml:space="preserve">  </w:t>
      </w:r>
    </w:p>
    <w:p>
      <w:pPr>
        <w:pStyle w:val="Normal"/>
        <w:jc w:val="both"/>
        <w:rPr>
          <w:rFonts w:ascii="Comic Sans MS" w:hAnsi="Comic Sans MS" w:eastAsia="Batang;바탕" w:cs="Shruti"/>
          <w:i/>
          <w:i/>
          <w:sz w:val="22"/>
          <w:szCs w:val="22"/>
        </w:rPr>
      </w:pPr>
      <w:r>
        <w:rPr>
          <w:rFonts w:eastAsia="Batang;바탕" w:cs="Shruti" w:ascii="Comic Sans MS" w:hAnsi="Comic Sans MS"/>
          <w:i/>
          <w:sz w:val="22"/>
          <w:szCs w:val="22"/>
        </w:rPr>
      </w:r>
    </w:p>
    <w:p>
      <w:pPr>
        <w:pStyle w:val="Normal"/>
        <w:jc w:val="both"/>
        <w:rPr/>
      </w:pPr>
      <w:r>
        <w:rPr>
          <w:rFonts w:eastAsia="Batang;바탕" w:cs="Shruti" w:ascii="Comic Sans MS" w:hAnsi="Comic Sans MS"/>
          <w:b/>
          <w:sz w:val="22"/>
          <w:szCs w:val="22"/>
        </w:rPr>
        <w:t xml:space="preserve">Mirosław Przyborowski - mieszkaniec Barlinka – </w:t>
      </w:r>
      <w:r>
        <w:rPr>
          <w:rFonts w:eastAsia="Batang;바탕" w:cs="Shruti" w:ascii="Comic Sans MS" w:hAnsi="Comic Sans MS"/>
          <w:sz w:val="22"/>
          <w:szCs w:val="22"/>
        </w:rPr>
        <w:t>powiedział:</w:t>
      </w:r>
      <w:r>
        <w:rPr>
          <w:rFonts w:eastAsia="Batang;바탕" w:cs="Shruti" w:ascii="Comic Sans MS" w:hAnsi="Comic Sans MS"/>
          <w:i/>
          <w:sz w:val="22"/>
          <w:szCs w:val="22"/>
        </w:rPr>
        <w:t xml:space="preserve"> „Panie Przewodniczący. Panie Burmistrzu. Szanowni Radni. Mieszkańcy Barlinka. Jak zwykle pozwoliłem sobie zapoznać się ze sprawozdaniami, jednym z punktów dzisiejszych obrad, sprawozdaniami za 2011 roku, pracy poszczególnych Komisji Rady Miejskiej w Barlinku. Dlaczego chcę o tym powiedzieć? Dlatego, że proszę Państwa, to, co mi często, gęsto jak tutaj z tej mównicy mówię, leży na sercu sprawa rolnictwa i rolników. I jak zwróciłem uwagę, w sprawozdaniach poszczególnych Komisji ani razu nie znalazł się zapis, który by dotyczył spraw rolnych. Sensu stricte. A dlaczego chcę o tym mówić? Dlatego, że w społeczeństwie częściowo pokutuje przekonanie, że jest tak fajnie rolnikom, bo dostają dopłaty. Ja chcę uświadomić również Państwu jako radnym, że mile byśmy widzieli wniosek, który prowadziłby do wprowadzania pewnej zasady sprawiedliwości, która jest w moim przekonaniu nam potrzebna. Otóż, proszę Państwa, otrzymujemy podatki, czy naliczamy podatki każdemu rolnikowi od hektara przeliczeniowego. Fakt. Niepodważalny. Płacą te podatki gospodarstwa, które mają grunty od czwartej klasy wzwyż. Piąta i szósta klasa nie płaci podatku rolnego. Prawda Pani Skarbnik? Widzę, że potakuje mi nawet Pani. Cieszę się, bo jest to dla wiarygodności moich słów. A teraz z odróżnieniu do tego, co otrzymujemy. Ano, w tej chwili mija termin jutro składania wniosków o zwrot akcyzy za paliwo do celów rolnych. Jakie zwrot? Ano, proszę Państwa tam nie ma mowy już, że liczy się hektar przeliczeniowy. Czy masz piątą, czy szóstą, czy masz pierwszą, czy drugą klasę dostajemy równo. Jaka to sprawiedliwość? Kiedy ja na swój hektar, dodatkowo obciążony, czasami podwójnie, bo jest hektar przeliczeniowy razy 1,5 do trzeciej klasy. Dostaję podatek znacznie, znacznie większy, albo ten, co ma na Krzynce, czy Łubiance, czy gdziekolwiek grunty klasy piątej, szóstej nie płaci nic, ale zwrot za paliwo dostaje taki sam, jak my – ci, którzy są obciążeni tym podatkiem i to stosunkowo dużym – często, gęsto. Więc widziałbym mile, aby taki protest od Rady Miejskiej w Barlinku został jednak złożony do Ministerstwa Finansów poprzez Agencje, że taka sprawiedliwość, nie jest żadnym przejawem sprawiedliwości społecznej. I o to Panie Przewodniczący składam swój wniosek. Druga rzecz. Ja nie chcę ubliżać nikomu, kto ma chęć wykazywania się dużą inwencją gospodarczą i dużym działaniem. Ale często, gęsto Państwo Radni zwracali uwagę na sprawy, które są swego rodzaju podsumowaniem – kompendium zapisów znajdujących się w tym sprawozdaniu – szczególnie Komisji Rewizyjnej. Poprzez przeprowadzone kontrole w roku 2011 wykazano szereg bardzo poważnych uchybień – nazwę to bardzo delikatnie. Uchybień w sprawach dotyczących chociażby terenów potartacznych, czy też sprawy dotyczącej budynku przy Gorzowskiej, bodajże, 78, po byłym NETTO. No, jeżeli, proszę Państwa, ja się nie boję, powiem nazwiskiem, jeżeli pan Siwek, jako najemca, dzierżawca, popełnił takie poważne „niedociągnięcia” – dla mnie to są wykroczenia – nie wpłacił kaucji 500 – set tysięcznej, nie przedstawił umowy ubezpieczeniowej do Burmistrza. To moi mili Państwo, moje zapytanie jest takie – czy to tylko kwalifikuje się do tego, żeby złożyć w postaci sprawozdania? Może Rada powinna to skierować na zasadach doniesienia do Prokuratury o wszczęcie dochodzenia? A może to jest jeszcze co inne? A może to jest przejaw niegospodarności? Braku zabezpieczenia ze strony władzy wykonawczej, należytej dbałości o dbanie interesu Gminy? Ja po prostu jako obywatel Gminy pytam. Zbyt wiele jest faktów, które przemawiają z a tym, że w dniu dzisiejszym ten obywatel nie dopełnia obowiązku. Do mnie dotarła również informacja, że ta budowę, a w zasadzie remont zamknięto, bo spadł z rusztowania pracownik. Jeżeli te fakty są prawdziwe, a ja sadzę, że są, no to – moi mili Państwo – to wy jesteście naszymi przedstawicielami, a szczególnie Komisja Rewizyjna, która w odniesieniu, po odpowiedziach Pana Burmistrza na te protokóły, powinna podjąć, w moim przekonaniu, działania, które będą zmierzały do jej jednoznacznego rozwiązania i odpowiedzi na problemy, które z tego wynikają. To nie może się kończyć tylko na gadaniu, gadaniu, gadaniu. I nic więcej. Jeżeli są zarzuty to je proszę postawić. I to tyle Panie Przewodniczący, bo pozostałe sprawozdania – tak jak powiedziałem – one nie zawierają elementu żadnego dotyczącego tej części mieszkającej na wsi, czyli spraw rolnictwa, a o taką debatę kiedyś prosiłem. Dziękuję. Może w 2012 roku się doczekam. Dziękuję.”</w:t>
      </w:r>
    </w:p>
    <w:p>
      <w:pPr>
        <w:pStyle w:val="Normal"/>
        <w:jc w:val="both"/>
        <w:rPr>
          <w:rFonts w:ascii="Comic Sans MS" w:hAnsi="Comic Sans MS" w:eastAsia="Batang;바탕" w:cs="Shruti"/>
          <w:i/>
          <w:i/>
          <w:sz w:val="22"/>
          <w:szCs w:val="22"/>
        </w:rPr>
      </w:pPr>
      <w:r>
        <w:rPr>
          <w:rFonts w:eastAsia="Batang;바탕" w:cs="Shruti" w:ascii="Comic Sans MS" w:hAnsi="Comic Sans MS"/>
          <w:i/>
          <w:sz w:val="22"/>
          <w:szCs w:val="22"/>
        </w:rPr>
      </w:r>
    </w:p>
    <w:p>
      <w:pPr>
        <w:pStyle w:val="Normal"/>
        <w:jc w:val="both"/>
        <w:rPr>
          <w:rFonts w:ascii="Comic Sans MS" w:hAnsi="Comic Sans MS" w:eastAsia="Batang;바탕" w:cs="Comic Sans MS"/>
          <w:b/>
          <w:b/>
          <w:i/>
          <w:i/>
          <w:sz w:val="22"/>
          <w:szCs w:val="22"/>
          <w:u w:val="single"/>
        </w:rPr>
      </w:pPr>
      <w:r>
        <w:rPr>
          <w:rFonts w:eastAsia="Batang;바탕"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melia Pakosz – Zastępca Burmistrza Barlinka –</w:t>
      </w:r>
      <w:r>
        <w:rPr>
          <w:rFonts w:cs="Comic Sans MS" w:ascii="Comic Sans MS" w:hAnsi="Comic Sans MS"/>
          <w:sz w:val="22"/>
          <w:szCs w:val="22"/>
        </w:rPr>
        <w:t xml:space="preserve"> odpowiadając na wnioski i pytania powiedziała: „</w:t>
      </w:r>
      <w:r>
        <w:rPr>
          <w:rFonts w:cs="Comic Sans MS" w:ascii="Comic Sans MS" w:hAnsi="Comic Sans MS"/>
          <w:i/>
          <w:sz w:val="22"/>
          <w:szCs w:val="22"/>
        </w:rPr>
        <w:t xml:space="preserve">Pan Radny Michalak zadał pytanie, jakie są możliwości, znaczy, że mieszkańcy niepokoją się ilością odpadów po psach, które ewentualnie, dlaczego nie można ich posprzątać. Ja chciałabym tutaj jednoznacznie udzielić odpowiedzi Panu Radnemu Michalikowi, że zgodnie z uchwałą Rady Miejskiej, uchwałą o utrzymaniu czystości i porządku na terenach Gminy Barlinek obowiązek sprzątania po swoich zwierzętach należy do właściciela i również uchwała, uchwała nie przewidywała, że Gmina Barlinek będzie zakupywała jakiekolwiek środki związane, znaczy pomocą w tym zakresie, czyli ewentualnie rękawiczek, czy torebek, czy ewentualnie jakichś pojemników. Jak również, i chcę tutaj, no przypomnieć, że zgodnie, opłaty za psy – to są dochody w wysokości 12.000 zł w skali roku. Natomiast zgodnie z budżetem tegorocznym na sprawy związane z bezdomnością zwierząt wydajemy kwotę około 35.000 zł, czyli opłaty z tytułu, na ten, już nie mówiąc z kosztami sprzątania. Bo oczywiście ja nie chcę powiedzieć, jaki jest budżet, bo nie mamy wyodrębnionego budżetu, że tyle ponosimy związane właśnie z niewypełnieniem obowiązku przez właścicieli, jakie kwoty ponosimy na sprzątanie, ale na terenach naszych publicznych te koszty ponosimy z racji tego, że ponosimy koszty związane ze sprzątaniem, czyli automatycznie również ponosimy, sprzątamy również te odchody. (…) Jeżeli chodzi o sprawę parkującego samochodu to rozeznamy i podejmiemy tutaj działania. Natomiast, jeżeli chodzi o te schody nad jeziorem, to myślę, że Burmistrz tez chciał odpowiedzieć. Ale jedynie powiem, że te schody nie prowadzą do nikąd, bo one prowadza na nadbrzeże. Może nie spełniają swojej funkcji, że z najniższego tego poziomu trzciny przesłaniają widok na jezioro. Ale natomiast te schody są wyprzątnięte, bo ja osobiście w sobotę je widziałam i nie były zabrudzone. Dziękuję.”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Heading3"/>
        <w:jc w:val="both"/>
        <w:rPr>
          <w:rFonts w:ascii="Comic Sans MS" w:hAnsi="Comic Sans MS" w:cs="Comic Sans MS"/>
          <w:b w:val="false"/>
          <w:b w:val="false"/>
          <w:i/>
          <w:i/>
          <w:sz w:val="22"/>
          <w:szCs w:val="22"/>
        </w:rPr>
      </w:pPr>
      <w:r>
        <w:rPr>
          <w:rFonts w:cs="Comic Sans MS" w:ascii="Comic Sans MS" w:hAnsi="Comic Sans MS"/>
          <w:i/>
          <w:sz w:val="22"/>
          <w:szCs w:val="22"/>
        </w:rPr>
        <w:t>Zygmunt Siarkiewicz – Burmistrz Barlinka</w:t>
      </w:r>
      <w:r>
        <w:rPr>
          <w:rFonts w:cs="Comic Sans MS" w:ascii="Comic Sans MS" w:hAnsi="Comic Sans MS"/>
          <w:b w:val="false"/>
          <w:i/>
          <w:sz w:val="22"/>
          <w:szCs w:val="22"/>
        </w:rPr>
        <w:t xml:space="preserve"> – odpowiadając na wnioski i pytania powiedział: „Jeśli chodzi, Panie Przewodniczący, Szanowni Radni, może dodam do tych psów. W ogóle nie rozumiem stwierdzenia, że nie mają możliwości sprzątać. My powinniśmy, tym ludziom posiadającym psy, zwracać uwagę o ich obowiązkach, a nie myśleć, że mają jakieś kłopoty z wypełnianiem tych obowiązków. Bo na terenie Gminy Barlinek nie ma problemu z wypełnianiem obowiązków, natomiast my mamy problemy z egzekucją. I myślę, że pozostała część obywateli oczekuje właśnie skuteczności Gminy w zakresie egzekucji. Schody, chcę powiedzieć w innej materii, bo tutaj większość tych wniosków, zachęcam radnych, żeby przyjść do Urzędu i dowiedzieć się informacji i jak można temat załatwić. Jezioro nie jest majątkiem Gminy i nie mamy żadnych uprawnień ingerować w jezioro. Tylko, jeżeli uzyskujemy jakieś pozwolenie wodno-prawne w zakresie, np. stawiania jakiś obiektów. My częściowo z zarządcą jeziora dogadujemy się w zakresie utrzymania porządku i czystości. Może nie zarządcą, może źle powiedziałem, dzierżawcą rybackim, czyli Polskim Związkiem Wędkarskim, współpracujemy w zakresie utrzymania porządku i czystości na jeziorze. Aczkolwiek też trzeba podkreślić, że to nie jest jedyny obowiązek utrzymania czystości ze strony PZW, bo oni są tylko dzierżawcą rybackim. Majątek jest odpowiedzialnością Marszałka Województwa. Pan Radny Romaniuk, pan radny Trafalski i Pani Pietrasik poruszali kwestie dotyczące podatków zwłaszcza w obszarze terenów wiejskich. Oczywiście Państwu powiem jako radnym, bo jako inkasenci, to powinniście wszystko wiedzieć, a jako nie wiecie, to powinniście się dowiedzieć, bo jeszcze za to bierzecie wynagrodzenie za inkaso tego podatku. Ale oczywiście ja Państwu przygotuję taką informację, bo zauważamy też z Panią Skarbnik ten problem. I tutaj, jak Radny (…) Romaniuk najszerzej o tym powiedział i bardzo trafnie powiedział i tu Radna Pietrasik, że jest to problem dla dużej części mieszkańców w terenach wiejskich. My to w tej informacji Państwu przygotujemy jednak dzisiaj Rada Miejska nie ma takich uprawnień, ażeby podmiotowo, czyli emerytów zwalniać z czegoś, dlatego, że obywateli nie możemy dzielić w podatkach ze względu na przykład na dochodowość lub status społeczny. Możemy udzielać zwolnień przedmiotowych, a to się nie bardzo mieści. Natomiast Państwu bardziej chodziło o to, żeby Gmina się wczuła w sytuacje losowe lub finansowe danych osób. Jest kilka rozwiązań. No pierwsze takie, że te osoby, tutaj odpowiadam Państwu, możecie podpowiadać, że ze względu na sytuację materialną mogą zwracać się do Burmistrza o przesunięcie płatności. To jest odpowiedź też dla radnego Trafalskiego. Nie można jeszcze bardziej tego dzielić, natomiast Burmistrz może rozłożyć na raty płatność. Przesunąć termin płatności, ale to wszystko Państwo powinniście wiedzieć. Natomiast często tak jest, że ten majątek ciąży, kiedy właśnie ta starsza pani posiada ten majątek. Ale ja mam doświadczenie, że kiedy tej starszej pani nie ma, to nagle jest 20, 50 spadkobierców, którzy już mówią, że oni chętnie spłacą długi, wezmą ten majątek, a w ogóle to, czemu Pan Burmistrz o jakieś pieniądze się upomina. Podatki w tym roku bardzo mocno wzrosły i to potwierdzam. W niektórych pozycjach podatkowych 100 %. Zwłaszcza od tych wolnych terenów i to, co się stało na terenach wiejskich. Natomiast one nie są tylko wynikiem decyzji Rady Miejskiej. I to chcę bardzo mocno podkreślić, że to nie jest wynik, i ja o tym powiedziałem na początku. Ja odwrotnie może powiem, ja państwa zachęcam, bo pewnie do podatków znowu wrócimy na kolejny rok, gdzieś tam we wrześniu, żeby to Komisje Rady zapoznały się, co mogą i wydały opinie, jak Burmistrz ewentualnie w przyszłości miałby przygotować ewentualne zwolnienia do, te przedmiotowe, jeżeli Państwo będziecie uważali, że warto je stosować. Natomiast, no pewnie tez nie może być tak, że Burmistrz powszechnie będzie umarzał podatek, bo ja muszę też udowodnić, że ten podatnik kwalifikuje się na to umorzenie. Czyli nie ma już decyzji stricte uznaniowych. A po drugie, mamy już takie przypadki, że jeżeli ktoś ma majątek, to on mówi, że on chętnie Gminie odda, czyli wspólnocie samorządowej, bo ten majątek jest jemu zbędny i nie ma rodziny, a na przykład nie jest w stanie tego majątku utrzymać. Natomiast, co do zasady potwierdzam, że pojawił się taki problem, z którym się wcześniej nie spotkaliśmy, a to jest zbieżność dat, że on się pojawił razem z tą decyzją Rady. To nie jest tak, że on jest wynikiem decyzji Rady. Jeżeli chodzi o wniosek Pana radnego Maciejewskiego – my analizujemy tą sytuację. Nie jest to typowa droga spacerowa. Jakieś elementy, możliwości odpoczynku już zostały zastosowane. Tam jest, nie pamiętam, jedna czy dwie ławki i dwa pojemniki na śmieci, na tej trasie. Natomiast ja bym raczej zachęcał, żeby nie robić tras spacerowych wzdłuż takiej przelotowej ulicy, powinniśmy to w innym miejscu. Co nie oznacza, że już mówię, ze więcej nie będziemy stawiali. Na dzisiaj nie składam takiej deklaracji. Będziemy po prostu w ciągu roku to analizowali. Teraz, jak Państwo pozwolicie odniosę się do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ypowiedź Burmistrza Barlinka przerwał </w:t>
      </w:r>
      <w:r>
        <w:rPr>
          <w:rFonts w:cs="Comic Sans MS" w:ascii="Comic Sans MS" w:hAnsi="Comic Sans MS"/>
          <w:b/>
          <w:sz w:val="22"/>
          <w:szCs w:val="22"/>
        </w:rPr>
        <w:t>Radny Mariusz Maciejewski</w:t>
      </w:r>
      <w:r>
        <w:rPr>
          <w:rFonts w:cs="Comic Sans MS" w:ascii="Comic Sans MS" w:hAnsi="Comic Sans MS"/>
          <w:sz w:val="22"/>
          <w:szCs w:val="22"/>
        </w:rPr>
        <w:t xml:space="preserve"> zwracając uwagę, iż jego interpelacja dotyczyła odcinka ulicy Listopada w kierunku Jaromierek – tam nie ma żadnych ławek, ani koszy na śmiec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Burmistrz Barlinka</w:t>
      </w:r>
      <w:r>
        <w:rPr>
          <w:rFonts w:cs="Comic Sans MS" w:ascii="Comic Sans MS" w:hAnsi="Comic Sans MS"/>
          <w:i/>
          <w:sz w:val="22"/>
          <w:szCs w:val="22"/>
        </w:rPr>
        <w:t xml:space="preserve"> </w:t>
      </w:r>
      <w:r>
        <w:rPr>
          <w:rFonts w:cs="Comic Sans MS" w:ascii="Comic Sans MS" w:hAnsi="Comic Sans MS"/>
          <w:sz w:val="22"/>
          <w:szCs w:val="22"/>
        </w:rPr>
        <w:t>konstytuował: „</w:t>
      </w:r>
      <w:r>
        <w:rPr>
          <w:rFonts w:cs="Comic Sans MS" w:ascii="Comic Sans MS" w:hAnsi="Comic Sans MS"/>
          <w:i/>
          <w:sz w:val="22"/>
          <w:szCs w:val="22"/>
        </w:rPr>
        <w:t xml:space="preserve">No, tam jest ciąg pieszo – rowerowy i tam są dwie ławki, trzy kosze na śmieci są, przepraszam. Dobrze. No, rozważymy, czy jest taka potrzeba, bo nie wiem, no chyba, że ktoś chciałby odpocząć po drodze. Ale to myślę, że nie to jest miejsce tutaj do sporu. Po prostu to przeanalizujemy. Tak? Pan Jerzy Karolak, jako Sołtys swojej miejscowości, z niezrozumiałych dla mnie względów komunikuje się z Burmistrzem w sprawach sołeckich poprzez Rade Miejską. I to nie jest właściwa metoda pracy sołtysa. Oczywiście każdy – obywatel i sołtys – ma prawo zgłaszać na sesji swoje wnioski. A jeżeli dobrze pamiętam statut, to przede wszystkim one są kierowane do radnych, po to, żeby radni posiadali wiedze na ten temat. Natomiast chcę Radę poinformować, że Burmistrz jako organ spotyka się z sołtysami co miesiąc. Dodatkowo oczywiście każdy sołtys, to wynika z jego obowiązków, jak i z praktyki, komunikuje się z Urzędem na bieżąco. Natomiast muszę Panu powiedzieć, w zakresie inwestycji, że Rada Miejska podejmuje decyzje, myślę, że nie tak jak Pan to odbiera, czy odebrał, tylko raczej wynika to z potrzeb mieszkańców i możliwości Gminy. Dla Pana miejscowości w Wieloletnim Planie Inwestycyjnym – i ten plan zamyka się w tej kadencji – są zaplanowane dwie duże inwestycje. Jedna nastąpi pewnie już niedługo, dlatego, że mamy pozwolenia, również zabezpieczenie środków, praktycznie mówię o nowej świetlicy. Też to jest dowód wczucia się w potrzeby mieszkańców ze strony Rady i pośrednio, nie chcę, żeby to było, że Burmistrza, bo przypomnę, że na terenie wsi już jest świetlica. A myśmy się zdecydowali kupić nowy obiekt i budować nową świetlicę. Gdzie w przypadku innych sołectw nie ma nawet mowy zadaszenia, żeby się spotkać. Ja zdaję sobie sprawę, że Pan, jako sołtys, oczekiwałby większego zaangażowania. Również przypomnę, że w Wieloletnim Planie mamy modernizacje, czy zagospodarowanie parku. Ja publicznie o tym mówię i nadal będę o tym mówił, że mam wątpliwości. Jedynym powodem, dla którego ja się utrzymuję jeszcze przy tej inwestycji, to jest fakt możliwości pozyskania zewnętrznego źródła finansowania. Bo patrząc na ilość potrzeb i zadań przed samorządem, to, kiedy właśnie jeszcze gdzieś nie ma świetlicy, gdzieś nie ma drogi, to ten park będzie troszeczkę takim zbytkiem. Jeżeli znowu Państwo, jako sołectwo, a zwłaszcza Pan, jako sołtys, jak ten park później wypełnić ludźmi, bo nie o to chodzi, żebyśmy zrobili jakiś pomnik, z którego nikt nie będzie korzystał, a wydamy dość dużo pieniędzy, to będzie słuszny zarzut – pewnie nie Pana – ale kogoś z zewnątrz, że będzie to błędna decyzja Burmistrza i rady w tym zakresie. Natomiast jeśli chodzi o pana uwagi w zakresie drogi wojewódzkiej, to ja przypomnę, że nie była to inwestycja komunalna, ale    bardzo ściśle zarząd województwa z nami współpracował. I dokumentacja, przez wiele miesięcy, była na różnych poziomach uzgadniana. Oczywiście uzgodnienie nie polega na tym, że ktoś się z kimś zgadza we wszystkim. Pan, jakby nie chce przyjąć do wiadomości, że zarządca drogi, pewne Pana wnioski odrzuca. I Pan cały czas za pośrednictwem Gminy chce przekonać, że Pana wnioski i Pana spojrzenie na pewne sprawy jest zasadne. Podobnie, mam wrażenie, że przynajmniej wśród sołtysów, jest Pan jedyną osobą, która nie rozumie, jak się zarządza gospodarką melioracyjną, a wielokrotnie o tym mówiliśmy – zwłaszcza przełom roku 2010/2011 był taki dla naszej Gminy bardzo ciężki, bo mieliśmy bardzo dużo podtopień i zalań. I przypomnę, że tutaj Wojewódzki Zarząd Melioracji, poprzez struktury niższego szczebla – powiatowe, zarządza tym majątkiem i nadzoruje ten majątek. To pismo, o którym Pan mówił nie wskazuje, że Gmina dokonuje zaniedbań tylko jest sugestia, żebyśmy n bieżąco monitorowali ten przepust. Ale my to robimy. Nie wskazano nam, że tego nie robimy. Jeśli chodzi o Spółkę Wodną – ona funkcjonuje na terenie naszej Gminy kilkadziesiąt nawet lat. I to nie samorząd gminny, ale w państwie polskim stworzono możliwość dla tej Spółki pozyskiwania środków od Wojewody. My co roku spotykając się ze Spółką, my – mówię Gmina – informujemy o tym zdarzeniu. Czyli do każdej złotówki, którą rolnicy będą chcieli przeznaczyć na melioracje, drugą złotówkę dokłada Wojewoda. Jeżeli są zaniedbania w zakresie melioracji to już odpowiada właściciel tego terenu lub przyległego gruntu do rowu melioracyjnego. Również Pan tutaj na sesji zgłaszał fakt zalewani przez drogę wojewódzką przyległych pól. Jedyne, co mogę Panu doradzić w tej materii, i proszę przekazać innym, tutaj Gmina nie jest stroną. Albo w roszczeniu cywilnym Państwo powinniście żądać, jeśli taki stan faktyczny jest. Natomiast podejrzewam, że ta inwestycja jest zgodnie z pozwoleniami wszystkimi wydana. Również pod względem wodno-prawnym w kwestii odbioru wód deszczowych. Ale ja nie mówię, że ona jest idealna, bo być może jest tak, jak Pan mówi, że gdzieś tam w wyniku złego zjazdu, czy jakiejś infrastruktury drogowej lub przydrogowej, komuś się dzieje krzywda. Ale jedynym rozwiązaniem, wielokrotnie już to Państwu tłumaczyliśmy, jest roszczenie w stosunku do zarządcy drogi. Nie ma potrzeby mówić tego na obradach sesji, czy na spotkaniach, z Burmistrzem, sołeckich. My ciągle powtarzamy to samo, a są instytucje za to odpowiedzialne. To tyle, co sobie zdążyłem zanotować i udzielić informacji. Ewentualnie na resztę pisemnie udzielimy. Dziękuję bardzo. (…) Pan radny Stankiewicz. Ja powiem tak. Ja swoje zdanie na temat, i tu radczyni potwierdza, wyrażałem już na początku Państwa kadencji, że jeżeli Państwo chcecie, żeby reprezentantem Gminy w Powiatowej Radzie Zatrudnienia był radny to powinniście podjąć stosowną uchwałę delegując swojego przedstawiciela. Ale wyrażam swoją negatywną opinię, co do postępowania, czy to ma być ten, czy inny radny. I tu nie ma znaczenia, że jest Pan Radny Lewczuk, bo ja uważam, że każdy radny będzie miał gorsze możliwości wypełniania tych obowiązków. Praktyką jest w naszym powiecie, i nie tylko, że Gminę reprezentują burmistrzowie, bo oni później zagospodarowują i te pieniądze i te osoby, które potrzeba wykorzystać. Też bym chciał, żebyście Państwo ostatecznie zajęli w tej sprawie stanowisko. No, bo dzisiaj jest rzeczywiście taka sytuacja, że dostaję telefon po fakcie, że nikogo nie było i , no, my tu za Państwa zdecydowaliśmy, że, np. Gmina Barlinek dostanie, tyle, czy innych pracowników robót publicznych. I na pewno lepiej być u źródła. Mówię z mojego punktu widzenia. Co nie oznacza, że musi być osobiście Burmistrz, bo to może osobę delegować. I teraz to już na pewno na wszystko co chciałem – odpowiedziałem. Dziękuję bardzo.”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Paweł Lewczuk – </w:t>
      </w:r>
      <w:r>
        <w:rPr>
          <w:rFonts w:cs="Comic Sans MS" w:ascii="Comic Sans MS" w:hAnsi="Comic Sans MS"/>
          <w:sz w:val="22"/>
          <w:szCs w:val="22"/>
        </w:rPr>
        <w:t>powiedział: „</w:t>
      </w:r>
      <w:r>
        <w:rPr>
          <w:rFonts w:cs="Comic Sans MS" w:ascii="Comic Sans MS" w:hAnsi="Comic Sans MS"/>
          <w:i/>
          <w:sz w:val="22"/>
          <w:szCs w:val="22"/>
        </w:rPr>
        <w:t>Panie Przewodniczący. Wysoka Rado. Szanowni Państwo. Panie Burmistrzu. Pan Radny Łukasz Stankiewicz w swoim politycznym wystąpieniu, a zdaje się, że jest po politologii, tak, że chyba sala odbierze jego wystąpienie, w jakim kontekście. Oczywiście pełniłem rolę w Radzie Powiatowej Zatrudnienia, ale to nie Rada mnie tam powołała tylko Pan Starosta, Panie Radny, żeby Pan wiedział. Rada tylko zgłosiła kandydaturę. A to jest zasadnicza różnica. Wyboru, powołuje zgodnie z ustawą o przeciwdziałaniu bezrobociu – Starosta. I to z woli Starosty zostałem tym członkiem. I wcale źle Gminy nie reprezentowałem. Ale najpierw powinien Pan jako politolog przeczytać ustawę – co ta Rada może? Bo może niewiele. Decyzyjnym organem jest Starosta i Starosta decyduje ile środków dana gmina otrzyma – nie Rada. Rada tylko opiniuje. A w Radzie jest przedstawiciel gminy – akurat ja pełniłem funkcję, od przedsiębiorców, jest również ze Stowarzyszeni Przedsiębiorców przedstawiciel i ze związków zawodowych. I z tych pięciu gminy ci przedstawiciele uczestniczą. Nie ma, że któraś gmina więcej środków wyszarpie. Za bezrobocie odpowiada państwo w Polsce. I w budżecie, w ustawie budżetowej, zależnie od tego ile środków przewidzi Sejm w ustawie budżetowej dzielonych jest na powiaty, do Starostwa, a jednostką w Starostwie jest Powiatowy Urząd Pracy. I to Powiatowy Urząd Pracy corocznie sprawozdanie zgłasza w zakresie i zwalczania bezrobocia, przeciwdziałania. Nasza Gmina wcale nie najgorzej stała w porównaniu do trzech, mówię tych gminy, bo można porównać Gminę Barlinek, Dębno i Myślibórz – choć ilość mieszkańców jest większa i inne potrzeby. Więcej było staży w Gminie Myślibórz z uwagi na to, że urzędników tam więcej, więcej instytucji szczebla państwowego, że tak powiem. Czyli Starostwo, ZUS, Urząd Skarbowy i inne instytucje. Poruszałem nie raz temat niektórych rozdziałów, ale Pani Dyrektor zawsze argumentami odpowiadała, i trafnymi, że rozdział jest naprawdę w miarę przyzwoity. Co do tego roku, no wiadomo, jak w budżecie państwa okrojono pare milionów złotych na Myślibórz, ma powiat, to tych środków będzie na konkretne zadania mniej. O tym nie ma nawet, co dyskutować. Co do nieobecności. Najpierw Pan powinien zapytać, z jakich względów nie byłem obecny. Bo o ile pamiętam, mogę się pomylić o jakiś jeden raz, to jakieś trzech razy chyba mnie nie było, w tym raz w pobycie tygodniowym w szpitalu byłem. Jeżeli wyjeżdżam, gdzieś poza teren Barlinka, a jest zawiadomienie, nie jestem w stanie być. Człowiek nie tylko jest przywiązany do jednego. Ma również inne życie i jeżeli wyjeżdżam, nie ma mnie w tym czasie, jestem na urlopie tygodniowym lub dwutygodniowym to nie będę na tym posiedzeniu – zrozumiałe. Pan Burmistrz też wyjeżdża, niestety, na urlop a nie może Zastępcy wysłać, bo tylko konkretna jest osoba w tym czasie i też będzie korzystał z urlopu, jeśli trafi. A co do tego zwalczania bezrobocia. No, to Panie Radny, jeżeli tuż po wyborach znalazł Pan zatrudnienie najpierw w Bibliotece Miejskiej, a obecnie, o ile mam dobre wieści, w Przedsiębiorstwie Gospodarki Komunalnej, specjalista ds. przetargów po politologii. A jeśli dodam, a któż powołuje Dyrektora Samorządowej Jednostki Kultury, jak nie Pan Burmistrz, a któż powołuje Prezesa PGK-u, jak nie Pan Burmistrz. Jeżeli w ten sposób chcecie, no to Rada Nadzorcza, a skwitowanie udziela Pan Burmistrz tak naprawdę, czy Pan Będzie Prezesem, to zależy od Pana Burmistrza, bo nie da Panu skwitowania i Pana nie będzie – krótko. Wpływ jest. Jeżeli w ten sposób chcecie politykę, Panie Burmistrzu, Pan do dzisiaj nie może się pogodzić, że nie był Pan przez kadencję. Przecież, po co Pan to Radzie mówi. Jeśli wpłynie dokument do Rady, to Rada tematem się zajmie. Póki takiego dokumentu nie ma, to Rada nie widzi potrzeby się zajmowania. W poprzedniej kadencji Starosta wystąpił do Rady Miejskiej o zgłoszenie kandydatury wystąpił. A w tej chwili, chyba, że jest pismo, o czym ja nie wiem, no Przewodniczący może powiedzieć. W ten sposób się zwalcza bezrobocie: najpierw sobie prackę, a później mogę hasłami na sesji mówić. Dobrze Panu z tym jest? Politolog – specjalista ds. przetargów. Akurat kwalifikacje super się nadają. Dziękuję Państwu. Myślę, że Państwo zrozumieliście tą politykę. I Pan cały czas będzie politykę robił z młodym radnym jeszcze Krzyżanowskim, zamiast się zająć działaniem w Powiecie, to również tak, bo nawiązywał (…). Panie Radny Krzyżanowski – proszę w Powiecie się zająć działalnością i działalnością w pracy w Gminie Barlinek, a nie innymi osobami. To Rada może się zwrócić do mnie, a nie pojedynczy radny z żądaniem czegokolwiek.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Danuta Gaździcka – Słupińska – radca prawy – </w:t>
      </w:r>
      <w:r>
        <w:rPr>
          <w:rFonts w:cs="Comic Sans MS" w:ascii="Comic Sans MS" w:hAnsi="Comic Sans MS"/>
          <w:sz w:val="22"/>
          <w:szCs w:val="22"/>
        </w:rPr>
        <w:t>mówił: „</w:t>
      </w:r>
      <w:r>
        <w:rPr>
          <w:rFonts w:cs="Comic Sans MS" w:ascii="Comic Sans MS" w:hAnsi="Comic Sans MS"/>
          <w:i/>
          <w:sz w:val="22"/>
          <w:szCs w:val="22"/>
        </w:rPr>
        <w:t>W promocji zatrudnienia i przeciwdziałaniu bezrobociu, kadencja rad zatrudnienia trwa cztery lata, bo to chyba chodziło Panu Łukaszowi. I w skład powiatowej rady zatrudnienia wchodzą osoby powołane przez Starostę spośród działających na terenie powiatu jednostek samorządu terytorialnego. Więc myślę, że tutaj, bo to był problem jednostki samorządu terytorialnego powinny wskazać osoby do powołania. Zaproponowa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i/>
          <w:sz w:val="22"/>
          <w:szCs w:val="22"/>
        </w:rPr>
        <w:t>Dariusz Zieliński – Przewodniczący Rady Miejskiej</w:t>
      </w:r>
      <w:r>
        <w:rPr>
          <w:rFonts w:cs="Comic Sans MS" w:ascii="Comic Sans MS" w:hAnsi="Comic Sans MS"/>
          <w:i/>
          <w:sz w:val="22"/>
          <w:szCs w:val="22"/>
        </w:rPr>
        <w:t xml:space="preserve"> </w:t>
      </w:r>
      <w:r>
        <w:rPr>
          <w:rFonts w:cs="Comic Sans MS" w:ascii="Comic Sans MS" w:hAnsi="Comic Sans MS"/>
          <w:sz w:val="22"/>
          <w:szCs w:val="22"/>
        </w:rPr>
        <w:t>powiedział:</w:t>
      </w:r>
      <w:r>
        <w:rPr>
          <w:rFonts w:cs="Comic Sans MS" w:ascii="Comic Sans MS" w:hAnsi="Comic Sans MS"/>
          <w:i/>
          <w:sz w:val="22"/>
          <w:szCs w:val="22"/>
        </w:rPr>
        <w:t xml:space="preserve"> „I tak, i nie tak. Rada jest organem stanowiącym, natomiast Pan Burmistrz w imieniu Gminy występuje </w:t>
        <w:br/>
        <w:t>na zewnątrz, czyli może być równie dobrze pytanie, czy tam informacja o przedstawienie swojego kandydata skierowana do Pana Burmistrza, tak, że… No, tak ale to jest problem Pana Starosty.”</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Łukasz Stankiewicz – </w:t>
      </w:r>
      <w:r>
        <w:rPr>
          <w:rFonts w:cs="Comic Sans MS" w:ascii="Comic Sans MS" w:hAnsi="Comic Sans MS"/>
          <w:sz w:val="22"/>
          <w:szCs w:val="22"/>
        </w:rPr>
        <w:t>mówił: „</w:t>
      </w:r>
      <w:r>
        <w:rPr>
          <w:rFonts w:cs="Comic Sans MS" w:ascii="Comic Sans MS" w:hAnsi="Comic Sans MS"/>
          <w:i/>
          <w:sz w:val="22"/>
          <w:szCs w:val="22"/>
        </w:rPr>
        <w:t xml:space="preserve">Ja rozumiem zdenerwowanie po stronie Pana Radnego, ale chcę powiedzieć w ten sposób: moim celem nie było, jak gdyby we wniosku wskazanie, że Pana chcemy się pozbyć z tej Rady, tylko faktycznie mam protokoły, mam listę obecności, która była na każdy porządku, jeśli faktycznie nie jesteśmy reprezentowani, a ja rozumiem, że Pan też ma swoje sprawy, to może warto się zastanowić nad tym, żeby ktoś, ktoś ma więcej czasu mógł nas reprezentować. Ewentualnie może, żeby w zastępstwie nawet. Bo chodzi o to, ja nie liczę na to, że Pan nagle miliony wyszarpie w powiecie, nie mam takich oczekiwań. Wiem, o co chodzi. Generalnie tylko chodzi o to, że wypadałoby, jeżeli są, zapadają pewne decyzje, aby ktoś nas reprezentował. O to tylko chodzi. Naprawdę proszę się nie denerwować. Myślę, </w:t>
        <w:br/>
        <w:t>że złą praktyką byłoby, gdybyśmy nagle sobie zaczęli wypominać, kto gdzie pracował, kto, gdzie robił, itd. Dziękuję.”</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Paweł Lewczuk – </w:t>
      </w:r>
      <w:r>
        <w:rPr>
          <w:rFonts w:cs="Comic Sans MS" w:ascii="Comic Sans MS" w:hAnsi="Comic Sans MS"/>
          <w:sz w:val="22"/>
          <w:szCs w:val="22"/>
        </w:rPr>
        <w:t>mówił: „</w:t>
      </w:r>
      <w:r>
        <w:rPr>
          <w:rFonts w:cs="Comic Sans MS" w:ascii="Comic Sans MS" w:hAnsi="Comic Sans MS"/>
          <w:i/>
          <w:sz w:val="22"/>
          <w:szCs w:val="22"/>
        </w:rPr>
        <w:t xml:space="preserve">Panie Radny Łukaszu Stankiewicz, jeszcze raz mówię, </w:t>
        <w:br/>
        <w:t>bo Pan mnie nie słuchał, na Radzie nie zapadają żadne decyzje, decyzje podejmuje Starosta, to nie jest organ decyzyjny, zęby sprawa była jasna. Może Pan tam się wymądrzać, a Starosta i tak postanowi jak będzie chciał.”</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Zbigniew Blezień – </w:t>
      </w:r>
      <w:r>
        <w:rPr>
          <w:rFonts w:cs="Comic Sans MS" w:ascii="Comic Sans MS" w:hAnsi="Comic Sans MS"/>
          <w:sz w:val="22"/>
          <w:szCs w:val="22"/>
        </w:rPr>
        <w:t>mówił: „</w:t>
      </w:r>
      <w:r>
        <w:rPr>
          <w:rFonts w:cs="Comic Sans MS" w:ascii="Comic Sans MS" w:hAnsi="Comic Sans MS"/>
          <w:i/>
          <w:sz w:val="22"/>
          <w:szCs w:val="22"/>
        </w:rPr>
        <w:t>Panie Przewodniczący. Szanowna Rado. Panie Burmistrzu. Ja nie będę poruszał tego tematu, tylko tym, czym się zajmuję w pracach Rady. Na zapytania od mieszkańców. Pan Mirosław Przyborowski poruszył sprawy dosyć istotne, istotne też i z racji Komisji Rewizyjnej, mówił na temat wniosków, na temat działań, jakie podejmuje Komisja Rewizyjna. Ja chciałbym tylko w krótkiej informacji powiedzieć, że o tym temacie, którym Pan mówił Komisja Rewizyjna zakończyła prace w dniu wczorajszym, podjęła uchwałę, w której zwraca się do Przewodniczącego i do Rady o podjęcie kroków, celem doprowadzenia do kontroli organów zewnętrznych dotyczących gospodarowania przedmiotu naszej kontroli, czyli gospodarowania mieniem, jeśli chodzi o budynek przy ulicy Gorzowskiej oraz jeśli chodzi o tereny potartaczne. Tak, że dziękuję, tyle moja informacj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Jerzy Karolak – </w:t>
      </w:r>
      <w:r>
        <w:rPr>
          <w:rFonts w:cs="Comic Sans MS" w:ascii="Comic Sans MS" w:hAnsi="Comic Sans MS"/>
          <w:sz w:val="22"/>
          <w:szCs w:val="22"/>
        </w:rPr>
        <w:t>mówił: „</w:t>
      </w:r>
      <w:r>
        <w:rPr>
          <w:rFonts w:cs="Comic Sans MS" w:ascii="Comic Sans MS" w:hAnsi="Comic Sans MS"/>
          <w:i/>
          <w:sz w:val="22"/>
          <w:szCs w:val="22"/>
        </w:rPr>
        <w:t>Ja bym chciał tutaj odnieść się do odpowiedzi Pana Burmistrza na moje pytania. Więc panie Burmistrzu Moje pytanie dotyczyło, czego innego, bo Pan tu jak zwykle wybiela wszystko. Wiem, ze Pan jest dobrym dyplomatą, potrafi Pan wybrnąć ze wszystkiego. Zaczął pan o parku, o świetlicy, ja nawet o tym nie pytałem. Może zacznę tak króciutko, może zacznę od spotkań. Stwierdził pan, że się spotyka z sołtysami, co miesiąc – kłamał Pan. Spotyka się Pan przez trzy – cztery razy do roku i praktycznie jest Pan na zebraniu 15 minut, albo w ogóle Pana nie ma i przez 50% spotkania odbiera Pan telefony i wychodzi. To jest jedno. Następnie odnośnie tej drogi 156, to nie było, ja nie jestem fachowcem, tylko były moje skromne uwagi. Pan odebrał tą drogę i nie wniósł żadnych uwag. I tylko moje były skromne uwagi, jako obywatela – sołtysa, że pewne rzeczy nie zostały zrobione. A jeszcze tak dodam przy okazji, że jeśli pisałem o ten przystanek po prawej stronie, rzeczywiście zabrakło pieniędzy, czy nie zabrakło, jak to było. Wystarczyło jedną rurę 10 metrową i trochę asfaltu. A Pański pracownik, który jest od spraw drogowych potrafił sobie na prywatną posesję asfalt wylać przy tej samej drodze. Jak to jest możliwe i jak to się stało? A tutaj dla mieszkańców zabrakło. To taka drobna uwaga. Następnie, mówi Pan, że jedyny sołtys, który nie rozumie spraw melioracyjnych. To też była moja uwaga, że jest droga gminna przez park i robiła firma remont, remont tej drogi, robiła przepusty, i zrobiła to źle. I tylko dotyczyła to uwagi, tej drogi. To jest droga gminna i mi się wydaje, że ta uwaga była słuszna Panie Burmistrzu. A Pan tu się stara wybielać pewne sprawy, schodzić z tematu i jeszcze śmieć twierdzić, że ja jako jedyny sołtys nie mam informacji. A może więcej wiem na temat melioracji niż Pan, Panie Burmistrzu.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w:t>
      </w:r>
      <w:r>
        <w:rPr>
          <w:rFonts w:cs="Arial" w:ascii="Comic Sans MS" w:hAnsi="Comic Sans MS"/>
          <w:sz w:val="22"/>
          <w:szCs w:val="22"/>
        </w:rPr>
        <w:t xml:space="preserve">sprawozdanie </w:t>
        <w:br/>
        <w:t xml:space="preserve">z Gminnego Programu Profilaktyki i Rozwiązywania Problemów Uzależnień </w:t>
        <w:br/>
        <w:t>oraz Przeciwdziałania Przemocy za 2011 rok</w:t>
      </w:r>
      <w:r>
        <w:rPr>
          <w:rFonts w:cs="Comic Sans MS" w:ascii="Comic Sans MS" w:hAnsi="Comic Sans MS"/>
          <w:sz w:val="22"/>
          <w:szCs w:val="22"/>
        </w:rPr>
        <w:t xml:space="preserve"> było przedmiotem analizy poszczególnych Komisji Rady Miejskiej w Barlinku, w których uczestniczył Pełnomocnik Burmistrza Barlinka ds. Rozwiązywania Problemów Uzależnień – Alina Sznabowic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Rada Miejska</w:t>
      </w:r>
      <w:r>
        <w:rPr>
          <w:rFonts w:cs="Arial" w:ascii="Comic Sans MS" w:hAnsi="Comic Sans MS"/>
          <w:sz w:val="22"/>
          <w:szCs w:val="22"/>
        </w:rPr>
        <w:t xml:space="preserve"> zapoznała się ze sprawozdaniem z Gminnego Programu Profilaktyki </w:t>
        <w:br/>
        <w:t>i Rozwiązywania Problemów Uzależnień oraz Przeciwdziałania Przemocy z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projekt uchwały </w:t>
        <w:br/>
      </w:r>
      <w:r>
        <w:rPr>
          <w:rFonts w:cs="Arial" w:ascii="Comic Sans MS" w:hAnsi="Comic Sans MS"/>
          <w:sz w:val="22"/>
          <w:szCs w:val="22"/>
        </w:rPr>
        <w:t>w sprawie zmiany budżetu Gminy Barlinek na 2012 rok</w:t>
      </w:r>
      <w:r>
        <w:rPr>
          <w:rFonts w:cs="Comic Sans MS" w:ascii="Comic Sans MS" w:hAnsi="Comic Sans MS"/>
          <w:sz w:val="22"/>
          <w:szCs w:val="22"/>
        </w:rPr>
        <w:t xml:space="preserve"> był przedmiotem analizy poszczególnych Komisji Rady Miejskiej w Barlinku. Następnie mówił, że w dniu 24 lutego 2012 roku do biura Rady Miejskiej w Barlinku wpłynęła autopoprawka Burmistrza Barlinka do przedmiotowego projektu uchwały</w:t>
      </w:r>
      <w:r>
        <w:rPr>
          <w:rFonts w:cs="Arial" w:ascii="Comic Sans MS" w:hAnsi="Comic Sans MS"/>
          <w:sz w:val="22"/>
          <w:szCs w:val="22"/>
        </w:rPr>
        <w:t xml:space="preserve">, którą radni otrzymali przed sesją. </w:t>
      </w:r>
    </w:p>
    <w:p>
      <w:pPr>
        <w:pStyle w:val="Normal"/>
        <w:jc w:val="both"/>
        <w:rPr/>
      </w:pPr>
      <w:r>
        <w:rPr>
          <w:rFonts w:cs="Comic Sans MS" w:ascii="Comic Sans MS" w:hAnsi="Comic Sans MS"/>
          <w:b/>
          <w:sz w:val="22"/>
          <w:szCs w:val="22"/>
        </w:rPr>
        <w:t>Amelia Pakosz – Zastępca Burmistrza Barlinka</w:t>
      </w:r>
      <w:r>
        <w:rPr>
          <w:rFonts w:cs="Comic Sans MS" w:ascii="Comic Sans MS" w:hAnsi="Comic Sans MS"/>
          <w:sz w:val="22"/>
          <w:szCs w:val="22"/>
        </w:rPr>
        <w:t xml:space="preserve"> – omówiła autopoprawkę Burmistrza Barlinka złożoną do projektu uchwały w sprawie zmiany budżetu Gminy Barlinek </w:t>
        <w:br/>
        <w:t>na 2012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autopoprawka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color w:val="C0C0C0"/>
          <w:sz w:val="22"/>
          <w:szCs w:val="22"/>
        </w:rPr>
      </w:pPr>
      <w:r>
        <w:rPr>
          <w:rFonts w:cs="Comic Sans MS" w:ascii="Comic Sans MS" w:hAnsi="Comic Sans MS"/>
          <w:i/>
          <w:color w:val="C0C0C0"/>
          <w:sz w:val="22"/>
          <w:szCs w:val="22"/>
        </w:rPr>
      </w:r>
    </w:p>
    <w:p>
      <w:pPr>
        <w:pStyle w:val="Normal"/>
        <w:jc w:val="both"/>
        <w:rPr>
          <w:rFonts w:ascii="Comic Sans MS" w:hAnsi="Comic Sans MS" w:cs="Comic Sans MS"/>
          <w:color w:val="C0C0C0"/>
          <w:sz w:val="22"/>
          <w:szCs w:val="22"/>
        </w:rPr>
      </w:pPr>
      <w:r>
        <w:rPr>
          <w:rFonts w:cs="Comic Sans MS" w:ascii="Comic Sans MS" w:hAnsi="Comic Sans MS"/>
          <w:color w:val="C0C0C0"/>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wrócił uwagę, że przedkładanie przez Burmistrza Barlinka autopoprawek do projektu uchwały w sprawie zmiany budżetu Gminy Barlinek w takim terminie, że radni nie mają możliwości ich omówienia i przeanalizowania na posiedzeniach stałych Komisji Rady jest niewłaściwą praktyką. Radny stał na stanowisku, że środki </w:t>
        <w:br/>
        <w:t>na wydatki wskazane w autopoprawce Burmistrz Barlinka może zabezpieczyć z rezerwy budżetowej, natomiast o wprowadzenie w budżecie winien wystąpić z kolejnym projektem uchwały w sprawie zmiany budżetu Gminy Barlinek na 2012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9 głosach za, 1 przeciwnym i 5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zmiany budżetu Gminy Barlinek na 2012 rok </w:t>
      </w:r>
      <w:r>
        <w:rPr>
          <w:rFonts w:cs="Comic Sans MS" w:ascii="Comic Sans MS" w:hAnsi="Comic Sans MS"/>
          <w:sz w:val="22"/>
          <w:szCs w:val="22"/>
        </w:rPr>
        <w:t>wraz z autop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X/241/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projekt uchwały </w:t>
        <w:br/>
      </w:r>
      <w:r>
        <w:rPr>
          <w:rFonts w:cs="Arial" w:ascii="Comic Sans MS" w:hAnsi="Comic Sans MS"/>
          <w:sz w:val="22"/>
          <w:szCs w:val="22"/>
        </w:rPr>
        <w:t>w sprawie wyrażenia zgody na wyodrębnienie w budżecie gminy środków stanowiących fundusz sołecki</w:t>
      </w:r>
      <w:r>
        <w:rPr>
          <w:rFonts w:cs="Comic Sans MS" w:ascii="Comic Sans MS" w:hAnsi="Comic Sans MS"/>
          <w:color w:val="000000"/>
          <w:sz w:val="22"/>
          <w:szCs w:val="22"/>
        </w:rPr>
        <w:t xml:space="preserve"> </w:t>
      </w:r>
      <w:r>
        <w:rPr>
          <w:rFonts w:cs="Comic Sans MS" w:ascii="Comic Sans MS" w:hAnsi="Comic Sans MS"/>
          <w:sz w:val="22"/>
          <w:szCs w:val="22"/>
        </w:rPr>
        <w:t xml:space="preserve">był przedmiotem analizy poszczególnych Komisji Rady Miejskiej </w:t>
        <w:br/>
        <w:t xml:space="preserve">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w:t>
      </w:r>
      <w:r>
        <w:rPr>
          <w:rFonts w:cs="Arial" w:ascii="Comic Sans MS" w:hAnsi="Comic Sans MS"/>
          <w:sz w:val="22"/>
          <w:szCs w:val="22"/>
        </w:rPr>
        <w:t>w sprawie wyrażenia zgody na wyodrębnienie w budżecie gminy środków stanowiących fundusz sołecki</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X/242/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pytał o stanowisko Burmistrza Barlinka w sprawie wniosku Komisji Oświaty, Kultury, Zdrowia i Praworządności z dnia 23 lutego 2012 roku dot. wprowadzenie 99% </w:t>
      </w:r>
      <w:r>
        <w:rPr>
          <w:rFonts w:cs="Arial" w:ascii="Comic Sans MS" w:hAnsi="Comic Sans MS"/>
          <w:sz w:val="22"/>
          <w:szCs w:val="22"/>
        </w:rPr>
        <w:t>bonifikaty osobom fizycznym i prawnym, a także ich następcom prawnym, od opłat z tytułu przekształcenia prawa użytkowania wieczystego w prawo własności nieruchomości gruntowych zabudowanych budynkami mieszkalnymi, niezależnie od formy uiszczenia tej opłat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Zygmunt Siarkiewicz – Burmistrz Barlinka</w:t>
      </w:r>
      <w:r>
        <w:rPr>
          <w:rFonts w:cs="Comic Sans MS" w:ascii="Comic Sans MS" w:hAnsi="Comic Sans MS"/>
          <w:sz w:val="22"/>
          <w:szCs w:val="22"/>
        </w:rPr>
        <w:t>:</w:t>
      </w:r>
    </w:p>
    <w:p>
      <w:pPr>
        <w:pStyle w:val="Normal"/>
        <w:numPr>
          <w:ilvl w:val="0"/>
          <w:numId w:val="2"/>
        </w:numPr>
        <w:jc w:val="both"/>
        <w:rPr/>
      </w:pPr>
      <w:r>
        <w:rPr>
          <w:rFonts w:cs="Comic Sans MS" w:ascii="Comic Sans MS" w:hAnsi="Comic Sans MS"/>
          <w:sz w:val="22"/>
          <w:szCs w:val="22"/>
        </w:rPr>
        <w:t>stwierdził, że przedłożony obecnie projekt uchwały uwzględnia wniosek Komisji Oświaty, Kultury, Zdrowia i Praworządności z dnia 19 stycznia 2012 roku;</w:t>
      </w:r>
    </w:p>
    <w:p>
      <w:pPr>
        <w:pStyle w:val="Normal"/>
        <w:numPr>
          <w:ilvl w:val="0"/>
          <w:numId w:val="2"/>
        </w:numPr>
        <w:jc w:val="both"/>
        <w:rPr/>
      </w:pPr>
      <w:r>
        <w:rPr>
          <w:rFonts w:cs="Comic Sans MS" w:ascii="Comic Sans MS" w:hAnsi="Comic Sans MS"/>
          <w:sz w:val="22"/>
          <w:szCs w:val="22"/>
        </w:rPr>
        <w:t>przedstawił szereg argumentów dla których ustosunkował się negatywnie do wniosku Komisji Oświaty, Kultury, Zdrowia i Praworządności z dnia 23 lutego 2012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wnioski</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głosił formalny wniosek o ogłoszenie 15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2 głosach za i 3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związku z powyższym </w:t>
      </w:r>
      <w:r>
        <w:rPr>
          <w:rFonts w:cs="Comic Sans MS" w:ascii="Comic Sans MS" w:hAnsi="Comic Sans MS"/>
          <w:b/>
          <w:sz w:val="22"/>
          <w:szCs w:val="22"/>
        </w:rPr>
        <w:t>Przewodniczący Rady Miejskiej</w:t>
      </w:r>
      <w:r>
        <w:rPr>
          <w:rFonts w:cs="Comic Sans MS" w:ascii="Comic Sans MS" w:hAnsi="Comic Sans MS"/>
          <w:sz w:val="22"/>
          <w:szCs w:val="22"/>
        </w:rPr>
        <w:t xml:space="preserve"> ogłosił 15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t>Po przerwie głos zabrał</w:t>
      </w:r>
      <w:r>
        <w:rPr>
          <w:rFonts w:cs="Comic Sans MS" w:ascii="Comic Sans MS" w:hAnsi="Comic Sans MS"/>
          <w:b/>
          <w:sz w:val="22"/>
          <w:szCs w:val="22"/>
        </w:rPr>
        <w:t xml:space="preserve"> radny Mariusz Maciejewski, </w:t>
      </w:r>
      <w:r>
        <w:rPr>
          <w:rFonts w:cs="Comic Sans MS" w:ascii="Comic Sans MS" w:hAnsi="Comic Sans MS"/>
          <w:sz w:val="22"/>
          <w:szCs w:val="22"/>
        </w:rPr>
        <w:t xml:space="preserve">który stwierdził, iż argumenty przedstawione przez Burmistrza Barlinka w pełni go przekonały. Radny zadeklarował, </w:t>
        <w:br/>
        <w:t>że opowie się za przedłożonym przez Burmistrza Barlinka projektem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udzielenia bonifikat od opłat za przekształcenie prawa użytkowania wieczystego w prawo własności nieruchom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y uchwał oraz uchwała Nr XX/243/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wyrażenia zgody na zbycie nieruchomości położonej w obrębie 1 miasta Barlinek oznaczonej w ewidencji gruntów numerem 611/7 </w:t>
        <w:br/>
        <w:t>o pow. 0,0022 ha</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X/244/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wyrażenia zgody na nabycie nieruchomości położonej </w:t>
        <w:br/>
        <w:t>w miejscowości Strąpie – działka nr 8/75 o pow. 0,4690 ha</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X/245/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ustanowienie służebności na nieruchomości gruntowej stanowiącej własność Gminy Barlinek – działka nr 233/1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46/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obciążenie nieruchomości odpłatną służebnością przesyłu – działki nr: 10/1, 10/2, 10/5 i 470/2</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47/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obciążenie nieruchomości odpłatną służebnością drogową – działka nr 128 w Moczydle</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48/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ych własność Gminy Barlinek – 6 lokali niemieszkalnych (garaży) usytuowanych na działce nr 212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49/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ych własność Gminy Barlinek – działka nr 465/2</w:t>
      </w:r>
      <w:r>
        <w:rPr>
          <w:rFonts w:cs="Comic Sans MS" w:ascii="Comic Sans MS" w:hAnsi="Comic Sans MS"/>
          <w:sz w:val="22"/>
          <w:szCs w:val="22"/>
        </w:rPr>
        <w:t xml:space="preserve"> o pow. 88,00 m</w:t>
      </w:r>
      <w:r>
        <w:rPr>
          <w:rFonts w:cs="Comic Sans MS" w:ascii="Comic Sans MS" w:hAnsi="Comic Sans MS"/>
          <w:sz w:val="22"/>
          <w:szCs w:val="22"/>
          <w:vertAlign w:val="superscript"/>
        </w:rPr>
        <w:t>2</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50/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ych własność Gminy Barlinek – część nieruchomości nr 459 o pow. 182,00 m</w:t>
      </w:r>
      <w:r>
        <w:rPr>
          <w:rFonts w:cs="Arial" w:ascii="Comic Sans MS" w:hAnsi="Comic Sans MS"/>
          <w:sz w:val="22"/>
          <w:szCs w:val="22"/>
          <w:vertAlign w:val="superscript"/>
        </w:rPr>
        <w:t>2</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51/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ych własność Gminy Barlinek – część nieruchomości nr 459 o pow. 141,00 m</w:t>
      </w:r>
      <w:r>
        <w:rPr>
          <w:rFonts w:cs="Arial" w:ascii="Comic Sans MS" w:hAnsi="Comic Sans MS"/>
          <w:sz w:val="22"/>
          <w:szCs w:val="22"/>
          <w:vertAlign w:val="superscript"/>
        </w:rPr>
        <w:t>2</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52/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w:t>
      </w:r>
      <w:r>
        <w:rPr>
          <w:rFonts w:cs="Arial" w:ascii="Comic Sans MS" w:hAnsi="Comic Sans MS"/>
          <w:sz w:val="22"/>
          <w:szCs w:val="22"/>
        </w:rPr>
        <w:t xml:space="preserve"> w sprawie wyrażenia zgody na zawarcie kolejnej umowy dzierżawy </w:t>
        <w:br/>
        <w:t>na okres do 3 lat z dotychczasowym dzierżawcą – działka 583 o pow. 1033 m</w:t>
      </w:r>
      <w:r>
        <w:rPr>
          <w:rFonts w:cs="Arial" w:ascii="Comic Sans MS" w:hAnsi="Comic Sans MS"/>
          <w:sz w:val="22"/>
          <w:szCs w:val="22"/>
          <w:vertAlign w:val="superscript"/>
        </w:rPr>
        <w:t>2</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53/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oddanie w najem części nieruchomości przekazanej w trwały zarząd Szkole Podstawowej Nr 1 im. Tadeusza Kościuszki </w:t>
        <w:br/>
        <w:t>w Barlinku</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54/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zawierania porozumień z innymi gminami dotyczących zwrotu dotacji udzielonej wychowankom niepublicznych przedszkoli oraz niepublicznych form wychowania przedszkolnego</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255/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a Miejska</w:t>
      </w:r>
      <w:r>
        <w:rPr>
          <w:rFonts w:cs="Comic Sans MS" w:ascii="Comic Sans MS" w:hAnsi="Comic Sans MS"/>
          <w:sz w:val="22"/>
          <w:szCs w:val="22"/>
        </w:rPr>
        <w:t xml:space="preserve"> w Barlinku zapoznała się ze sprawozdaniami </w:t>
      </w:r>
      <w:r>
        <w:rPr>
          <w:rFonts w:cs="Arial" w:ascii="Comic Sans MS" w:hAnsi="Comic Sans MS"/>
          <w:sz w:val="22"/>
          <w:szCs w:val="22"/>
        </w:rPr>
        <w:t>z pracy stałych Komisji Rady Miejskiej za 2011 rok odczytanymi przez:</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 xml:space="preserve">Cezarego Michalaka – Przewodniczącego Komisji Oświaty, Kultury, Zdrowia </w:t>
        <w:br/>
        <w:t>i Praworządności;</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Pawła Lewczuka – Przewodniczącego Komisji  Finansowo – Budżetowej i Planowania Gospodarczego;</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 xml:space="preserve">Grzegorza Zielińskiego – Przewodniczącego Komisji  Gospodarki Komunalnej </w:t>
        <w:br/>
        <w:t>i Mieszkaniowej, Budownictwa, Rolnictwa i Ochrony Środowiska;</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 xml:space="preserve">Zbigniewa Blezienia – Przewodniczącego Komisji Rewizyjnej Rady Miejskiej </w:t>
        <w:br/>
        <w:t>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pPr>
      <w:r>
        <w:rPr>
          <w:rFonts w:cs="Comic Sans MS" w:ascii="Comic Sans MS" w:hAnsi="Comic Sans MS"/>
          <w:i/>
          <w:sz w:val="22"/>
          <w:szCs w:val="22"/>
          <w:u w:val="single"/>
        </w:rPr>
        <w:t xml:space="preserve">Ww. sprawozdania </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zapoznała się ze sprawozdaniem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W zakresie spraw:</w:t>
      </w:r>
    </w:p>
    <w:p>
      <w:pPr>
        <w:pStyle w:val="Normal"/>
        <w:numPr>
          <w:ilvl w:val="0"/>
          <w:numId w:val="8"/>
        </w:numPr>
        <w:jc w:val="both"/>
        <w:rPr/>
      </w:pPr>
      <w:r>
        <w:rPr>
          <w:rFonts w:cs="Comic Sans MS" w:ascii="Comic Sans MS" w:hAnsi="Comic Sans MS"/>
          <w:sz w:val="22"/>
          <w:szCs w:val="22"/>
        </w:rPr>
        <w:t>inwestycyjnych głos zabrali: radny Paweł Lewczuk oraz radny Zbigniew Blezień;</w:t>
      </w:r>
    </w:p>
    <w:p>
      <w:pPr>
        <w:pStyle w:val="Normal"/>
        <w:numPr>
          <w:ilvl w:val="0"/>
          <w:numId w:val="8"/>
        </w:numPr>
        <w:jc w:val="both"/>
        <w:rPr/>
      </w:pPr>
      <w:r>
        <w:rPr>
          <w:rFonts w:cs="Comic Sans MS" w:ascii="Comic Sans MS" w:hAnsi="Comic Sans MS"/>
          <w:sz w:val="22"/>
          <w:szCs w:val="22"/>
        </w:rPr>
        <w:t>rozwoju gospodarczego głos zabrał radny Eugeniusz Trafalski;</w:t>
      </w:r>
    </w:p>
    <w:p>
      <w:pPr>
        <w:pStyle w:val="Normal"/>
        <w:numPr>
          <w:ilvl w:val="0"/>
          <w:numId w:val="8"/>
        </w:numPr>
        <w:jc w:val="both"/>
        <w:rPr/>
      </w:pPr>
      <w:r>
        <w:rPr>
          <w:rFonts w:cs="Comic Sans MS" w:ascii="Comic Sans MS" w:hAnsi="Comic Sans MS"/>
          <w:sz w:val="22"/>
          <w:szCs w:val="22"/>
        </w:rPr>
        <w:t>gospodarki mieniem komunalnym głos zabrał radny Grzegorz Zieliński;</w:t>
      </w:r>
    </w:p>
    <w:p>
      <w:pPr>
        <w:pStyle w:val="Normal"/>
        <w:numPr>
          <w:ilvl w:val="0"/>
          <w:numId w:val="8"/>
        </w:numPr>
        <w:jc w:val="both"/>
        <w:rPr/>
      </w:pPr>
      <w:r>
        <w:rPr>
          <w:rFonts w:cs="Comic Sans MS" w:ascii="Comic Sans MS" w:hAnsi="Comic Sans MS"/>
          <w:sz w:val="22"/>
          <w:szCs w:val="22"/>
        </w:rPr>
        <w:t>OPS głos zabrał radny Zbigniew Blezień.</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W zakresie rozszerzenia do przedstawionego sprawozdania, głos zabrali:</w:t>
      </w:r>
    </w:p>
    <w:p>
      <w:pPr>
        <w:pStyle w:val="Normal"/>
        <w:jc w:val="both"/>
        <w:rPr>
          <w:rFonts w:ascii="Comic Sans MS" w:hAnsi="Comic Sans MS" w:cs="Comic Sans MS"/>
          <w:sz w:val="22"/>
          <w:szCs w:val="22"/>
        </w:rPr>
      </w:pPr>
      <w:r>
        <w:rPr>
          <w:rFonts w:cs="Comic Sans MS" w:ascii="Comic Sans MS" w:hAnsi="Comic Sans MS"/>
          <w:sz w:val="22"/>
          <w:szCs w:val="22"/>
        </w:rPr>
        <w:t>- radny Dariusz Zieliński,</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radny Eugeniusz Trafalski,</w:t>
      </w:r>
    </w:p>
    <w:p>
      <w:pPr>
        <w:pStyle w:val="Normal"/>
        <w:jc w:val="both"/>
        <w:rPr>
          <w:rFonts w:ascii="Comic Sans MS" w:hAnsi="Comic Sans MS" w:cs="Comic Sans MS"/>
          <w:sz w:val="22"/>
          <w:szCs w:val="22"/>
        </w:rPr>
      </w:pPr>
      <w:r>
        <w:rPr>
          <w:rFonts w:cs="Comic Sans MS" w:ascii="Comic Sans MS" w:hAnsi="Comic Sans MS"/>
          <w:sz w:val="22"/>
          <w:szCs w:val="22"/>
        </w:rPr>
        <w:t>- radna Elżbieta Kasperkiewic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 xml:space="preserve">poinformował, że planowany termin najbliższej sesji, to 29 marca 2012 ro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X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7</w:t>
      </w:r>
      <w:r>
        <w:rPr>
          <w:rFonts w:cs="Comic Sans MS" w:ascii="Comic Sans MS" w:hAnsi="Comic Sans MS"/>
          <w:sz w:val="22"/>
          <w:szCs w:val="22"/>
          <w:vertAlign w:val="superscript"/>
        </w:rPr>
        <w:t>2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Inspektor                                                                              Przewodniczący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t>Barbara Walczyńska                                                             Dariusz Zieliń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Basia</dc:creator>
  <dc:description/>
  <dc:language>en-US</dc:language>
  <cp:lastModifiedBy>Basia</cp:lastModifiedBy>
  <cp:lastPrinted>2012-04-02T13:49:00Z</cp:lastPrinted>
  <dcterms:modified xsi:type="dcterms:W3CDTF">2012-04-02T11:49:00Z</dcterms:modified>
  <cp:revision>56</cp:revision>
  <dc:subject/>
  <dc:title/>
</cp:coreProperties>
</file>