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IX/2012</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z XIX Sesji Rady Miejskiej w Barlinku VI kadencji</w:t>
      </w:r>
    </w:p>
    <w:p>
      <w:pPr>
        <w:pStyle w:val="Normal"/>
        <w:jc w:val="center"/>
        <w:rPr>
          <w:rFonts w:ascii="Arial" w:hAnsi="Arial" w:cs="Arial"/>
          <w:b/>
          <w:b/>
          <w:i/>
          <w:i/>
          <w:sz w:val="26"/>
          <w:szCs w:val="26"/>
        </w:rPr>
      </w:pPr>
      <w:r>
        <w:rPr>
          <w:rFonts w:cs="Arial" w:ascii="Arial" w:hAnsi="Arial"/>
          <w:b/>
          <w:i/>
          <w:sz w:val="26"/>
          <w:szCs w:val="26"/>
        </w:rPr>
        <w:t>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31 stycznia 2012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IX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w sesji uczestniczy 15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8</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Zbigniewa Blezienia.</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Zbigniewa Blezienia – na Sekretarza XIX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IX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Na wniosek Komisji Gospodarki Komunalnej i Mieszkaniowej, Budownictwa, Rolnictwa i Ochrony Środowiska, </w:t>
      </w:r>
      <w:r>
        <w:rPr>
          <w:rFonts w:cs="Arial" w:ascii="Arial" w:hAnsi="Arial"/>
          <w:b/>
          <w:sz w:val="22"/>
          <w:szCs w:val="22"/>
        </w:rPr>
        <w:t>Dariusz Zieliński – Przewodniczący Rady Miejskiej</w:t>
      </w:r>
      <w:r>
        <w:rPr>
          <w:rFonts w:cs="Arial" w:ascii="Arial" w:hAnsi="Arial"/>
          <w:sz w:val="22"/>
          <w:szCs w:val="22"/>
        </w:rPr>
        <w:t xml:space="preserve"> wniósł o wprowadzenie do porządku obrad pkt 13: </w:t>
      </w:r>
      <w:r>
        <w:rPr>
          <w:rFonts w:cs="Arial" w:ascii="Arial" w:hAnsi="Arial"/>
          <w:i/>
          <w:sz w:val="22"/>
          <w:szCs w:val="22"/>
        </w:rPr>
        <w:t>„13. Pakiet projektów uchwał w sprawie przyznania medalu „Za zasługi dla Barlink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wniosek Przewodniczącego Rady Miej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o zmianie, przedstawiał się następująco:</w:t>
      </w:r>
    </w:p>
    <w:p>
      <w:pPr>
        <w:pStyle w:val="Normal"/>
        <w:numPr>
          <w:ilvl w:val="0"/>
          <w:numId w:val="10"/>
        </w:numPr>
        <w:tabs>
          <w:tab w:val="clear" w:pos="708"/>
          <w:tab w:val="left" w:pos="426" w:leader="none"/>
        </w:tabs>
        <w:ind w:left="1392" w:hanging="1392"/>
        <w:rPr>
          <w:rFonts w:ascii="Arial" w:hAnsi="Arial" w:cs="Arial"/>
          <w:sz w:val="22"/>
          <w:szCs w:val="22"/>
        </w:rPr>
      </w:pPr>
      <w:r>
        <w:rPr>
          <w:rFonts w:cs="Arial" w:ascii="Arial" w:hAnsi="Arial"/>
          <w:sz w:val="22"/>
          <w:szCs w:val="22"/>
        </w:rPr>
        <w:t xml:space="preserve">Otwarcie obrad.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stawienie porządku obrad.</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zyjęcie protokołu z XIV, XV, XVI, XVII i XVIII sesji.</w:t>
      </w:r>
    </w:p>
    <w:p>
      <w:pPr>
        <w:pStyle w:val="Normal"/>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Zapytania i wolne wnioski.</w:t>
      </w:r>
    </w:p>
    <w:p>
      <w:pPr>
        <w:pStyle w:val="Normal"/>
        <w:numPr>
          <w:ilvl w:val="0"/>
          <w:numId w:val="10"/>
        </w:numPr>
        <w:tabs>
          <w:tab w:val="clear" w:pos="708"/>
          <w:tab w:val="left" w:pos="426" w:leader="none"/>
        </w:tabs>
        <w:ind w:left="426" w:hanging="426"/>
        <w:rPr/>
      </w:pPr>
      <w:r>
        <w:rPr>
          <w:rFonts w:cs="Arial" w:ascii="Arial" w:hAnsi="Arial"/>
          <w:sz w:val="22"/>
          <w:szCs w:val="22"/>
        </w:rPr>
        <w:t>Odpowiedzi na zapytania i wolne wnioski.</w:t>
      </w:r>
    </w:p>
    <w:p>
      <w:pPr>
        <w:pStyle w:val="Normal"/>
        <w:numPr>
          <w:ilvl w:val="0"/>
          <w:numId w:val="10"/>
        </w:numPr>
        <w:tabs>
          <w:tab w:val="clear" w:pos="708"/>
          <w:tab w:val="left" w:pos="0" w:leader="none"/>
          <w:tab w:val="left" w:pos="426" w:leader="none"/>
        </w:tabs>
        <w:ind w:left="426" w:hanging="426"/>
        <w:jc w:val="both"/>
        <w:rPr>
          <w:rFonts w:ascii="Arial" w:hAnsi="Arial" w:cs="Arial"/>
          <w:sz w:val="22"/>
          <w:szCs w:val="22"/>
        </w:rPr>
      </w:pPr>
      <w:r>
        <w:rPr>
          <w:rFonts w:cs="Arial" w:ascii="Arial" w:hAnsi="Arial"/>
          <w:sz w:val="22"/>
          <w:szCs w:val="22"/>
        </w:rPr>
        <w:t>Kalendarz imprez i uroczystości planowanych w Gminie Barlinek w 2012 r. – informacj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y uchwał w sprawie wyrażenia zgody na wydzierżawienie w trybie bezprzetargowym na czas nieoznaczony nieruchomości stanowiących własność Gminy Barlinek – działki przy ul. Jeziornej i działki nr: 267/8, 292/2 i 803/6, 329/2, 777/38.</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udzielania bonifikat od opłat za przekształcenie prawa użytkowania wieczystego w prawo własności nieruchomości.</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udzielenia pomocy finansowej dla Powiatu Myśliborskiego.</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uchwalenia „Programu Rozwoju i Wspierania Przedsiębiorczości w Gminie Barlinek na lata 2012-2020”.</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utworzenia jednostki organizacyjnej Gminy Barlinek o nazwie Środowiskowy Dom Samopomocy dla osób z zaburzeniami psychicznymi w Osi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powołania Komisji doraźnej.</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akiet projektów uchwał w sprawie przyznania medalu „Za zasługi dla Barlink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Sprawy różne.</w:t>
      </w:r>
    </w:p>
    <w:p>
      <w:pPr>
        <w:pStyle w:val="Normal"/>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IV Nadzwyczajnej sesji, </w:t>
      </w:r>
      <w:r>
        <w:rPr>
          <w:rFonts w:cs="Arial" w:ascii="Arial" w:hAnsi="Arial"/>
          <w:b/>
          <w:sz w:val="22"/>
          <w:szCs w:val="22"/>
        </w:rPr>
        <w:t>radny Mariusz Maciejewski – sekretarz obrad XIV Nadzwyczajnej sesji</w:t>
      </w:r>
      <w:r>
        <w:rPr>
          <w:rFonts w:cs="Arial" w:ascii="Arial" w:hAnsi="Arial"/>
          <w:sz w:val="22"/>
          <w:szCs w:val="22"/>
        </w:rPr>
        <w:t xml:space="preserve"> zgłosił wniosek o przyjęcie protokółu bez odczytywania.</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IV Nadzwyczajnej sesji Rady Miejskiej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bec nie wniesienia uwag do protokółu z XV sesji, </w:t>
      </w:r>
      <w:r>
        <w:rPr>
          <w:rFonts w:cs="Arial" w:ascii="Arial" w:hAnsi="Arial"/>
          <w:b/>
          <w:sz w:val="22"/>
          <w:szCs w:val="22"/>
        </w:rPr>
        <w:t>radny Roman Wilk – sekretarz obrad XV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V sesji Rady Miejskiej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VI sesji, </w:t>
      </w:r>
      <w:r>
        <w:rPr>
          <w:rFonts w:cs="Arial" w:ascii="Arial" w:hAnsi="Arial"/>
          <w:b/>
          <w:sz w:val="22"/>
          <w:szCs w:val="22"/>
        </w:rPr>
        <w:t>radny Grzegorz Zieliński – sekretarz obrad XVI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VI sesji Rady Miejskiej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bec nie wniesienia uwag do protokółu z XVII Nadzwyczajnej sesji, </w:t>
      </w:r>
      <w:r>
        <w:rPr>
          <w:rFonts w:cs="Arial" w:ascii="Arial" w:hAnsi="Arial"/>
          <w:b/>
          <w:sz w:val="22"/>
          <w:szCs w:val="22"/>
        </w:rPr>
        <w:t>radny Mariusz Maciejewski – sekretarz obrad XVII Nadzwyczajnej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VII Nadzwyczajnej sesji Rady Miejskiej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VIII Nadzwyczajnej sesji, </w:t>
      </w:r>
      <w:r>
        <w:rPr>
          <w:rFonts w:cs="Arial" w:ascii="Arial" w:hAnsi="Arial"/>
          <w:b/>
          <w:sz w:val="22"/>
          <w:szCs w:val="22"/>
        </w:rPr>
        <w:t>radny Mariusz Maciejewski – sekretarz obrad XVIII Nadzwyczajnej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VIII Nadzwyczajnej sesji Rady Miejskiej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y Cezary Michalak</w:t>
      </w:r>
      <w:r>
        <w:rPr>
          <w:rFonts w:cs="Arial" w:ascii="Arial" w:hAnsi="Arial"/>
          <w:sz w:val="22"/>
          <w:szCs w:val="22"/>
        </w:rPr>
        <w:t xml:space="preserve"> prosił o ujęcie w Kalendarzu imprez i uroczystości planowanych w Gminie Barlinek w 2012 r. obchodów jubileuszu 100-tnych urodzin Gęsiarki Barlinec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Eugeniusz Trafalski</w:t>
      </w:r>
      <w:r>
        <w:rPr>
          <w:rFonts w:cs="Arial" w:ascii="Arial" w:hAnsi="Arial"/>
          <w:sz w:val="22"/>
          <w:szCs w:val="22"/>
        </w:rPr>
        <w:t xml:space="preserve"> zgłosił wnioski o treści:</w:t>
      </w:r>
    </w:p>
    <w:p>
      <w:pPr>
        <w:pStyle w:val="Normal"/>
        <w:numPr>
          <w:ilvl w:val="0"/>
          <w:numId w:val="9"/>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wykonanie przyłącza wodno – kanalizacyjnego na świetlicy wiejskiej w Żydowie.”</w:t>
      </w:r>
    </w:p>
    <w:p>
      <w:pPr>
        <w:pStyle w:val="Normal"/>
        <w:numPr>
          <w:ilvl w:val="0"/>
          <w:numId w:val="9"/>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wykonanie naprawy na drodze gminnej w Lutówku powstałych zapadnięć, gdzie gromadzą się duże zastoiska wodne.”</w:t>
      </w:r>
    </w:p>
    <w:p>
      <w:pPr>
        <w:pStyle w:val="Normal"/>
        <w:jc w:val="both"/>
        <w:rPr>
          <w:rFonts w:ascii="Arial" w:hAnsi="Arial" w:cs="Arial"/>
          <w:sz w:val="22"/>
          <w:szCs w:val="22"/>
        </w:rPr>
      </w:pPr>
      <w:r>
        <w:rPr>
          <w:rFonts w:cs="Arial" w:ascii="Arial" w:hAnsi="Arial"/>
          <w:sz w:val="22"/>
          <w:szCs w:val="22"/>
        </w:rPr>
        <w:t xml:space="preserve">Ponadto zwrócił się do Andrzeja Potyry - Wicestarosty Powiatu Myśliborskiego z następującymi pytaniami: </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Trwa na terenie Gminy Barlinek duża inwestycja w postaci wymiany kanalizy terenów wiejskich i budowy kanalizy terenów wiejskich. Mam pytanie, co do miejscowości Płonno. (…). Co Powiat mam zamiar zrobić po zakończonej inwestycji z drogą powiatową, która przebiega między Płonnem a Krzynką?”</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Za miejscowością Lutówko między jeziorem a stawem hodowlanym była awaria w postaci zapadnięcia się drogi powiatowej. Zrobiono przepust – rurę i to było, już mija rok i ten przepust istnieje dalej. Woda sobie tam schodzi itd. I tu mam pytanie: Czy będzie naprawiany te most, czy ta rura tak zostanie po prostu? Płyty są, z których wystają metalowe obrzeża. Kierowcy narzekają, no i nie wiem, co dalej?”</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Trzecie też pytanie związane z drogą powiatową w stronę Lutówka, w stronę Przelewic można powiedzieć. Zgłaszałem to już do Zarządu Dróg, do Pana Makucha, bo dzwonią kierowcy. Przy zjeździe do jeziora z głównej drogi, z pola wypływa woda na drogę, gdzie gromadzi się lód do nawet do 30-40 cm na całą powierzchnię drogi i podczas, gdy nikt nie wie na temat, że takie coś jest, no może dojść do nieszczęścia. Po prostu nie ma tego spływu bokiem tylko idzie na drogę i to marźnie tera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a Elżbieta Kasperkiewicz</w:t>
      </w:r>
      <w:r>
        <w:rPr>
          <w:rFonts w:cs="Arial" w:ascii="Arial" w:hAnsi="Arial"/>
          <w:sz w:val="22"/>
          <w:szCs w:val="22"/>
        </w:rPr>
        <w:t xml:space="preserve"> zgłosiła:</w:t>
      </w:r>
    </w:p>
    <w:p>
      <w:pPr>
        <w:pStyle w:val="Normal"/>
        <w:numPr>
          <w:ilvl w:val="0"/>
          <w:numId w:val="8"/>
        </w:numPr>
        <w:jc w:val="both"/>
        <w:rPr>
          <w:rFonts w:ascii="Arial" w:hAnsi="Arial" w:cs="Arial"/>
          <w:sz w:val="22"/>
          <w:szCs w:val="22"/>
        </w:rPr>
      </w:pPr>
      <w:r>
        <w:rPr>
          <w:rFonts w:cs="Arial" w:ascii="Arial" w:hAnsi="Arial"/>
          <w:sz w:val="22"/>
          <w:szCs w:val="22"/>
        </w:rPr>
        <w:t>interpelację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Jak wygląda opieka nad bezdomnymi w naszej Gminie w obecnej sytuacji - mrozów? Co możemy zaoferować tym osobom? Czy jakieś poczyniono w tym względzie działania?”</w:t>
      </w:r>
    </w:p>
    <w:p>
      <w:pPr>
        <w:pStyle w:val="Normal"/>
        <w:numPr>
          <w:ilvl w:val="0"/>
          <w:numId w:val="8"/>
        </w:numPr>
        <w:jc w:val="both"/>
        <w:rPr>
          <w:rFonts w:ascii="Arial" w:hAnsi="Arial" w:cs="Arial"/>
          <w:sz w:val="22"/>
          <w:szCs w:val="22"/>
        </w:rPr>
      </w:pPr>
      <w:r>
        <w:rPr>
          <w:rFonts w:cs="Arial" w:ascii="Arial" w:hAnsi="Arial"/>
          <w:sz w:val="22"/>
          <w:szCs w:val="22"/>
        </w:rPr>
        <w:t>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Od dłuższego czasu widać nieporządek na ulicy Szosowej, Górny Taras. Wnioskuję o przypomnienie zarządcom posesji o obowiązkach związanych z utrzymaniem czystości oraz o zamontowanie koszy na śmieci przy ul. 31 Stycznia i Szosow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Radny Grzegorz Zieliński</w:t>
      </w:r>
      <w:r>
        <w:rPr>
          <w:rFonts w:cs="Arial" w:ascii="Arial" w:hAnsi="Arial"/>
          <w:sz w:val="22"/>
          <w:szCs w:val="22"/>
        </w:rPr>
        <w:t xml:space="preserve"> zgłosił interpelacje o treści:</w:t>
      </w:r>
    </w:p>
    <w:p>
      <w:pPr>
        <w:pStyle w:val="Normal"/>
        <w:numPr>
          <w:ilvl w:val="0"/>
          <w:numId w:val="7"/>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 związku z przedłużającym sie remontem spalonego budynku przy ul. Gorzowskiej 78 (obiekt po byłym NETTO) proszę o odpowiedź:</w:t>
      </w:r>
    </w:p>
    <w:p>
      <w:pPr>
        <w:pStyle w:val="Normal"/>
        <w:ind w:left="360" w:hanging="0"/>
        <w:jc w:val="both"/>
        <w:rPr>
          <w:rFonts w:ascii="Arial" w:hAnsi="Arial" w:cs="Arial"/>
          <w:i/>
          <w:i/>
          <w:sz w:val="22"/>
          <w:szCs w:val="22"/>
        </w:rPr>
      </w:pPr>
      <w:r>
        <w:rPr>
          <w:rFonts w:cs="Arial" w:ascii="Arial" w:hAnsi="Arial"/>
          <w:i/>
          <w:sz w:val="22"/>
          <w:szCs w:val="22"/>
        </w:rPr>
        <w:t>- Jakie trudności stoją przy jego odbudowie?</w:t>
      </w:r>
    </w:p>
    <w:p>
      <w:pPr>
        <w:pStyle w:val="Normal"/>
        <w:ind w:left="360" w:hanging="0"/>
        <w:jc w:val="both"/>
        <w:rPr>
          <w:rFonts w:ascii="Arial" w:hAnsi="Arial" w:cs="Arial"/>
          <w:i/>
          <w:i/>
          <w:sz w:val="22"/>
          <w:szCs w:val="22"/>
        </w:rPr>
      </w:pPr>
      <w:r>
        <w:rPr>
          <w:rFonts w:cs="Arial" w:ascii="Arial" w:hAnsi="Arial"/>
          <w:i/>
          <w:sz w:val="22"/>
          <w:szCs w:val="22"/>
        </w:rPr>
        <w:t>- Kiedy nastąpi konkretny termin oddania wyremontowanego obiektu?”</w:t>
      </w:r>
    </w:p>
    <w:p>
      <w:pPr>
        <w:pStyle w:val="Normal"/>
        <w:numPr>
          <w:ilvl w:val="0"/>
          <w:numId w:val="7"/>
        </w:numPr>
        <w:jc w:val="both"/>
        <w:rPr>
          <w:rFonts w:ascii="Arial" w:hAnsi="Arial" w:cs="Arial"/>
          <w:i/>
          <w:i/>
          <w:sz w:val="22"/>
          <w:szCs w:val="22"/>
        </w:rPr>
      </w:pPr>
      <w:r>
        <w:rPr>
          <w:rFonts w:cs="Arial" w:ascii="Arial" w:hAnsi="Arial"/>
          <w:i/>
          <w:sz w:val="22"/>
          <w:szCs w:val="22"/>
        </w:rPr>
        <w:t>„</w:t>
      </w:r>
      <w:r>
        <w:rPr>
          <w:rFonts w:cs="Arial" w:ascii="Arial" w:hAnsi="Arial"/>
          <w:i/>
          <w:sz w:val="22"/>
          <w:szCs w:val="22"/>
        </w:rPr>
        <w:t>Kiedy nastąpi realizacja przyjętego Miejscowego Planu Przestrzennego Zagospodarowania po byłym terenie „Potartaczny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Tadeusz Strzemecki – Sołtys Sołectwa Dzikówko w Gminie Barlinek</w:t>
      </w:r>
      <w:r>
        <w:rPr>
          <w:rFonts w:cs="Arial" w:ascii="Arial" w:hAnsi="Arial"/>
          <w:sz w:val="22"/>
          <w:szCs w:val="22"/>
        </w:rPr>
        <w:t xml:space="preserve"> zgłosił 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Proszę o wykonanie oświetlenia drogowego we wsi Dzikówko. Chodzi o prawą stronę Dzikówka, która dotychczas nie jest w ogóle oświetlona. Dzieci, które tą drogą w okresie jesienno – zimowym dochodzą do przystanku szkolnego i potem wracają od tego przystanku w godzinach wieczornych muszą pokonywać tą drogę po ciemku. Z powodu braku oświetlenia są trudności w porze wieczorowej i w nocy w dotarciu służb takich, jak Pogotowie lub Policja. W maju w 2011 r. ze środków Funduszu Sołeckiego został wykonany projekt oraz kosztorys inwestorski na oświetlenie prawej strony Dzikówka. W czerwcu 2011 r. w tej sprawie złożyłem wniosek do Pana Burmistrza z prośbą o wprowadzenie do budżetu i zabezpieczenie środków finansowych w budżecie Gminy na 2012 r. na ten cel. Rozmawiałem w sprawie oświetlenia z Panem Zubykiem pod koniec grudnia ubiegłego roku. Pan Zubyk odpowiedział mi, że są trudności w wykonaniu tego oświetlenia. Mieszkańcy wsi na zebraniu wiejskim przeznaczyli w całości Fundusz Sołecki w 2011 r. na oświetlenie i oczekują, aby oni i ich dzieci w tej miejscowości czuli się bezpiecznie. Proszę o uszanowanie woli mieszkańców, aby wykonany projekt na oświetlenie z Funduszu Sołeckiego mógł być zrealizowany. I Proszę Państwa. W tym roku znacząco podniesiono podatki, w tym podatek rolny. Uważam, że część tych pieniędzy z podatku rolnego powinno trafić także i na wieś. Żeby ludzie tam też mogli jakoś żyć bezpiecznie.”</w:t>
      </w:r>
    </w:p>
    <w:p>
      <w:pPr>
        <w:pStyle w:val="Normal"/>
        <w:jc w:val="both"/>
        <w:rPr/>
      </w:pPr>
      <w:r>
        <w:rPr>
          <w:rFonts w:cs="Arial" w:ascii="Arial" w:hAnsi="Arial"/>
          <w:b/>
          <w:sz w:val="22"/>
          <w:szCs w:val="22"/>
        </w:rPr>
        <w:t>Jerzy Karolak – Sołtys Sołectwa Dzikowo w Gminie Barlinek</w:t>
      </w:r>
      <w:r>
        <w:rPr>
          <w:rFonts w:cs="Arial" w:ascii="Arial" w:hAnsi="Arial"/>
          <w:sz w:val="22"/>
          <w:szCs w:val="22"/>
        </w:rPr>
        <w:t xml:space="preserve"> </w:t>
      </w:r>
    </w:p>
    <w:p>
      <w:pPr>
        <w:pStyle w:val="Normal"/>
        <w:numPr>
          <w:ilvl w:val="0"/>
          <w:numId w:val="3"/>
        </w:numPr>
        <w:jc w:val="both"/>
        <w:rPr>
          <w:rFonts w:ascii="Arial" w:hAnsi="Arial" w:cs="Arial"/>
          <w:i/>
          <w:i/>
          <w:sz w:val="22"/>
          <w:szCs w:val="22"/>
        </w:rPr>
      </w:pPr>
      <w:r>
        <w:rPr>
          <w:rFonts w:cs="Arial" w:ascii="Arial" w:hAnsi="Arial"/>
          <w:i/>
          <w:sz w:val="22"/>
          <w:szCs w:val="22"/>
        </w:rPr>
        <w:t>„</w:t>
      </w:r>
      <w:r>
        <w:rPr>
          <w:rFonts w:cs="Arial" w:ascii="Arial" w:hAnsi="Arial"/>
          <w:i/>
          <w:sz w:val="22"/>
          <w:szCs w:val="22"/>
        </w:rPr>
        <w:t>Na sesji listopadowej wnosiłem uwagi odnośnie wykonania drogi 156, tj. droga wojewódzka. Uwagi były skierowane odnośnie: zrzutów wodnych na działki rolne, wjazdy na działki rolne, brak przystanku – zatoczki autobusowej, brak linii awaryjnej przy skrzyżowaniu. I tutaj Pan Burmistrz odpisał mi, na mój wniosek mianowicie tak: „(…). Odnośnie przystanku autobusowego zlokalizowanego przy drodze wojewódzkiej 156 informuję, iż z chwilą, gdy będą sprzyjające warunki atmosferyczne przystanek zostanie odnowiony, pomalowany.” Właściwie to tylko tyle. „Odnośnie zatoczki autobusowej wyjaśniam, że zwróciłem sie do Zarządu Dróg w Koszalinie i sprawa została rozpatrzona negatywnie.” (…). I tutaj w Sprawozdaniu Burmistrza w zakresie spraw inwestycyjnych tutaj wyczytałem, że Burmistrz Barlinka – a przypominam, że ja zgłaszałem to w listopadzie – „Burmistrz Barlinka zapoznał się z rozliczeniem inwestycji związanej z budową drogi nr 156” – i dalej – „i nie wniósł uwag, co do przedstawionych rozliczeń. Burmistrz zaakceptował rozliczenie inwestycji polegającej na budowie drogi nr 156.” No to tyle, to muszę powiedzieć, że to troszeczkę się jakoś gryzie. Nie znam dokładnie przepisów, ale wydaje mi się, że jeśli było rozliczenie można było te uwagi wnieść. To tyle. Następnie chciałbym odnieść się odnośnie też inwestycji właśnie gminnych, drogowych, przede wszystkim drogowych w moim Sołectwie. W ubiegłym roku był zalany park i by l robiony odcinek drogi przez park wiejski. Rzeczywiście było to zrobione dosyć solidnie, nawieziony został gruz, a na ten gruz został wysypany zwykły żwir. Po upływie czasu woda jak gdyby ten żwir wypłukała i tam powstały takie no widoczne cegły, kamienie. Ja zgłosiłem się do Pana Zubyka z prośbą, żeby dostarczył dwie przyczepy tłucznia, żeby uzupełnić i po prostu ubić ten żwir i że zrobimy to społecznie. Pan Zubyk odpowiedział mi prosto: „Nie mamy pieniędzy. Jeśli będą całkiem rozmyje, no to będziemy na ten temat myśleć. A po za tym – mówi – jeśli ja bym Panu przywiózł te dwie wywrotki tłucznia, to Burmistrz nie wiadomo, co by mi zrobił.” Taka była odpowiedź. (…).”</w:t>
      </w:r>
    </w:p>
    <w:p>
      <w:pPr>
        <w:pStyle w:val="Normal"/>
        <w:numPr>
          <w:ilvl w:val="0"/>
          <w:numId w:val="3"/>
        </w:numPr>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W ubiegły roku przy remoncie tej drogi wojewódzkiej przepracowaliśmy społecznie 20 godzin, trzy osoby z ciągnikiem i z przyczepą odnoście oczyszczenia tej zatoczki. Można było zauważyć, że składowanie tłucznia, transport, parking tych samochodów było oczyszczone, to był duży przywilej dla, firmy, która wykonywała. W zamian zostawiono nam około 6 wywrotek tzw. kory asfaltowej. Ja poprosiłem Pana Dmytruszewskiego, żeby, no po prostu odstąpił nam jedną wywrotkę tej kory na tą nieszczęsną drogę do boiska sportowego i budynku wielorodzinnego, co systematycznie remontujemy. Okazało się, że cała ta kora została wywieziona czy tam dostarczona na Pustać na remont tej drogi. My nie dostaliśmy praktycznie nic.”</w:t>
      </w:r>
    </w:p>
    <w:p>
      <w:pPr>
        <w:pStyle w:val="Normal"/>
        <w:numPr>
          <w:ilvl w:val="0"/>
          <w:numId w:val="3"/>
        </w:numPr>
        <w:jc w:val="both"/>
        <w:rPr>
          <w:rFonts w:ascii="Arial" w:hAnsi="Arial" w:cs="Arial"/>
          <w:i/>
          <w:i/>
          <w:sz w:val="22"/>
          <w:szCs w:val="22"/>
        </w:rPr>
      </w:pPr>
      <w:r>
        <w:rPr>
          <w:rFonts w:cs="Arial" w:ascii="Arial" w:hAnsi="Arial"/>
          <w:i/>
          <w:sz w:val="22"/>
          <w:szCs w:val="22"/>
        </w:rPr>
        <w:t>„</w:t>
      </w:r>
      <w:r>
        <w:rPr>
          <w:rFonts w:cs="Arial" w:ascii="Arial" w:hAnsi="Arial"/>
          <w:i/>
          <w:sz w:val="22"/>
          <w:szCs w:val="22"/>
        </w:rPr>
        <w:t>Chciałbym zapytać Pana Burmistrza. W Gminie mamy 19 sołectw. Ja chciałem zapytać, jakie inwestycje drogowe planuje Pan na terenach wiejskich w roku 201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Mirosław Przyborowski – mieszkaniec miasta Barlinka </w:t>
      </w:r>
      <w:r>
        <w:rPr>
          <w:rFonts w:cs="Arial" w:ascii="Arial" w:hAnsi="Arial"/>
          <w:sz w:val="22"/>
          <w:szCs w:val="22"/>
        </w:rPr>
        <w:t>zabrał głos w sprawie bezpieczeństwa medycznego w mieście i gminie Barlinek oraz pracy Komisji Rewizyjnej Rady Miejskiej w Barlinku. Następnie</w:t>
      </w:r>
      <w:r>
        <w:rPr>
          <w:rFonts w:cs="Arial" w:ascii="Arial" w:hAnsi="Arial"/>
          <w:b/>
          <w:sz w:val="22"/>
          <w:szCs w:val="22"/>
        </w:rPr>
        <w:t xml:space="preserve"> </w:t>
      </w:r>
      <w:r>
        <w:rPr>
          <w:rFonts w:cs="Arial" w:ascii="Arial" w:hAnsi="Arial"/>
          <w:sz w:val="22"/>
          <w:szCs w:val="22"/>
        </w:rPr>
        <w:t>zgłosił interpelacje o treści:</w:t>
      </w:r>
    </w:p>
    <w:p>
      <w:pPr>
        <w:pStyle w:val="Normal"/>
        <w:numPr>
          <w:ilvl w:val="1"/>
          <w:numId w:val="9"/>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w:t>
      </w:r>
      <w:r>
        <w:rPr>
          <w:rFonts w:cs="Arial" w:ascii="Arial" w:hAnsi="Arial"/>
          <w:i/>
          <w:sz w:val="22"/>
          <w:szCs w:val="22"/>
        </w:rPr>
        <w:t>Ja chciałem Pana Burmistrza zapytać o sprawę taką: Czy w ramach uzgadniania Planu Działania Systemu Ratownictwa Medycznego opracowywanego przez -przynajmniej projekt- przez Wojewodę, występował Wojewoda do Pana a Pan odpowiadał, kiedy i z jakimi sprawami w ramach tego uzgodnienia Planu?”</w:t>
      </w:r>
    </w:p>
    <w:p>
      <w:pPr>
        <w:pStyle w:val="Normal"/>
        <w:numPr>
          <w:ilvl w:val="1"/>
          <w:numId w:val="9"/>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w:t>
      </w:r>
      <w:r>
        <w:rPr>
          <w:rFonts w:cs="Arial" w:ascii="Arial" w:hAnsi="Arial"/>
          <w:i/>
          <w:sz w:val="22"/>
          <w:szCs w:val="22"/>
        </w:rPr>
        <w:t>Kiedy będą przedłożone do zapoznania ze sprawozdaniami Rady– Panie Przewodniczący, bo wzorem na przykład Myśliborza wiem, ze takie sprawozdania Rada przedkłada w dniu dzisiejszym w Myśliborzu? Czy w najbliższym czasie sprawozdanie Rada przedłoży ze swojej pracy za rok 201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10 – minutową przerwę w obradach.</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Amelia Pakosz – Zastępca Burmistrza Barlinka</w:t>
      </w:r>
      <w:r>
        <w:rPr>
          <w:rFonts w:cs="Arial" w:ascii="Arial" w:hAnsi="Arial"/>
          <w:sz w:val="22"/>
          <w:szCs w:val="22"/>
        </w:rPr>
        <w:t xml:space="preserve"> odpowiadając na wnioski i pytania powiedziała: </w:t>
      </w:r>
      <w:r>
        <w:rPr>
          <w:rFonts w:cs="Arial" w:ascii="Arial" w:hAnsi="Arial"/>
          <w:i/>
          <w:sz w:val="22"/>
          <w:szCs w:val="22"/>
        </w:rPr>
        <w:t>„Pan Radny Michalak złożył wniosek, żebyśmy uczcili setne urodziny „Gęsiarki”. Taka inicjatywa już została podjęta. Nie ma osobnego programu uroczystości tych, bo to nie będą, nie będzie osobny program uroczystości. Będzie powiązany z inną uroczystością. Barlinecki Ośrodek Kultury już nas o tym poinformował, że będzie to w ramach innej uroczystości. Pan Radny Trafalski wnioskował o doprowadzenie przyłącza, wykonania przyłącza wodociągowego do świetlicy w Żydowie. Ja myślę, że nie chodzi tylko o samo przyłącze wodociągowe, bo za przyłączem wodociągowym to się wiąże pełna instalacja wewnętrzna, wydzielenia pomieszczenia, toalety, itd. Jest to dosyć duże zadanie, jeśli można powiedzieć. Może nie inwestycyjne, ale modernizacyjne. Szacowaliśmy koszt. To jest koszt rzędu, co najmniej 20-25 tysięcy złotych. Na to ani Fundusz Sołecki nie pozwala ani nie mamy zapisanych środków. Będziemy się starali, bo ewentualnie, jeżeli pozyskamy gdzieś środki zewnętrzne pomocowe albo z Fundacji Wsi albo z innej, z innego źródła to mamy to pod uwagę, że to przyłącze, że ta woda, czyli w ogóle wybudowanie tam jakiegoś pomieszczenia sanitarnego, socjalno-sanitarnego jest potrzebne. Na razie mieszkańcy mają do korzystania z Toj-Toje i tak to musi na razie funkcjonować. Co do naprawy drogi gminnej po robotach kanalizacyjnych, to może tutaj, już w tygodniu służby zarówno Spółki, jak i Pan Dmytruszewski, bo jest to droga gminna, czyli było na pewno zajęcie pasa drogowego -Kierownik sobie odnotował – dokonają kontroli i stosowne działania zostaną podjęte. Wnioskował o sprawy dróg powiatowych, to rozumiem, że Pan Wicestarosta odpowie. Pani Kasperkiewicz pytała się, czy, jaki jest skala bezdomności i zagrożeń dla tych osób. Ja tylko powiem, że co roku już w listopadzie z odpowiednimi służbami robimy spotkanie w tym kontekście, to jest z pracownikiem OPS-u - Panią Aliną Sznabowicz, służbami porządkowymi, czyli Policją i Strażą Pożarną. I robimy sobie, jakby przede wszystkim najpierw rozeznanie: ile tych bezdomnych mamy, jaki ich jest obecny stan losu i  nad tą bezdomnością bezpośrednio czuwa opieka społeczna i Policja. I wiem, że nie mamy na razie takich: Tak? Pani Alino nie mamy takich sytuacji, żeby któryś bezdomny faktycznie nie był jakby, no można powiedzieć wiedzieliśmy gdzie on przebywa, co robi i stwarza… Każdy bezdomny z imienia i nazwiska. Chyba, że się ktoś z zewnątrz pojawi. (…). Raczej wyjeżdżają – tu jeszcze Pani też podpowiada. Jeżeli chodzi o porządki w Gminie sami zauważamy, że po okresie zimowym na terenach naszych jest dużo takich niedociągnięć i dużo dosyć skupisk śmieci. Natomiast, jeżeli chodzi o te kosze uliczne 31 Stycznia musimy pamiętać, że to jest droga wojewódzka. Do nich wnioskowaliśmy. Oni nie chcą we własnym zakresie zakupić tych koszy. Natomiast my też nie mamy w tej chwilki środków finansowych, ale jeżeli taka sytuacja się zdarzy, że… Corocznie dokupujemy nowe kosze, ale te kosze są w takich ilościach, że tylko uzupełniamy te braki, które zostały zniszczone, ewentualnie trochę rozszerzam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Zygmunt Siarkiewicz – Burmistrz Barlinka </w:t>
      </w:r>
      <w:r>
        <w:rPr>
          <w:rFonts w:cs="Arial" w:ascii="Arial" w:hAnsi="Arial"/>
          <w:sz w:val="22"/>
          <w:szCs w:val="22"/>
        </w:rPr>
        <w:t xml:space="preserve">odpowiadając na wnioski i pytania powiedział: </w:t>
      </w:r>
      <w:r>
        <w:rPr>
          <w:rFonts w:cs="Arial" w:ascii="Arial" w:hAnsi="Arial"/>
          <w:i/>
          <w:sz w:val="22"/>
          <w:szCs w:val="22"/>
        </w:rPr>
        <w:t>„Ja odpowiem w części spraw, które poruszał Pan Radny Grzegorz Zieliński. Sprawa terenów potartacznych jest rozwiązana na zasadzie umowy dzierżawy zgodnie z wolą Rady Miejskiej. Celem wydzierżawienie nie jest kwestia – pośrednio jest, ale bezpośrednio utrzymania tego stanu, jaki występuje. Oczywiście do obowiązków dzierżawcy należy utrzymanie porządku i czystości terenu. I my w tej sprawie na bieżąco podejmujemy działania łącznie z kierowaniem pism do instancji wyższych, które mogą przymusić. I tutaj dzierżawca w mojej ocenie raz lepiej raz gorzej z tych obowiązków się wywiązuje. Natomiast niestety ten obszar, cały obszar jest mocno zdegradowany. Natomiast celem dzierżawy było wykonanie zgodnie z uchwałą Rady Miejskiej dotyczącą planu zagospodarowania przestrzennego zabudowy na tym obszarze. I w tym celu został ogłoszony przetarg i została wybrana najkorzystniejsza oferta. W tym roku upłynie jeden z umownych terminów związanych z zagospodarowaniem tego terenu. I, jeżeli termin ten upłynie ja będę podejmował decyzje, co do dalszych losów tego terenu. Chyba, że dzierżawca przedstawi dalsze możliwości realizacji. Celem skutecznego zabezpieczenia umowy – przypomnę – że jest złożone zabezpieczenie w kwocie 500.000 zł na poczet gdyby umowa była niewłaściwie realizowana. Więc myślę, że tutaj interes Gminy jest zabezpieczony. Inną sprawą jest znalezienie skutecznego inwestora, bo myślę, że nie chodzi o dzierżawcę, ale o inwestora, który zainwestuje prawdopo…, będzie musiał prawdopodobnie kilkadziesiąt milionów złotych. I nie chcę usprawiedliwiać sytuacji, ale na pewno, bo sam to widzę. Bo oprócz wydzierżawienia też chcę powiedzieć, że Referat Rozwoju Gospodarczego cały czas promuje ten teren i szuka potencjalnych inwestorów, bo założyliśmy, że nie można zostawić tę kwestię tylko dzierżawcy. No dzisiaj w tych sytuacjach kryzysowych widzimy mniejsze zainteresowanie tego typu inwestycjami, co nie oznacza, że nie podejmujemy działań, bo dokładnie wczoraj rozmawiałem na temat tego terenu celem pomocy ze strony Ministra Gospodarki znalezienia inwestora. Także mogę Państwa zapewnić, że tutaj staramy się, żeby teren został właściwie zagospodarowany. I jako Burmistrz uważam, że ta przyjęta strategia, że szukamy jednego dużego inwestora jest jak najbardziej właściwa, bo ten teren wart jest tego, żeby właściwie go zagospodarować a nie rozparcelować. W przypadku hali NETTO, to tutaj mamy taką sytuację, że podpisaliśmy umowę i to, o czym mówił Pan Radny dotyczy zawartej umowy. I ta umowa wygasła w treści harmonogramu, dlatego że harmonogram nie jest realizowany. Ja przypomnę, że dzierżawca po pożarze zwrócił się o rozwiązanie umowy. Oczywiście gdybym przyjął to rozwiązanie to odpowiedzialność za odbudowę i ryzyko tej odbudowy spadłoby na Gminę. Więc ja odmówiłem rozwiązania umowy i uznałem, że dzierżawca musi wypełnić warunki umowy dzierżawy. Podstawowym warunkiem umowy dzierżawy jest to, że musi oddać nam obiekt w stanie niepogorszonym. Ja już Radę informowałem, że oczywiście moglibyśmy bardziej intensywnie naciskać na przyspieszenie prac, ale przypomnę, że najpierw mieliśmy założenia, że wcześniej przystąpimy do modernizacji obiektu na cele biblioteki publicznej, dzisiaj ten harmonogram sobie przesunęliśmy na przynajmniej o rok. Więc z punktu widzenia właścicielskiego ja nie jestem zainteresowany, żeby przejąć, wygasić dzierżawę, przejąć ten obiekt wcześniej. Natomiast jest druga kwestia odbudowy. I tutaj, jak powiedziałem my mamy w umowie tylko jeden zapis. I w ocenie prawników jest to dla nas bardzo wygodne, że go nie uszczegółowialiśmy. Dzierżawca ma nam oddać obiekt w stanie niepogorszonym. Skądinąd wiemy, bo kilkakrotnie się spotykaliśmy i z administracją budowlaną i z nadzorem budowlanym, z Konserwatorem Zabytków, z projektantami, że jest problem odbudowy konstrukcji dachu. Tutaj nie mogę powiedzieć, że jest zła wola. Ciągle się zmienia koncepcja podparcia właściwego dachu, bo cała idea była taka, ażeby murów, które zostały nie rozbierać i ich nie uszkadzać, żeby zachować przynajmniej zewnętrzną konstrukcję tego historycznego obiektu. W związku z powyższym należy szukać takich rozwiązań, które co najwyżej mury i dach będą wzmacniały od wewnątrz. I bodajże, jeżeli dobrze pamiętam, dwa tygodnie temu odbyło się w Urzędzie takie spotkanie z projektantami – przypomnę, że one, oni również działają na zlecenie dzierżawcy, nie nasze. I takie rozwiązanie zaakceptowaliśmy, natomiast do dzisiaj nie mamy informacji, czy nadzór budowlany i organa budowlane to zaakceptowały łącznie z Konserwatorem Zabytków. Tego ja na przykład nie wiem. Czy Pani Burmistrz dostaliśmy taką informację? Nie! Pan Kierownik mi mówi, że nie. Więc tego nie wiemy. Oczywiście mamy takie rozwiązania, że no, jak możemy dzisiaj przymusić. Aha! Jeszcze dzierżawca tak, jak powiedziałem odmówił nam wskazania deklaratywnego, kiedy zakończy ten proces odbudowy. Na piśmie odmówił. I odmówił podpisania nowego aneksu związanego z harmonogramem. Mamy takie możliwość, że rozwiązujemy umowę i idziemy do Sądu z roszczeniem. Ale to spowoduje, że my będziemy przed sądami się kłócić rok, półtora czy ileś, natomiast obiekt będzie dalej degradowany, więc wolę niestety poddać się temu, że dzierżawca wypełni te swoje zobowiązania wynikające z umowy podstawowej. Ja też bym chciał, żeby już być po procesie zadaszenia całego obiektu i oddania obiektu dla I tutaj niestety trudno mi ocenić, czy tu są zaniedbania ze strony dzierżawcy i opieszałość czy rzeczywiście obiektywne trudności związane z uzyskaniem ostatecznego pozwolenia na budowę. Jeszcze chcę powiedzieć drugą kwestię, bo, murów, o które się Radny pytał. My sprawy murów dwukrotnie analizowaliśmy zlecając własne opracowania, jak również organa budowlane i Konserwator Zabytków również się do tej kwestii odnosił i tę sprawę monitorujemy. Na etapie – przypomnę – również realizacji pozwolenia na budowę ta sprawa będzie nadzorowania, bo oprócz faktu, że dzierżawca będzie musiał mieć kierownika budowy, my na zasadzie doradcy, bo to nie jest nadzór inwestorski typowy, bo nie my jesteśmy inwestorem w tej części, ale zatrudniliśmy doradcę, który każde kroki nam ocenia dzierżawcy, żeby nie doprowadzić do sytuacji takiej, że już coś zostanie zamontowane a my się z tym mnie zgadzamy i oczywiście jeszcze będzie musiało być to odebrane przez nadzór budowlany. Tak wygląda na dzisiaj sytuacja. Ja nie otrzymałem pisemnych deklaracji, co do terminu. Mówi nam dzierżawca, że powinna to być wiosna, bo on ocenia, że potrzebuje około dwóch miesięcy na wykonanie tej inwestycji, jeżeli uzyska prawomocne pozwolenie na budowę i będzie mógł wejść na plac budowy. Wiem, że jest zakupiona konstrukcja. Wiem, że jest zakupiona dachówka. Została tylko kwestia uzyskania właściwych uzgodnień. (…). Pan Przyborowski wspominał kwestię karetki. Więc jeżeli by Pana interesował sposób uzgadniania obecnego stanu to taka dokumentacja jest w Urzędzie. Natomiast Wojewoda dość szeroko uzgadniał z samorządami pierwszy sposób zarządzania pogotowiem ratunkowym na terenie powiatu wtedy, kiedy właśnie zlikwidowano nam drugą karetkę, kiedy zlikwidowano nam lekarza i kiedy uznano, że powinna być jednostka centralna w powiecie. Notabene wydano kupę pieniędzy, żeby taką jednostkę stworzyć. Jak… Znaczy nie wiem, czy Pan wie, ale część radnych pamięta, że wtedy ja dość mocno interweniowałem. Notabene z powiatu byłem jedyną osobą na spotkaniu u Wojewody. Nie było zainteresowania w innych samorządach uzgadniania – mówię o naszym powiecie – tą sprawą. Natomiast dodatkowo nie zgadzając się wtedy z tymi propozycjami Wojewody, jak Państwo pamiętacie w Urzędzie Miejskim odbyło się spotkanie – celem moim było wtedy przekonanie, że Wojewoda popełnia błąd. Natomiast ta decyzja listopadowa, bo sie spotkałem z Kierownikiem w Myśliborzu – Kierownikiem Pogotowia bodajże w grudniu, nie przepraszam, zaraz po tym wypadku, tym nieszczęśliwym, o którym Pan wspominał, chcąc wiedzieć, jakie były czasy i terminy. I o tym zostałem poinformowany również i w tym przypadku i wcześniejszych dwóch. I w mojej ocenie różnimy się w interpretacjach, bo ktoś traktuje czas czynnej jazdy, a ja traktuje moment zadzwonienia i moment przybycia do chorego. I tutaj się różnimy w ocenie. Po drugie. Muszę Państwu powiedzieć, wydano kupę pieniędzy publicznych w Myśliborzu tam połowa budynku już jest nie użytkowana, bo też nie ma już odbioru telefonów, ograniczony personel itd. Ja do Wojewody zwróciłem się., że w mojej ocenie dla Powiatu Myśliborskiego dwie karetki powinny być w Dębnie i w Barlinku ze względu na szpitale, bo przecież tam są chorzy kierowani, a ewentualnie jedna karetka w Myśliborzu. A jest odwrotnie. W Barlinku i w Dębnie jest po jednej karetce, a dwie są w Myśliborzu i tam jest w Myśliborzu lekarz. Poprosiłem również Wojewodę o spotkanie w tej sprawie. Do dzisiaj nie dostałem żadnej odpowiedzi jedynie odpowiedź w sprawie likwidacji Terenowego Punktu Krwiodawstwa. I prosiłem Wojewodę o możliwość rozmowy. Dodatkowo uzasadniłem bardzo mocno, dlaczego takie rozwiązanie dla południa województwa winno być, bo to jest kwestia również położenia szpitala w Choszcznie. No i mam nadzieję, że Wojewoda kiedyś nasze racje podzieli. Natomiast proszę rozumieć, że ja przede wszystkim powinienem być urzędnikiem, więc rozmawiając z innymi instytucjami, organami państwowymi czy publicznymi powinienem używać argumentów. A oczywiście w części Pan ma rację, że to jest bardziej domena innych organizacji czy organów. Ja nie mogę i nie powinienem tak rozmawiać, czyli ja muszę używać argumentów. Być może jest oczekiwanie, jeżeli będę krzyczał czy protestował, ale myślę, że to nie jest moja rola. Natomiast, co do słuszności uważam to, co Pan zauważył zresztą myślę, że nie tylko Pan, większość mieszkańców – poczucie bezpieczeństwa medycznego w Barlinku się pogarsza. I powinniśmy zrobić wszystko, żeby mieszkańcy nie mieli tego poczucia zagrożenia. Czasami temu sprzyja splot wypadków, bo gdyby tych wypadków nie było, to pewnie byśmy w większości tego problemu nie zauważyli. Jakie rozwiązania? To nie mi tutaj teraz doradzać. Natomiast mogę Panu zagwarantować, że cały czas jest to monitorowane. Ja też Radzie będę przedstawiał wnioski. Już prowadzimy rozmowy z Panią Sekretarz i Panią Kierownik opieki społecznej, że to też pokazuje, że musimy mieć pracownika, bo przypomnę, że nie mamy, a jest to jedno z naszych zadań własnych Gminy, który będzie się problematyką zdrowotną, szeroko rozumianą, zajmował. Chociaż w jakiejś części etatu. Nie mamy nikogo w administracji naszej publicznej szeroko rozumianej, kto by się tą problematyką zajmował. Nawet, żeby Państwu przygotować materiały na sesję, przygotować właściwe oceny itd. Bo przecież ja nie mam takiego wykształcenia. Nikt tu z siedzących takowego wykształcenia nie ma. A też mamy trochę inne zadania, więc nie możemy się o ten wydział zdrowia opierać w Powiecie, bo Powiat ma trochę inne zadania w zakresie opieki zdrowotnej mieszkańców.”</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sz w:val="22"/>
          <w:szCs w:val="22"/>
        </w:rPr>
        <w:t>Andrzej Potyra – Wicestarosta Powiatu Myśliborskiego</w:t>
      </w:r>
      <w:r>
        <w:rPr>
          <w:rFonts w:cs="Arial" w:ascii="Arial" w:hAnsi="Arial"/>
          <w:sz w:val="22"/>
          <w:szCs w:val="22"/>
        </w:rPr>
        <w:t xml:space="preserve"> odpowiadając na pytania powiedział: </w:t>
      </w:r>
      <w:r>
        <w:rPr>
          <w:rFonts w:cs="Arial" w:ascii="Arial" w:hAnsi="Arial"/>
          <w:i/>
          <w:sz w:val="22"/>
          <w:szCs w:val="22"/>
        </w:rPr>
        <w:t>„Pierwsze pytanie: Kanalizacja Płonno. Więc muszę powiedzieć, odnośnie oczywiście, odnośnie drogi, która została można powiedzieć w dużej mierze zdewastowana, więc w dokumentacji i w pozwoleniu na budowę i w umowie jest odtworzenie tej nawierzchni tylko już nie z bruku tylko z asfaltu na terenie wioski – Płonna. Natomiast, jeżeli chodzi o drogi dojazdowe od strony i strony skrzyżowania z drogą 151, jak i w stronę Krzynki – droga 156, będzie oczywiście ta droga naprawiona. Czyli na terenie samej wioski będzie odtworzenie na całej szerokości asfaltem. Drugi temat, to jest temat przepustu pomiędzy stawami, pomiędzy Lutówkiem a Równem. Tutaj rzeczywiście stało się nieszczęście. Droga się zapadła, przepust został zapchany tam z różnych powodów. Ja nie będę wnikał w sam temat, kto jest winny itd. Założyliśmy tzw. bajpas – rurę, która ukazuje, że się to sprawdziło. W tej chwili woda przepływa bez najmniejszego problemu, więc w tej chwili jesteśmy w trakcie opracowywania dokumentacji i najprawdopodobniej tej bajpas zostanie. Zostanie obudowany tak, że by te rur y nie wystawały no i będzie chyba zrobione tak, jak w tej chwili jest. Nie będziemy odtwarzali tego starego przepustu. Przelewice – droga na drodze. Jest to zjawisko dość częste właśnie teraz. Takie zgłoszenia mamy z terenu całego Powiatu. W związku z tym, że jednak występują podtopienia, niby generalnie się mówi, że nie ma wody w gruncie okazuje się, że kiedy troszeczkę więcej popada to jednak ta woda tam nie wsiąka. Chyba tutaj mamy problemy z tą drenażem szczegółowym. Stąd te zalania. Ja o tym temacie się teraz dowiedziałem, więc oczywiście nim się zajmiemy. Ja tu sobie zapisałem jeszcze, co prawda nie jest to zadanie Powiatu, ale było pytanie odnośnie remontu NETTO. Tylko powiem, że kiedy zdarzyło się to nieszczęście i ta nasza hala, piękna hala nam spłonęła oczywiście,, kiedy tylko wpłynęła do nas dokumentacja poprosiłem Pana Naczelnika, aby się tym pilnie zająć. Latem zostało wydane pozwolenie odbudowę tej hali. W międzyczasie Gmina wystąpiła o przepisanie pozwolenia w części budowlanej, odtworzeniowej na prywatnego inwestora – tego Pana, który dzierżawił. Także najprawdopodobniej od września jest aktualna dokumentacja, pozwolenie na budowę. Nie widzę tutaj żadnych przeszkód po prostu, aby tą inwestycję realizować dalej.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rPr>
      </w:pPr>
      <w:r>
        <w:rPr>
          <w:rFonts w:cs="Arial" w:ascii="Arial" w:hAnsi="Arial"/>
          <w:b/>
          <w:sz w:val="22"/>
          <w:szCs w:val="22"/>
        </w:rPr>
        <w:t>Radny Grzegorz Zieliński</w:t>
      </w:r>
      <w:r>
        <w:rPr>
          <w:rFonts w:cs="Arial" w:ascii="Arial" w:hAnsi="Arial"/>
          <w:sz w:val="22"/>
          <w:szCs w:val="22"/>
        </w:rPr>
        <w:t xml:space="preserve"> odnosząc się do odpowiedzi Burmistrza powiedział: </w:t>
      </w:r>
      <w:r>
        <w:rPr>
          <w:rFonts w:cs="Arial" w:ascii="Arial" w:hAnsi="Arial"/>
          <w:i/>
          <w:sz w:val="22"/>
          <w:szCs w:val="22"/>
        </w:rPr>
        <w:t>„Nie ulega wątpliwości, że moje pytanie skierowałem do Pana. Z części wynikało to z bulwersacji tych osób, które mnie pytały. Po pierwsze. Jeżeli chodzi o ten teren potartaczny mamy plan przestrzennego zagospodarowania. Po drugie. Faktem jest, że terem jest zdewastowany. Po trzecie. Że teren jest zaniedbany. Po czwarte. Brak jest realizacji planu przestrzennego zagospodarowania. Kto, czy dzierżawi ten teren czy nie, no proszę mi wierzyć, że mieszkańców to zbytnio nie interesuje. Jeżeli jest dzierżawca, to jest automatycznie inwestorem tego terenu. Druga rzecz dotyczy obiektu po byłym NETTO, czyli przy Gorzowskiej 78. Obiekt został wydzierżawiony. Fakt. Obiekt się spalił. Fakt. Niestety na dzień dzisiejszy widzą to wszyscy – brak jest zabezpieczenia ocalałych murów. Brak jest również widoku na realny termin wyremontowania tych obiektów. I to są, Proszę Państwa, fakty nienamacalne. I to… Niestety namacalne. To niestety straszy. Ja Panie Burmistrzu oczekuję odpowiedzi pisemnej, ponieważ złożyłem pisemne zapytania w tej kwesti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Kalendarzem imprez i uroczystości planowanych w Gminie Barlinek w 2012 r. – informacje: wersji podstawowej i rozszerzo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e</w:t>
      </w:r>
    </w:p>
    <w:p>
      <w:pPr>
        <w:pStyle w:val="Normal"/>
        <w:jc w:val="center"/>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w:t>
        <w:br/>
        <w:t xml:space="preserve">przy ul. Jeziornej Nr: 1010/2, 729/3.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2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w:t>
        <w:br/>
        <w:t>przy ul. Jeziornej Nr: 1010/4, 1010/6, 1010/2, 72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2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w:t>
        <w:br/>
        <w:t>przy ul. Jeziornej Nr: 1010/4, 1010/7, 101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2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a nr 267/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IX/22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i nr: 292/2 </w:t>
        <w:br/>
        <w:t>i 80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2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a nr 329/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ych własność Gminy Barlinek – działka nr 777/3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Radny Mariusz Maciejewski – Wiceprzewodniczący Rady Miejskiej, członek Komisji Oświaty, Kultury, Zdrowia i Praworządności </w:t>
      </w:r>
      <w:r>
        <w:rPr>
          <w:rFonts w:cs="Arial" w:ascii="Arial" w:hAnsi="Arial"/>
          <w:sz w:val="22"/>
          <w:szCs w:val="22"/>
        </w:rPr>
        <w:t xml:space="preserve">przedstawił wniosek Komisji dotyczący </w:t>
      </w:r>
      <w:r>
        <w:rPr>
          <w:rFonts w:cs="Arial" w:ascii="Arial" w:hAnsi="Arial"/>
          <w:i/>
          <w:sz w:val="22"/>
          <w:szCs w:val="22"/>
        </w:rPr>
        <w:t>wprowadzenia zmian do projektu uchwały w sprawie udzielania bonifikat od opłat za przekształcenie prawa użytkowania wieczystego w prawo własności nieruchomości.</w:t>
      </w:r>
      <w:r>
        <w:rPr>
          <w:rFonts w:cs="Arial" w:ascii="Arial" w:hAnsi="Arial"/>
          <w:sz w:val="22"/>
          <w:szCs w:val="22"/>
        </w:rPr>
        <w:t xml:space="preserve"> Wniosek przedstawiał się następująco:</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Po analizie projektu uchwały w sprawie udzielania bonifikat od opłat za przekształcenie prawa użytkowania wieczystego w prawo własności nieruchomości stwierdziliśmy, że powinniśmy przygotować wniosek ze zmianami:</w:t>
      </w:r>
    </w:p>
    <w:p>
      <w:pPr>
        <w:pStyle w:val="Normal"/>
        <w:numPr>
          <w:ilvl w:val="0"/>
          <w:numId w:val="2"/>
        </w:numPr>
        <w:jc w:val="both"/>
        <w:rPr>
          <w:rFonts w:ascii="Arial" w:hAnsi="Arial" w:cs="Arial"/>
          <w:i/>
          <w:i/>
          <w:sz w:val="22"/>
          <w:szCs w:val="22"/>
        </w:rPr>
      </w:pPr>
      <w:r>
        <w:rPr>
          <w:rFonts w:cs="Arial" w:ascii="Arial" w:hAnsi="Arial"/>
          <w:i/>
          <w:sz w:val="22"/>
          <w:szCs w:val="22"/>
        </w:rPr>
        <w:t>Wykreślić treść § 1. z projektu uchwały w to miejsce wpisać: Wyraża się zgodę na udzielenie osobom fizycznym i prawnym, a także ich następcom prawnym z wyłączeniem spółdzielni mieszkaniowych – 99% bonifikaty od opłat z tytułu przekształcenia prawa użytkowania wieczystego w prawo własności nieruchomości gruntowych zabudowanych budynkami mieszkalnymi, niezależnie od formy uiszczenia tej opłaty.</w:t>
      </w:r>
    </w:p>
    <w:p>
      <w:pPr>
        <w:pStyle w:val="Normal"/>
        <w:numPr>
          <w:ilvl w:val="0"/>
          <w:numId w:val="2"/>
        </w:numPr>
        <w:jc w:val="both"/>
        <w:rPr/>
      </w:pPr>
      <w:r>
        <w:rPr>
          <w:rFonts w:cs="Arial" w:ascii="Arial" w:hAnsi="Arial"/>
          <w:i/>
          <w:sz w:val="22"/>
          <w:szCs w:val="22"/>
        </w:rPr>
        <w:t>§ 2. Wyraża się zgodę na udzielenie spółdzielniom mieszkaniowym 90% bonifikaty od opłat z tytułu przekształcenia prawa użytkowania wieczystego w prawo własności nieruchomości gruntowych zabudowanych budynkami mieszkalnymi oraz nieruchomości gruntowych bezpośrednio do nich przylegających, które zapewniają tej zabudowie mieszkaniowej obsługę komunikacyjną (tj. drogi wewnętrzne i chodniki), parkingową oraz wypoczynkową (tereny zieleni i placów zabaw), niezależnie od formy uiszczenia tej opłaty.</w:t>
      </w:r>
    </w:p>
    <w:p>
      <w:pPr>
        <w:pStyle w:val="Normal"/>
        <w:numPr>
          <w:ilvl w:val="0"/>
          <w:numId w:val="2"/>
        </w:numPr>
        <w:jc w:val="both"/>
        <w:rPr/>
      </w:pPr>
      <w:r>
        <w:rPr>
          <w:rFonts w:cs="Arial" w:ascii="Arial" w:hAnsi="Arial"/>
          <w:i/>
          <w:sz w:val="22"/>
          <w:szCs w:val="22"/>
        </w:rPr>
        <w:t>§ 3. Wyraża się zgodę na udzielenie osobom fizycznym i prawnym, a także ich następcom prawnym – 70% bonifikaty z tytułu przekształcenia prawa użytkowania wieczystego w prawo własności nieruchomości gruntowych zabudowanych budynkami garażowymi i gospodarczymi, niezależnie od formy uiszczenia tej opłaty.</w:t>
      </w:r>
    </w:p>
    <w:p>
      <w:pPr>
        <w:pStyle w:val="Normal"/>
        <w:jc w:val="both"/>
        <w:rPr>
          <w:rFonts w:ascii="Arial" w:hAnsi="Arial" w:cs="Arial"/>
          <w:i/>
          <w:i/>
          <w:sz w:val="22"/>
          <w:szCs w:val="22"/>
        </w:rPr>
      </w:pPr>
      <w:r>
        <w:rPr>
          <w:rFonts w:cs="Arial" w:ascii="Arial" w:hAnsi="Arial"/>
          <w:i/>
          <w:sz w:val="22"/>
          <w:szCs w:val="22"/>
        </w:rPr>
        <w:t>Jednocześnie § 2. projektu uchwały staje się § 4, § 3. piątym, § 4. szóstym, § 5. siódmym.”</w:t>
      </w:r>
    </w:p>
    <w:p>
      <w:pPr>
        <w:pStyle w:val="Normal"/>
        <w:jc w:val="both"/>
        <w:rPr>
          <w:rFonts w:ascii="Arial" w:hAnsi="Arial" w:cs="Arial"/>
          <w:b/>
          <w:b/>
          <w:sz w:val="22"/>
          <w:szCs w:val="22"/>
        </w:rPr>
      </w:pPr>
      <w:r>
        <w:rPr>
          <w:rFonts w:cs="Arial" w:ascii="Arial" w:hAnsi="Arial"/>
          <w:sz w:val="22"/>
          <w:szCs w:val="22"/>
        </w:rPr>
        <w:t xml:space="preserve">Następnie powiedział: </w:t>
      </w:r>
      <w:r>
        <w:rPr>
          <w:rFonts w:cs="Arial" w:ascii="Arial" w:hAnsi="Arial"/>
          <w:i/>
          <w:sz w:val="22"/>
          <w:szCs w:val="22"/>
        </w:rPr>
        <w:t>„Szanowni Państwo. Jeszcze mamy delikatne uwagi do integralnej części uchwały, czyli do uzasadnienia. Proszę Państwa. Myśmy podzielili ten, znaczy uznaliśmy § 2. projektu uchwały następującej treści: „Rozłożona na raty niespłacona część opłaty podlega oprocentowaniu przy zastosowaniu stopy procentowej równej dwukrotnej stopie redyskontowej weksli.” Szanowni Państwo. W mojej ocenie, a bazujemy na ustawie z dnia 29 lipca 2005 r. ustawodawca proponuje, aby te odsetki karne były w wysokości jednokrotnej stopy redyskontowej. Oczywiście w paragrafie następnym jest zapis, że „Rada Miejska może zastosować wyższą krotność. W mojej ocenie radny w uzasadnieniu powinien mieć informację, że proponowane rozwiązanie to nie jest rozwiązanie jakby ustawowe, podstawowe, ale jakby wyższe, inne rozwiązanie. Nie każdy, Proszę Państwa, korzysta z ustaw i sam paragraf niewiele mówi. Dobrze, aby radny wiedział, że proponując te rozwiązanie jest to nie minimum, ale duża wyższa krotność opłaty podatkowej. Tak brzmiał wnios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Jak mogę Państwu zasugerować debatowanie nad tym projektem uchwały to nie w takiej formule, jak zaproponował tu Pan Wiceprzewodniczący Rady, bo w ogóle bym prosił, żeby ten wniosek odrzucić. Zaraz uzasadnię, dlaczego. Raczej zachęcam Państwa do debaty, bo sam miałem duże wątpliwości kierując ten projekt uchwały i oczywiście należało przyjąć jakąś bazę i tą bazę określiłem kierując do Państwa w wysokości 70%, czy w ogóle należy zastosować bonifikaty? Zacznę może od projektu uchwały. Zmieniona ustawa nie nakłada na Gminę - i tutaj wolę wyraża Rada – obowiązku stosowania bonifikat. I sam nie wiem, czy stosując bonifikaty zachowujemy sie sprawiedliwie do wszystkich mieszkańców. Dlatego, że ten ewentualny przywilej skorzystania z bonifikaty – na razie nie mówię o wysokości tylko rozważam kwestię słuszności – nie do końca może uznany być za sprawiedliwy. Bo o ile ktoś został użytkownikiem wieczystym 15-20 lat temu to można jeszcze uznać, że w innych realiach czy rynkowych czy nawet ustrojowych stawał się tym użytkownikiem. Ale, jeżeli ktoś nabył to prawo w 2005, bo tylko tych użytkowników najpóźniej to dotyczy, to przecież mieli obowiązek stanąć w przetargu i być może ten, który dalej nie licytował może by licytował, gdyby wiedział, że za jakiś czas będzie mógł to kupić za 1%? Pozwoliliśmy sobie nawet dokonać analizy, ile płaci dzisiaj opłaty za wieczyste użytkowanie w stosunku do tego, ile musi zapłacić jednorazowo Gminie, gdyby zastosować propozycję wspomnianą przez Pana Maciejewskiego, czy nawet przeze mnie przez Burmistrza? No i pewnie Ci, którzy nie są użytkownikami wieczystymi by powiedzieli, to tak też byśmy chcieli od Gminy nabyć majątek. Nasz majątek. Nasz obywateli. Więc ja nie kryję, że dla mnie głównym powodem skierowania do Państwa tego projektu uchwały było stworzenie alternatywy wobec sytuacji, kiedy Gmina przeszacowuje wartości wieczystego użytkowania i te przeszacowania powodują, że dzisiaj użytkownik wieczysty - ale zgodnie z przepisami, bo to biegły ocenia, a jeżeli biegły się pomylił to przysługuje zainteresowanemu odwołanie się do SKO. Nie Burmistrz ustala. Burmistrz tylko formalnie wydaje decyzje za nasz majątek. To jest nasz majątek oddany w użytkowanie wieczyste. I ja sobie tak pomyślałem, że skoro ustawodawca daje taką możliwość, ale nie Burmistrzowi tylko Radzie, więc żeby Rada o tej możliwości wiedziała i skierowałem taką propozycję. Ale już ucinam, gdyby ktoś się mnie zapytał, dlaczego 70% a nie na przykład 40, to nie wynika to z żadnych uzasadnień, bo ustawa o tym nie mówi. Więc to jest czysto uznaniowa propozycja. I Państwo też podejmiecie decyzję czysto uznaniową. Natomiast kierując taki projekt uchwały, żeby nie różnicować użytkowników wieczystych tak, jak kiedyś było, że uważałem, że nie jest właściwe dzisiaj mówienie, jak ja na przykład mieszkam w budynku wielorodzinnym, że ja dostanę to prawo za 1% nabycia tej własności, ale gdybym był właścicielem domku jednorodzinnego i miał, to już bym musiał zapłacić 30% za nabycie tego prawa własności. Ja nie jestem użytkownikiem domku jednorodzinnego. Jestem w budynku wielorodzinnym, ale czuję pewien dyskomfort, że mnie się traktuje lepiej niż innych mieszkańców. Również, jeżeli naszą wolą było oddanie pod obiekt hotelowy, pod zakład przemysłowy – tam na pewno były przetargi, to w ogóle się zastanawiam i mówiliśmy o cenach rynkowych, czy należy stosować to prawo nagle nabycia tego majątku na tak preferencyjnych ulgach? Jeszcze się nie odnoszą, czy to ma być 1% czy 30%. I to jest mój dylemat. Natomiast oczywiście byłoby słuszna uwaga z Państwa strony, że Rada Miejska skoro ma takie uprawnienie nie została poinformowana i nie dano szansy Radzie Miejskiej ustosunkować się do tego. Z tego powodu do Państwa tak, jak powiedziałem skierowałem ten wniosek. Natomiast teraz jeszcze, bo bardzo mocno podkreślę – ja też nie wiem, czy 70% to jest lepsze rozwiązanie czy 90%. I tu pewnie to Wy musicie rozstrzygnąć. Z punktu widzenia potrzeb budżetu, czyli co to znaczy potrzeby budżetu? Potrzeby naszych mieszkańców. To korzystniejszy dla mieszkańców jest rozwiązanie 70%, bo ciągle mówimy o dochodach itd. Jeszcze raz przypomnę. Jest to majątek Gminy. Natomiast ten wniosek mi się nie podoba z jednego punktu widzenia, że różnicuje prawa naszych obywateli. Umowy są te same. Warunki nabycia również były takie same. Bo tam ustawodawca, kiedy ogłaszamy przetarg nie mówimy, że ten ma takie prawa, ten… Wszyscy mają te same prawa. Co najwyżej mają większe obowiązki, bo na cele mieszkaniowe ktoś płacił opłatę 1%, a na cele przemysłowe czy związane z działalnością na przykład turystyczną 3% opłaty rocznej. Czyli ten, który prowadził działalność gospodarczą miał większy obowiązek. Ustawodawca dał prawo zmiany formy władania. Czyli powiedział tak: Jeżeli jest Ci ciężko wnosić te opłaty to możesz to zrobić. Czyli wyceniamy wartość, ile musi opłacić, żeby przekształcić to prawo, no i tak, jak wspomniałem aktualnie Rada wyraża wolę udzielenia bonifikaty. I to Państwo rozstrzygniecie, czy różnicować, w jakim poziomie itd. Jednego tylko tutaj nie bardzo zrozumiałem, bo ja dostałem stanowisko, to ja teraz chciałem zadać pytanie Komisji i tutaj nie ma tego zapisu dotyczącego wyłączenia spółdzielni. Więc rozumiem, że była jeszcze jedna Komisja i było nowe stanowisko, ale jako wnioskodawca takiej opinii nie otrzymałem. Więc ja myślę, że mniej istotny i żebyśmy się nie zagalopowali w dyskusji, który wniosek jest ciekawszy, dalej idący lub pomagający, komu tylko bardziej bym zachęcał Państwa do dyskusji, czy ten majątek trzeba oddać, bo on przynosi dochody Gminy, trzeba oddać z takimi preferencjami i ulgami czy nie? I myślę, że nie bez powodu Sejm uchylił obligatoryjne ulgi komuś. Miał w tym jakiś zamysł. Bo, kiedyś one były uznając, że każdy majątek bez względu, kto nim włada, pewnie no własność w Konstytucji też jest określona w sposób jednoznaczny i nie wskazywał, ta nowa ustawa nie wskazuje przywilejów. Tyle z mojej strony wyjaśnień i uzasadnień, dlatego że miałem wątpliwości do tego wniosku Komisji, o których wspomniałem, jak również fakt, że przeczy to temu, co my ostatnio bardzo podkreślamy, że jednak musimy dbać o dochody budżetu w sposób właściwy o nasz majątek, no pozwoliłem sobie negatywnie się ustosunkować do wniosku Komisji, no i prosząc Państwa o przychylenie się do mojego wniosku, no lub również i mojego odrzucenie w takiej formu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powiedział: </w:t>
      </w:r>
      <w:r>
        <w:rPr>
          <w:rFonts w:cs="Arial" w:ascii="Arial" w:hAnsi="Arial"/>
          <w:i/>
          <w:sz w:val="22"/>
          <w:szCs w:val="22"/>
        </w:rPr>
        <w:t>„Słuchając Pana Burmistrza, no jestem zdumiony. Panie Burmistrzu. Składa Pan projekt uchwały konkretny w sprawie jakby nie było ulg, co się wiąże ze zmniejszeniem dochodów potencjalnie Gminy. Zna Pan przecież dokładnie sytuację Gminy i dług publiczny – 28 mln zł. Zgłasza Pan projekt a występując z trybuny mówi Pan, że nawet jest Pan przeciw temu projektowi. No tak z końcowej wypowiedzi rozumuję. No Panie Burmistrzu. Na Panu ciąży obowiązek gospodarowania mieniem komunalnym. Jeśli Pan jest do czegoś przekonany, to składa Pan projekt i debata jest na komisjach. Jeśli ma Pan wątpliwości, to zapraszamy na komisje i tam debatujmy, bo sesja aż takich szczegółów nie rozstrzygnie, bo to nie są łatwe sprawy. To jest raz. Przecież Pana projekt dalej idzie niż poprawka zgłoszona przez Wiceprzewodniczącego w zakresie zmniejszenia potencjalnych dochodów Gminy. No jestem pełen niepokoju. Ja stawiam wniosek o oddalenie tego projektu, dania czas na rozsądne rozważenie. Bo ja dzisiaj mam wątpliwości przyznam. Mam wątpliwości. Byłem przekonany, ale no ma pewne wątpliwości. Uważam, że miesiąc, dwa zwłoki nic tutaj nie przeszkodzi a da możliwość jeszcze rozsądnego rozstrzygnięcia. Przecież Pan powinien wiedzieć, Panie Burmistrzu, potencjalnie ile tych dochodów może mniej do Gminy wpłynąć. Skąd my weźmiemy środki na funkcjonowanie tej Gminy. Przecież Pan proponował, w Pana projekcie jest wniosek, że skorzystają, m.in. ci, którzy parę lat temu wykupili, tzn. wykupili na wieczyste użytkowanie grunty i w tej chwili po kilku latach skorzystają z wysokiej bonifikaty, a z przetargu startowali. No trzeba odejść Panie Burmistrzu od przekazywania czy zbywania na wieczyste użytkowanie. Czas powiedzieć, wprost, że zbywamy tylko na własność, a nie na wieczyste użytkowanie i unikniemy tego. Ktoś ma kasę, chce startować, pieniądze nam są potrzebne, to jest tylko i wyłącznie przetarg nieograniczony na nabycie, a nie na wieczyste użytkowanie. Uniknęlibyśmy takich przypadków. Według mnie to jest niepoprawne. I trzeba będzie albo w projekcie uchwały zaznaczać, że zbycie nie na wieczyste użytkowanie albo Pan Burmistrz musi zadeklarować, że więcej takiej formy nie będzie zbywał, bo to jest dziwna forma, na Zachodzie nigdzie nie stosowana. Jesteśmy w Unii. Po, co taką śmieszną formę wprowadzać. Dziękuję bardzo. Postawiłem wniosek o oddalenie do ponownego rozpatrze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Dariusz Zieliński – Przewodniczący Rady Miejskiej </w:t>
      </w:r>
      <w:r>
        <w:rPr>
          <w:rFonts w:cs="Arial" w:ascii="Arial" w:hAnsi="Arial"/>
          <w:sz w:val="22"/>
          <w:szCs w:val="22"/>
        </w:rPr>
        <w:t xml:space="preserve">powiedział: </w:t>
      </w:r>
      <w:r>
        <w:rPr>
          <w:rFonts w:cs="Arial" w:ascii="Arial" w:hAnsi="Arial"/>
          <w:i/>
          <w:sz w:val="22"/>
          <w:szCs w:val="22"/>
        </w:rPr>
        <w:t>„Panie Burmistrzu. Obowiązuje uchwała z 27 marca 2008 r. Proszę powiedzieć, jak ta uchwała jest skonsumowana przez naszych mieszkańców? Czy było duże zainteresowanie, jeśli chodzi o przekształcenia w zakresie obowiązywania tej uchwał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W imieniu Burmistrza Barlinka, </w:t>
      </w:r>
      <w:r>
        <w:rPr>
          <w:rFonts w:cs="Arial" w:ascii="Arial" w:hAnsi="Arial"/>
          <w:b/>
          <w:sz w:val="22"/>
          <w:szCs w:val="22"/>
        </w:rPr>
        <w:t xml:space="preserve">Krzysztof Paszek – Kierownik Referatu Rozwoju Gospodarczego tut. Urzędu Miejskiego </w:t>
      </w:r>
      <w:r>
        <w:rPr>
          <w:rFonts w:cs="Arial" w:ascii="Arial" w:hAnsi="Arial"/>
          <w:sz w:val="22"/>
          <w:szCs w:val="22"/>
        </w:rPr>
        <w:t xml:space="preserve">odpowiedział Przewodniczącemu Rady następująco: </w:t>
      </w:r>
      <w:r>
        <w:rPr>
          <w:rFonts w:cs="Arial" w:ascii="Arial" w:hAnsi="Arial"/>
          <w:i/>
          <w:sz w:val="22"/>
          <w:szCs w:val="22"/>
        </w:rPr>
        <w:t>„Złożonych jest kilkadziesiąt wniosków o przekształcenie wieczystego użytkowania, przy czym większość tych wniosków została na wniosek wnioskodawców zawieszona w związku z projektem uchwał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A Ci mieszkańcy byli świadomi, że stracą na tym? No, bo w świetle obowiązywania uchwały to mają możliwość nabycia, znaczy przekształcenia z bonifikatą 90% a zgodnie z projektem uchwały 70%?”</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Kierownik Referatu Rozwoju Gospodarczego</w:t>
      </w:r>
      <w:r>
        <w:rPr>
          <w:rFonts w:cs="Arial" w:ascii="Arial" w:hAnsi="Arial"/>
          <w:sz w:val="22"/>
          <w:szCs w:val="22"/>
        </w:rPr>
        <w:t xml:space="preserve"> powiedział: </w:t>
      </w:r>
      <w:r>
        <w:rPr>
          <w:rFonts w:cs="Arial" w:ascii="Arial" w:hAnsi="Arial"/>
          <w:i/>
          <w:sz w:val="22"/>
          <w:szCs w:val="22"/>
        </w:rPr>
        <w:t>„To znaczy tak. Z mocy prawa…”</w:t>
      </w:r>
    </w:p>
    <w:p>
      <w:pPr>
        <w:pStyle w:val="Normal"/>
        <w:jc w:val="both"/>
        <w:rPr>
          <w:rFonts w:ascii="Arial" w:hAnsi="Arial" w:cs="Arial"/>
          <w:i/>
          <w:i/>
          <w:sz w:val="22"/>
          <w:szCs w:val="22"/>
        </w:rPr>
      </w:pPr>
      <w:r>
        <w:rPr>
          <w:rFonts w:cs="Arial" w:ascii="Arial" w:hAnsi="Arial"/>
          <w:b/>
          <w:sz w:val="22"/>
          <w:szCs w:val="22"/>
        </w:rPr>
        <w:t>Amelia Pakosz – Zastępca Burmistrza Barlinka</w:t>
      </w:r>
      <w:r>
        <w:rPr>
          <w:rFonts w:cs="Arial" w:ascii="Arial" w:hAnsi="Arial"/>
          <w:sz w:val="22"/>
          <w:szCs w:val="22"/>
        </w:rPr>
        <w:t xml:space="preserve"> powiedziała: </w:t>
      </w:r>
      <w:r>
        <w:rPr>
          <w:rFonts w:cs="Arial" w:ascii="Arial" w:hAnsi="Arial"/>
          <w:i/>
          <w:sz w:val="22"/>
          <w:szCs w:val="22"/>
        </w:rPr>
        <w:t>„Zgodnie z poprzednią ustawą i uchwałą Rady Miejskiej bonifikata dotyczyła tylko osób prawnych i budownictwa mieszkaniowego. Nie dotyczyła osób fizycznych i innych działalności, jak tylko na cele, czyli nieruchomości przeznaczonych na cele mieszkalnictwa. Wnioski, które zostały złożone o przekształcenie prawa wieczystego użytkowania na prawa własności, o której powiedział Kierownik Paszek nie są to tylko wnioski dotyczące gruntów pod, znaczy pod zabudowę tylko, że teraz w tej chwili ustawa rozszerzyła katalog nie wskazując tylko, że bonifikata może dotyczyć mieszkalnictwa i dotyczy osób fizycznych i prawnych niezależnie od sposobu zagospodarowania nieruchomością.”</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Projekt uchwały, tak? Rozszerza? Bo ustawa, na którą się Pani Burmistrz powołuje z 2005 roku w tym zakresie się nie zmienił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Zastępca Burmistrza Barlinka</w:t>
      </w:r>
      <w:r>
        <w:rPr>
          <w:rFonts w:cs="Arial" w:ascii="Arial" w:hAnsi="Arial"/>
          <w:sz w:val="22"/>
          <w:szCs w:val="22"/>
        </w:rPr>
        <w:t xml:space="preserve"> powiedziała: </w:t>
      </w:r>
      <w:r>
        <w:rPr>
          <w:rFonts w:cs="Arial" w:ascii="Arial" w:hAnsi="Arial"/>
          <w:i/>
          <w:sz w:val="22"/>
          <w:szCs w:val="22"/>
        </w:rPr>
        <w:t>„Tak! Ale teraz ustawa pozwala również zastosować bonifikaty również do innych podmiotów: prawnych i fizycznych.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I wcześniej też pozwalał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Zastępca Burmistrza Barlinka</w:t>
      </w:r>
      <w:r>
        <w:rPr>
          <w:rFonts w:cs="Arial" w:ascii="Arial" w:hAnsi="Arial"/>
          <w:sz w:val="22"/>
          <w:szCs w:val="22"/>
        </w:rPr>
        <w:t xml:space="preserve"> powiedziała: </w:t>
      </w:r>
      <w:r>
        <w:rPr>
          <w:rFonts w:cs="Arial" w:ascii="Arial" w:hAnsi="Arial"/>
          <w:i/>
          <w:sz w:val="22"/>
          <w:szCs w:val="22"/>
        </w:rPr>
        <w:t>„Nie. Tylk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Chwileczkę. Uchwała jest z roku 2008. Ustawa została przyjęta, w 2005, czyli Rada Miejsk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Zastępca Burmistrza Barlinka</w:t>
      </w:r>
      <w:r>
        <w:rPr>
          <w:rFonts w:cs="Arial" w:ascii="Arial" w:hAnsi="Arial"/>
          <w:sz w:val="22"/>
          <w:szCs w:val="22"/>
        </w:rPr>
        <w:t xml:space="preserve"> powiedziała: </w:t>
      </w:r>
      <w:r>
        <w:rPr>
          <w:rFonts w:cs="Arial" w:ascii="Arial" w:hAnsi="Arial"/>
          <w:i/>
          <w:sz w:val="22"/>
          <w:szCs w:val="22"/>
        </w:rPr>
        <w:t>„Nie! Nastąpiła zmiana ustawy, z 2005 r. zmieniająca zapisy w zakresie możliwości udzielenia bonifikaty i również osobom fizycznym i prawnym, ja mówię i do wszystkich nieruchomośc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 A, ile powiedzmy nastąpiło przekształceń Panie Burmistrzu, Panie Kierowniku od 2008 r. w zakresie naszej uchwały? Czy jesteśmy w stanie dzisiaj powiedzieć? Jakie było zainteresowanie, bo to ulgi są dość znacz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Kierownik Referatu Rozwoju Gospodarczego</w:t>
      </w:r>
      <w:r>
        <w:rPr>
          <w:rFonts w:cs="Arial" w:ascii="Arial" w:hAnsi="Arial"/>
          <w:sz w:val="22"/>
          <w:szCs w:val="22"/>
        </w:rPr>
        <w:t xml:space="preserve"> odpowiedział następująco: </w:t>
      </w:r>
      <w:r>
        <w:rPr>
          <w:rFonts w:cs="Arial" w:ascii="Arial" w:hAnsi="Arial"/>
          <w:i/>
          <w:sz w:val="22"/>
          <w:szCs w:val="22"/>
        </w:rPr>
        <w:t>„W tej chwili nie mamy takich… Nie jestem w stanie podać, ile takich rocznie przekształceń w formie decyzji jest przygotowany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powiedział: </w:t>
      </w:r>
      <w:r>
        <w:rPr>
          <w:rFonts w:cs="Arial" w:ascii="Arial" w:hAnsi="Arial"/>
          <w:i/>
          <w:sz w:val="22"/>
          <w:szCs w:val="22"/>
        </w:rPr>
        <w:t>„Wtedy odczytałem tylko wniosek naszej Komisji. Szanowni Państwo. W roku, w latach dziewięćdziesiątych podjęto ustawę o nowym podziale administracyjnym, który dał początek nie tylko powołaniu organów samorządowych – powstały wtedy powiaty, ale również był to początek powstania społeczeństwa obywatelskiego. W tym społeczeństwie obywatelskim coraz bardziej zwiększała się rola samorządu, czyli tych, którzy są wybierani przez swoich mieszkańców. Te samorządy otrzymywały i otrzymują coraz większe uprawnienia. A przede wszystkim uprawnienia stanowiące prawo lokalne. Szanowni Państwo. Odczytane przeze mnie bonifikaty, to nie jest coś nowego. Tak słyszałem albo słuchałem Pana Burmistrza: Skąd to się wzięło? To nie jest nic nowego. To, co zaproponował Pan Burmistrz to jest nowum. W 2006 r. Rada Miejska wyznaczyła kierunek, jeśli chodzi o mieszkalnictwo jednorodzinne i wielorodzinne. I powiedziała: Jeśli chodzi o mieszkalnictwo prawo przekształcenia z wieczystego na własność będą miały bonifikaty 99 dla osób fizycznych, czyli Panie Burmistrzu tych, co mają domki i prawnych takich, jak spółdzielnia w tej chwili 90%. Te zapisy nie wprowadzają niczego nowego. To jest kontynuacja. Szanowni Państwo. Nie może być tak, że samorząd, czyli Rada Miejska przez 6 czy 7 lat mówi: Proszę Państwa korzystajcie z tego. A później mówi: Nie. Nie. Nie korzystajcie, bo mamy dziurę budżetową. Proszę Państwa. Nie ma. Prawo musi być stabilne. Jeśli Rada Miejska postanowiła, wytyczyła kierunek, że mieszkaniówka ma takie bonifikaty, to je musi mieć. To nie znaczy wcale, że będziemy zawsze płacili tyle samo. O nie, nie. Bonifikata jest od własności gruntu, a grunt jest zawsze przeceniany. Ale obywatel, aby szanować władzę samorządową musi wiedzieć, że w tym samorządzie ustanowiono takie prawo. Że, czy wczoraj czy dzisiaj czy jutro czy za rok, jeśli chodzi o nieruchomości z przeznaczeniem mieszkaniowym jednorodzinnym, wielorodzinnym jest taka bonifikata. To nie są wyścigi. To nie jest łapanie pcheł. Samorząd musi być, stanowić prawo, które jest dla wszystkich, obowiązuje wszystkich, a nie, kto pierwszy, a nie, kto lepszy. Ten projekt, ten wniosek mówi wprost: to kontynuujemy, bo myśmy to już wyznaczyli kilka lat temu jako samorząd oczywiście. Nowum, które tu wprowadzamy jako nasza Komisja, to są garaże i pomieszczenia gospodarcze. To jest nowum, bo tego nie było. To jest pytanie: Czy chcemy to wprowadzić czy nie? Dla mnie nie ma pytania o mieszkaniówką, bo mieszkaniówkę już wprowadziliśmy dawno. Pan Burmistrz mówi: „Ja zastanawiałem się czy to zrównać?” Szanowni Państwo. Dla mnie nie ma pytania, czy można zrównać teren, na którym stoi dom i budynek wielorodzinny z terenem pod turystykę, pod przemysł, pod handel, pod usługi. To nie jest to samo. Mówi Pan, Panie Burmistrzu – dotyczy to może tych wieczystych sprzed kilkudziesięciu lat. To w większości ich dotyczy Panie Burmistrzu. (…). Spółdzielnie powstawały na przykład lat temu trzydzieści. Tam są w większości wieczyste użytkowania. Szanowni Państwo. Nie możemy udawać, że tego nie ma. W tych czasach są wspólnoty z wieczystym użytkowaniem, ale budowane na innych zasadach. Trzydzieści lat temu budowało się inaczej. Pięć bloków – jeden parking i dwa wjazdy. Trzeba uregulować. To nie jest takie proste. Dlatego ta propozycja mówi wprost – kontynuujemy to, co jako Rada Miejska tej czy poprzedniej kadencji czy jeszcze poprzedniej, wyznaczyliśmy szanując obywatela. To kontynuujemy. Pytanie jest, czy wprowadzamy garaże? Ja uważam, że powinniśmy to wprowadzić, bo ten teren jest również inny niż teren pod działalność gospodarczą. Dla mnie teren pod garażem, pod taką szopą przysłowiową – powiem w cudzysłowie – to nie jest to samo, co pod hotelem czy pod sklepem. Dlatego, Szanowni Państwo, Pan Burmistrz powiedział nie do końca precyzyjnie. Ja odniosłem takie wrażenie, Proszę Państwa, nagle dzieje się coś wielkiego. Nie! To jest kontynuacja dwa pierwsze punkty. Trzeci jest nowym punkte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pytał, ilu w Gminie Barlinek jest użytkowników wieczyst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Kierownik Referatu Rozwoju Gospodarczego</w:t>
      </w:r>
      <w:r>
        <w:rPr>
          <w:rFonts w:cs="Arial" w:ascii="Arial" w:hAnsi="Arial"/>
          <w:sz w:val="22"/>
          <w:szCs w:val="22"/>
        </w:rPr>
        <w:t xml:space="preserve"> powiedział: </w:t>
      </w:r>
      <w:r>
        <w:rPr>
          <w:rFonts w:cs="Arial" w:ascii="Arial" w:hAnsi="Arial"/>
          <w:i/>
          <w:sz w:val="22"/>
          <w:szCs w:val="22"/>
        </w:rPr>
        <w:t>„Jesteśmy w tej chwili na etapie aktualizacji wieczystego użytkowania. Jest na terenie miasta i gminy Barlinek około 600 podmiotów, którzy są wieczystymi użytkownikami. To są zarówno osoby fizyczne, jak i osoby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Znaczy to są użytkownicy, natomiast oczywiście każdy może mieć kilka nieruchomości, tak, w posiadani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Kierownik Referatu Rozwoju Gospodarczego</w:t>
      </w:r>
      <w:r>
        <w:rPr>
          <w:rFonts w:cs="Arial" w:ascii="Arial" w:hAnsi="Arial"/>
          <w:sz w:val="22"/>
          <w:szCs w:val="22"/>
        </w:rPr>
        <w:t xml:space="preserve"> powiedział: </w:t>
      </w:r>
      <w:r>
        <w:rPr>
          <w:rFonts w:cs="Arial" w:ascii="Arial" w:hAnsi="Arial"/>
          <w:i/>
          <w:sz w:val="22"/>
          <w:szCs w:val="22"/>
        </w:rPr>
        <w:t>„Oczywiście ja tu mówię (…), że tu chodzi o użytkowników wieczystych – 600, natomiast no mogą być tacy, którzy mają…”</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mknął dyskusję w tym punk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0 głosach za wnioskiem, 4 przeciw i 1 wstrzymującym się (na stan 15 radnych) - </w:t>
      </w:r>
      <w:r>
        <w:rPr>
          <w:rFonts w:cs="Arial" w:ascii="Arial" w:hAnsi="Arial"/>
          <w:b/>
          <w:sz w:val="22"/>
          <w:szCs w:val="22"/>
        </w:rPr>
        <w:t>Rada Miejska</w:t>
      </w:r>
      <w:r>
        <w:rPr>
          <w:rFonts w:cs="Arial" w:ascii="Arial" w:hAnsi="Arial"/>
          <w:sz w:val="22"/>
          <w:szCs w:val="22"/>
        </w:rPr>
        <w:t xml:space="preserve"> przyjęła wniosek radnego Pawła Lewczuka </w:t>
      </w:r>
      <w:r>
        <w:rPr>
          <w:rFonts w:cs="Arial" w:ascii="Arial" w:hAnsi="Arial"/>
          <w:i/>
          <w:sz w:val="22"/>
          <w:szCs w:val="22"/>
        </w:rPr>
        <w:t>o oddalenie do ponownej analizy projektu uchwały w sprawie udzielenia bonifikat od opłat za przekształcenie prawa użytkowania wieczystego w prawo własności nieruchomośc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 oraz wniosek Komisji OKZiP przyjęty na posiedzeniu w dn. 19.01.12 r.</w:t>
      </w:r>
    </w:p>
    <w:p>
      <w:pPr>
        <w:pStyle w:val="Normal"/>
        <w:jc w:val="center"/>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dczytał treść nowego uzasadnienia do projektu uchwały w sprawie udzielenia pomocy finansowej dla Powiatu Myśliborskiego złożonego przez Burmistrza Barlinka do biura Rady w dniu 27 stycznia 2012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uzasadnie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zwrócił uwagę, że omawiany projekt uchwały jest wyłącznie uchwałą deklaratywną, gdyż nie wskazuje wysokości pomocy finansowej dla Powiatu. Radny zwrócił się do Burmistrza z prośbą, aby „</w:t>
      </w:r>
      <w:r>
        <w:rPr>
          <w:rFonts w:cs="Arial" w:ascii="Arial" w:hAnsi="Arial"/>
          <w:i/>
          <w:sz w:val="22"/>
          <w:szCs w:val="22"/>
        </w:rPr>
        <w:t>przy kolejnych budżetach</w:t>
      </w:r>
      <w:r>
        <w:rPr>
          <w:rFonts w:cs="Arial" w:ascii="Arial" w:hAnsi="Arial"/>
          <w:sz w:val="22"/>
          <w:szCs w:val="22"/>
        </w:rPr>
        <w:t xml:space="preserve"> </w:t>
      </w:r>
      <w:r>
        <w:rPr>
          <w:rFonts w:cs="Arial" w:ascii="Arial" w:hAnsi="Arial"/>
          <w:i/>
          <w:sz w:val="22"/>
          <w:szCs w:val="22"/>
        </w:rPr>
        <w:t xml:space="preserve">chciałbym widzieć kosztorys i udział ogólny Gminy. Chciałbym znać. I również chciałbym znać uchwałę Rady Powiatu o wsparciu Powiatu.(…). Ale także Panie Burmistrzu przed głosowaniem nad wprowadzeniem do budżetu kolejnych lat być może, jak Pan w uzasadnieniu podaje, chciałbym widzieć również umowę w zakresie tej dotacji. Chciałbym wiedzieć, czy w tej umowie są zapisy gwarantujące Gminie zwrot tej dotacji w przypadku w przyszłości prywatyzacji. Jakiejkolwiek prywatyzacji. Chyba, że będzie prywatyzacja z udziałem Gminy, bo to też jest możliwe. Ale to wtedy Gmina otrzymałaby udziały w zamian za wpłaconą dotację. Nie może tak być, że podatnicy wyłożą pieniądze, a za parę 5-10 lat spółka przejmie i będzie czerpała z tego pożytek i zyski. Mówię wprost. Nie będę głosował, jeżeli taka umowa nie będzie Powiatem a Panem Burmistrzem podpisana w zakresie warunków udzielenia tej dota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oświadczył, że poprze każdą uchwałę wspierającą Szpital w Barlinku. Zwrócił się do Wicestarosty Myśliborskiego o uspokojenie i zapewnienie mieszkańców Barlinka, że Szpitalowi w Barlinku nic nie grozi i nadal będzie funkcjonowa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Romuald Romaniuk </w:t>
      </w:r>
      <w:r>
        <w:rPr>
          <w:rFonts w:cs="Arial" w:ascii="Arial" w:hAnsi="Arial"/>
          <w:sz w:val="22"/>
          <w:szCs w:val="22"/>
        </w:rPr>
        <w:t>zwrócił uwagę, że Burmistrz Barlinka</w:t>
      </w:r>
      <w:r>
        <w:rPr>
          <w:rFonts w:cs="Arial" w:ascii="Arial" w:hAnsi="Arial"/>
          <w:b/>
          <w:sz w:val="22"/>
          <w:szCs w:val="22"/>
        </w:rPr>
        <w:t xml:space="preserve"> </w:t>
      </w:r>
      <w:r>
        <w:rPr>
          <w:rFonts w:cs="Arial" w:ascii="Arial" w:hAnsi="Arial"/>
          <w:sz w:val="22"/>
          <w:szCs w:val="22"/>
        </w:rPr>
        <w:t>na posiedzeniu Komisji Finansowo – Budżetowej i Planowania Gospodarczego zobowiązał się, że zmieni uzasadnienie omawianego projektu uchwały poprzez nie określanie kwoty pomocy finansowej udzielanej Szpitalowi Powiatowemu w Barlinku przez Gminę. Natomiast odczytane przez Przewodniczącego Rady Miejskiej nowe uzasadnienie do projektu uchwały wskazuje konkretną kwotę. Następnie zgłosił wniosek o zarządzenie 10 – minutowej przerwy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2 głosach za wnioskiem, 1 przeciw i 1 wstrzymującym się (na stan 14 radnych) - </w:t>
      </w:r>
      <w:r>
        <w:rPr>
          <w:rFonts w:cs="Arial" w:ascii="Arial" w:hAnsi="Arial"/>
          <w:b/>
          <w:sz w:val="22"/>
          <w:szCs w:val="22"/>
        </w:rPr>
        <w:t>Rada Miejska</w:t>
      </w:r>
      <w:r>
        <w:rPr>
          <w:rFonts w:cs="Arial" w:ascii="Arial" w:hAnsi="Arial"/>
          <w:sz w:val="22"/>
          <w:szCs w:val="22"/>
        </w:rPr>
        <w:t xml:space="preserve"> przyjęła wniosek radnego Romualda Romani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Andrzej Potyra – Wicestarosta Powiatu Myśliborskiego</w:t>
      </w:r>
      <w:r>
        <w:rPr>
          <w:rFonts w:cs="Arial" w:ascii="Arial" w:hAnsi="Arial"/>
          <w:sz w:val="22"/>
          <w:szCs w:val="22"/>
        </w:rPr>
        <w:t xml:space="preserve"> powiedział: </w:t>
      </w:r>
      <w:r>
        <w:rPr>
          <w:rFonts w:cs="Arial" w:ascii="Arial" w:hAnsi="Arial"/>
          <w:i/>
          <w:sz w:val="22"/>
          <w:szCs w:val="22"/>
        </w:rPr>
        <w:t xml:space="preserve">„Kolega Radny Cezary pytał, czy mogę zapewnić, że kiedy Rada podejmie uchwałę o dofinansowaniu naszego barlineckiego Szpitala, który nazywa się Powiatowy Szpital w Barlinku, szpital będzie istniał? Powiem tak. Ostatnich latach robiliśmy kilka wspólnych inwestycji – wspomnę tutaj o jednym z ORLIKÓW, wspomnę o wspólnej inwestycji dużej, jaką była ul. Szosowa i Kombatantów. Wspomnę również o inwestycji, która jest prowadzona przez Powiat, chyba największej inwestycji w Powiecie w dziejach, to jest termomodernizacja, która jest realizowana wspólnie ze wszystkimi gminami a inwestorem wiodącym czy prowadzącym jest Powiat. Szykuje nam się kolejna wspólna inwestycja właśnie Szpital Powiatowy w Barlinku. Ja bardzo się cieszę, że jest wola i myślę, że za chwilę uchwała ta będzie przegłosowana. A, jeżeli chodzi o nasz Szpital to powiem tak. Dzisiaj były rozmowy i propozycje, wnioski, aby uczcić stulecie naszej GĘSIARKI. Tak. Ja jestem również za tym. Oczywiście mam i chyba nie tylko ja mam myślę, że i również Państwo macie wspaniałe zdjęcie z tego roku 1912, kiedy była otwierana GĘSIARKA. Widać tam radnych w cylindrach, Burmistrza ówczesnego. Myślę, że teraz po 100 latach powtórzymy i również to zdjęcie się ukaże w gazecie i w porównaniu z tamtym po 100 latach. A do czego zmierzam? Szpital nasz został wybudowany w roku 1923, a więc również za 10 lat czy tam za 11 będziemy obchodzili stulecie. I myślę, że ta właśnie inwestycja można ją porównać do inwestycji tej właśnie prawie przed stu lat wtedy, kiedy podjęto decyzję o budowie Szpitala w 1923 r. i ta nasza decyzja, którą podjęliśmy w poprzedniej kadencji w Powiecie, gdzie Pan Dyrektor przygotował dokumentację rozbudowy Szpitala. I Szpitala, który właściwie, którym wejdziemy tak można powiedzieć szczerze tak dokładnie XI wiek. Będzie to Szpital bardzo nowoczesny oczywiście na wielkość naszego miasta, naszej Gminy czy naszego Powiatu. Ale na pewno wtedy znikną wszelkie obawy, co do tego, że Szpital nasz może być zlikwidowany. Inwestycja ta jest kilkuletnia, jak Państwo wiecie i w sytuacji, jaka w tej chwili jest finansowa w Powiecie zobowiązanie nasze jest takie, że oczywiście wchodzimy wspólnie w inwestycję i wkład Powiatu i Gminy będzie podobny. Natomiast Gmina z racji tej, że ma taką możliwość czy może mieć taką możliwość wejdzie w tą inwestycję w pierwszym etapie jej realizacji a my przyłączymy się w następnym roku czy w następnych latach. To może tyle. Ale jeszcze raz zapewnię, że Szpital istniał, istnieje i będzie istniał. Jak Państwo wiecie, korzystacie może z naszego Szpitala chociaż nikomu tego specjalnie nie życzę. Wykonano tam wiele prac. W ostatnich kilku latach wykonano termomodernizację, co pozwala również zaoszczędzić, osiągać pewne efekty. I ta inwestycja pomoże, że ten Szpital przetrwa na następne 100 lat. Jeśli będą oczywiście pytania odpowiem z miłą chęcią.”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powiedział: </w:t>
      </w:r>
      <w:r>
        <w:rPr>
          <w:rFonts w:cs="Arial" w:ascii="Arial" w:hAnsi="Arial"/>
          <w:i/>
          <w:sz w:val="22"/>
          <w:szCs w:val="22"/>
        </w:rPr>
        <w:t>„Jeśli będzie taki duch panował w Radzie Powiatu, że jest nasza wspólna inwestycja to ona na pewno upadnie. To nie jest wspólna inwestycja. Gmina chce dofinansować Szpital Powiatowy w Barlinku. Mówienie o tym, że wspólnie się podzielimy czterema milionami – ja z matematyki zawsze byłem dobry – jeden milion to nie jest połowa. Szanowni Państwo. My mamy to wesprzeć, a prowadzić ma ją Powiat i tak to musi wyglądać. To, że my damy na pierwszy etap pieniądze, a Państwo dacie w następnym czasie, to jak słyszałem Pana Radnego Lewczuka, to będzie – nie taka umowa miała, żeby nas zadawalała. Proszę Państwa. Ja proponuję, abyście w Powiecie naprawdę potraktowali sprawę bardzo poważnie, bo chcemy mieć Szpital, chcemy to zrobić przy naszej pomocy, ale to nie, że wspólnie, nie naszymi pieniędzmi tylko Waszymi. To jest Wasze zadan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Panie Starosto ja chciałem też powiedzieć, że chyba źle odczytano jakąkolwiek wypowiedź. To, że Pan Radny Lewczuk wyraża takie zdanie czy Pan Michalak czy ja czy ktoś inny. To jest autentycznie troska o to, żeby Ci, którzy biorą odpowiedzialność tak, jak my samorząd, za pewne zadania czuli się za to odpowiedzialni. My rozumiemy problemy ich przejściowe i chcemy to wesprzeć. I oczywiście nie bezwarunkowo tylko na określonych warunkach. Chcę również przypomnieć, że Powiat do niczego nam złotówką się nie dołożył. Te wspomniane wcześniej inwestycje były możliwe dzięki zaangażowaniu Gminy. My wypełniamy swoje obowiązki i dokładamy się ciągle do obowiązków powiatowych. Oczywiście zawsze zapraszamy nie tylko Wicestarostę, ale wszystkich obywateli, jak będziemy obchodzili stulecie GĘSIARKI bez względu na to, jaki samorząd reprezentują. Ale ja bardzo dobrze zrozumiałem troskę czy Radnego Lewczuka czy Radnego Romaniuka. My musimy mieć nie wyrazy sentymentu do Szpitala tylko gwarancję z Państwa strony, że publiczne pieniądze z Gminy Barlinek nie zostaną zmarnowane. Bo mamy naprawdę dużo zadań. I my oczekujemy, że Państwo nie tylko powiecie o tych gwarancjach, ale nam je przedstawicie. I, jeżeli ta świadomość nie będzie w Radzie Powiatu to pewnie nie dojdzie do tego finału końcowego pozytywnego. I tutaj bardzo byśmy prosili, żeby nas dobrze odczytać. Jest duża determinacja w Radzie, we wszystkich mieszkańcach Barlinka, ale odpowiedzialność bierzecie Państwo na siebie. Nie dzielcie się z nami tą odpowiedzialnością.”</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Wicestarosta Powiatu Myśliborskiego</w:t>
      </w:r>
      <w:r>
        <w:rPr>
          <w:rFonts w:cs="Arial" w:ascii="Arial" w:hAnsi="Arial"/>
          <w:sz w:val="22"/>
          <w:szCs w:val="22"/>
        </w:rPr>
        <w:t xml:space="preserve"> powiedział: </w:t>
      </w:r>
      <w:r>
        <w:rPr>
          <w:rFonts w:cs="Arial" w:ascii="Arial" w:hAnsi="Arial"/>
          <w:i/>
          <w:sz w:val="22"/>
          <w:szCs w:val="22"/>
        </w:rPr>
        <w:t>„Oczywiście, że nie. Ja sobie zdaję sprawę z tego, że odpowiedzialność leży na, po stronie Powiatu i całkowicie przejmujemy ją. Będzie zawarte stosowne porozumienie. Będą tam stosowne zapisy, co, kto i za co i za ile. I ta inwestycja oczywiście będzie powiatową. Będzie ją realizował Szpital. Szpital będzie ogłaszał przetarg i będzie realizował tą inwestycję w całości. Oczywiście dotacja jest z Gminy. Ja nie wiem czy mnie Państwo, mnie nie zrozumieliście, ale ja sobie doskonale sprawę z tego zdaję i cała odpowiedzialność jest po naszej stronie. Ale chciałbym podkreślić to, że Szpital jest powiatowy, jest w Barlinku, służy nam mieszkańcom właściwie Gminy Barlinek, chociaż i również i ościennym, ale w większości to nasi mieszkańcy leczą się w tym Szpitalu. I ta inwestycja, dlatego mówię o tym, że będzie ona wspólna, ponieważ wszystkim nam, no ja jestem z Gminy Barlinek i jestem z Barlinka, leży na sercu nasz Szpital. Inwestycja jest duża. Jest droga. Jest jedna z największych inwestycji w ostatnich latach, jaka jest w tej chwili planowana. Ten etap, o którym Pan wspomniał, o których, który został wspomniany, o którym mówi ciągle Pan Dyrektor to jest pierwszy etap. To jest około 9 milionów. Po przetargu może się okazać może trochę mniej. Następnie natomiast czekają nas jeszcze następne etapy. Powiem tylko, że w tej chwili Gmina Dębno podjęła również taką uchwałę, jeżeli chodzi o Radę w Dębnie, żeby przystąpić do spółki. Próbujemy i jesteśmy na ścieżce, aby sprywatyzować, żeby utworzyć spółkę wspólnie Powiat z Gminą Dębno, jeżeli chodzi o Szpital w Dębnie. Nasz Szpital w tej chwili nie przewidujemy takiego ruchu, żeby to zdarzyło się, że w Dębnie by powstała spółka, więc Szpital w Barlinku byłby jedynym szpitalem, jeżeli chodzi o czysty Szpital Powiatowy. Podobna inwestycja jest realizowana w tej chwili w Szczecinku i jest również realizowana wspólnie z Gminą i z Powiatem, chociaż tam już utworzono spółkę.”</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Ryszard Mitek – Dyrektor Samodzielnego Publicznego Zakładu Opieki Zdrowotnej Szpitala Powiatowego w Barlinku </w:t>
      </w:r>
      <w:r>
        <w:rPr>
          <w:rFonts w:cs="Arial" w:ascii="Arial" w:hAnsi="Arial"/>
          <w:sz w:val="22"/>
          <w:szCs w:val="22"/>
        </w:rPr>
        <w:t xml:space="preserve">powiedział: </w:t>
      </w:r>
      <w:r>
        <w:rPr>
          <w:rFonts w:cs="Arial" w:ascii="Arial" w:hAnsi="Arial"/>
          <w:i/>
          <w:sz w:val="22"/>
          <w:szCs w:val="22"/>
        </w:rPr>
        <w:t>„Przedstawiono rachunek, że cztery i jeden to nie połowa. Pozwólcie, ze ja też pewien rachunek tu przedstawię. Cztery to też nie jest połowa w stosunku do dziesięciu. Bo inwestycja to jest około 10 milionów w tej chwili. I mniej przewiduję raczej nie będzie. A więc zważcie Państwo na to, że tak zgadzam się to jest wsparcie, ale to jest wsparcie tak samo ze strony Rady Miejskiej, jak i Powiatu. Inwestycja ma być realizowana tak ze środków własnych Szpitala, jak i ze środków zewnętrznych, które mają być pozyskane i jest to na dobrej drodze, z funduszy unijnych, z centralnych funduszy unijnych. Ja to Państwu przedstawiałem dość szczegółowo. Rozmawialiśmy długo pozytywnie. Nie będę się powtarzał. A więc całość ciężaru spoczywa i tak na ZOZ-ie. I proszę o to wsparcie, które jest tylko cząstką całości i nie licytujmy się, czy to wspólne czy nie wspólne. Ta inwestycja, choć ważna dla wszystkich będzie prowadzona przez Szpital, bo podstawowe środki będą wygospodarowane i w Szpitalu i zdobyte przez Szpital. Dlatego proszę zwrócić uwagę na to, że to wsparcie aczkolwiek konieczne zabezpiecza trwałość inwestycji. I zabezpiecza coś jeszcze. Rozwiązuje problem pytania i odpowiedzi na pytanie, czy czasem ktoś tego nie sprywatyzuje. Zauważcie Państwo, że korzystanie ze środków – w uproszczeniu mówiąc – unijnych wymaga trwałości inwestycji. Trwałość inwestycji, to trwałość beneficjenta. A trwałość benefisa to trwanie Szpitala w postaci obecnej. Fundusze unijne są tak konstruowane, że zmiana beneficjenta po ich wykorzystaniu powoduje konieczność zwrotu pomocy w większości przypadków i w tym też tak by było. A więc zabezpieczenie dla nas Waszej pomocy to jest przyczynienie się do trwałości Szpitala. Pomijam już tę stronę rzeczową, gdzie sukces inwestycji powoduje pewność i tutaj słusznie powiedział Pan Wicestarosta pewność funkcjonowania Szpitala przez długie lata. Możliwość poprawy jego funkcjonowania i poprawy bezpieczeństwa. Wracam do dyskusji z początku sesji. Nie ma pewnych jednostek, które dzisiaj już są konieczne w tym Szpitalu, ale dzięki prowadzonym inwestycjom te jednostki się nie tylko mogą pojawić, ale i pojawią, na przykład OJOM. Dlatego też i od strony tej społecznej i tej propagandowej, ale przede wszystkim od strony funkcjonowania i zabezpieczenia proszę o pozytywne podejście do dwa i pół roku trwającej inwestycji. Jestem przygotowany do tego formalnie. Dokumenty do ogłoszenia przetargu są gotowe w formie przetargu kompleksowego tak, by zabezpieczyć całą inwestycję od strony prefinansowania, przeprojektowania, finansowania i rozliczenia całej inwestycji. Proszę, by umożliwić mi jeszcze w tym roku w pierwszym półroczu ogłoszenie przetargu. Proszę o wsparcie. I z góry dziękuję.”</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yszard Wiśniak – radny Rady Powiatu Myśliborskiego</w:t>
      </w:r>
      <w:r>
        <w:rPr>
          <w:rFonts w:cs="Arial" w:ascii="Arial" w:hAnsi="Arial"/>
          <w:sz w:val="22"/>
          <w:szCs w:val="22"/>
        </w:rPr>
        <w:t xml:space="preserve"> powiedział: </w:t>
      </w:r>
      <w:r>
        <w:rPr>
          <w:rFonts w:cs="Arial" w:ascii="Arial" w:hAnsi="Arial"/>
          <w:i/>
          <w:sz w:val="22"/>
          <w:szCs w:val="22"/>
        </w:rPr>
        <w:t>„Sprawa jest zasadnicza i bardzo ważna. Nie chcemy tu w tym miejscu mówić, że nas takie szczęście spotkało, że mamy wszystkiego w powiecie za dużo. Po dwa szpitale, po ileś tam szkół, po ileś tam jednostek powiatowych, itp. Jeszcze rok temu byłem tu z Wami po tej stronie i podejmowaliśmy bardzo różne projekty uchwał. Dzisiaj przyszło tak, że tu z kolegami na tej sali, gdzie nas jest kilku z Barlinka radnych, reprezentujemy naszą Gminę, Gminę Nowogródek w Powiecie Myśliborskim. Nie jest to rzecz jak mówię łatwa i prosta. Powiat jest szczególnie, jak Państwo wiecie zantagonizowany trzema równorzędnymi jednostkami praktycznie. Dębno, które zawsze chciało być powiatem, a było siedzibą powiatu. Barlinek, który nie był, ale miał za to zawsze i piękniejsze położenie i lepsze, dynamiczne formy rozwoju i był tą perłą. Ale jakoś to musimy pogodzić. Ja z góry dziękuję za Państwa deklaratywność dzisiejszej – mam nadzieję – pozytywnej uchwały, ale myślę, że ze strony organu założycielskiego nie będzie to żadne czcze zapewnienie. To jest nasz obowiązek. Pan Dyrektor tu mówił, że prowadzenie tego projektu jest jego zadaniem, ale bez wsparcia i przede wszystkim siły napędowej Powiatu, jak również i pomocy Państwa my tego nie udźwigniemy. Bo łatwo coś będzie zlikwidować, ale się nigdy nie odtworzy. Dlatego też myślę Panie Starosto, że z podobnymi deklaratywnymi projektami uchwał powinniście Państwo wystąpić zarówno do Gminy Nowogródek, jak i również Gminy Myślibórz, bo przecież to tam się to rozkłada. Otóż okazuje się nic nie mając przeciwko naszej stolicy Powiatu Myśliborzu okazuje się, że oni mają od wieków te macki związane z powiatem. Ale tak już to będzie. Nam się tu nie urodzi ileś instytucji powiatowych. Dlatego też możemy mieć piękny potencjał w postaci dynamiki rozwoju, osiągnięć, turystyki, no, ale niestety nie urodzimy powiedzmy ileś tam instytucji powiatowych w postaci ZUS-u, Izby Skarbowej itp., itd., sądów itd. Dlatego też Proszę Państwa myślę, ze widząc to, co się dzieje w naszym jednostce powiatowej, jakim jest nasz Szpital Powiatowy - ile tu zrobiono i dla porównania można powiedzieć tak: szpitale podobnej wielkości a, jak się różnią. Tam zadłużenie wielkości 16 milionów a tu 7. Tam, Proszę Państwa dzieją się rzeczy można powiedzieć dantejskie a tutaj sie rozwija. Chciałoby się mieć taką jednostkę w przyszłości, która będzie służyła pomocą wszystkim mieszkańcom, bo coś jest ważniejszego od zdrowia. Nie ma takiej ceny. Nawet odwołując się do naszego wieszcza - no „szlachetne zdrowie nikt się nie dowie, jak się popsujesz, jako smakujesz”. A jak to smakuje? No widzimy, jak to dzisiaj jest. Dlatego też bardzo Państwa proszę, abyśmy zrozumieli się, że to jest gra o wszystko. Gra o to, żeby ta placówka nie tylko się rozwijała, ale istniała i służyła nie tylko nam, ale i również naszym dzieciom i wnuko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udzielenia pomocy finansowej dla Powiatu Myśliborski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odczytał fragment treści wstępu projektu „Programu Rozwoju i Wspierania Przedsiębiorczości w Gminie Barlinek na lata 2012-2020”. Następnie powołując się na zapisy ustawy o samorządzie gminnym przypomniał, jakie są zadania własne gmin. Zwrócił uwagę, że nasza Gmina realizuje wszystkie zadania określone w tej ustawie w związku, z czym tworzenie takich dokumentów jest niezasadne. Pytał, po, co Rada Miejska ma uchwalać taki dokument dla naszej Gminy? Stwierdził, że w omawianym dokumencie brakuje prognozy finansowej, która będzie określała wysokość kosztów dla Gminy. Radny opowiedział się przeciw podejmowaniu uchwały w tym zakresie. Uważa, że naszej Gminie taki program nie jest potrzebny. Następnie powiedział: </w:t>
      </w:r>
      <w:r>
        <w:rPr>
          <w:rFonts w:cs="Arial" w:ascii="Arial" w:hAnsi="Arial"/>
          <w:i/>
          <w:sz w:val="22"/>
          <w:szCs w:val="22"/>
        </w:rPr>
        <w:t>„W programie miedzy innymi jest, że Gmina będzie tworzyła pod potrzeby przedsiębiorców strefy przemysłowe. Otóż plan zagospodarowania przestrzennego, o czym innym myśli. Gmina nie tworzy pod potrzeby przedsiębiorcy pojedynczego. Gmina tworzy na kilkanaście lat, kilkadziesiąt lat plan zagospodarowania przestrzennego, który jest planem zrównoważonym. Są i przedsiębiorcy, tereny na zabudowę, są i ochrony, są i tereny rekreacyjne i sportowe. Taki plan zagospodarowania opracował pierwszy samorząd, Panie Burmistrzu. Nie czekał na nic. Programów nie pisali. Opracowali plan i Panu to służy i nam, mi też, przez lata. A w tej chwili, jeżeli jakiś przedsiębiorca przyjdzie do Pana Burmistrza, bo on chce coś realizować i nagle zmiana planu zagospodarowania przestrzennego – na tym to nie polega. Przedsiębiorca ma dostać plan i wiedzieć, gdzie Gmina ma miejsca pod zabudowę i koniec. Nie ma, co roku, co dwa wydawanie publicznych pieniędzy na manipulowanie tym planem, bo nie na tym polega. Jeśli urbaniści nam mówią ile terenu może być przeznaczone pod budowę przedsiębiorstw, ile pod rekreację, ile ochronnego terenu to my to musimy szanować, bo to są fachowcy. A nie nagle się zmienia plan z roku na rok, wydaje publiczne pieniądze tylko po to, bo ktoś chce inwestować. Nasz teren Barlinka jest przytkany. Niestety nie mamy za dużo terenów i tutaj za dużo nie pozyskamy w zakresie inwestycji, bo jest Puszcza Barlinecko – Gorzowska, jest Park Natura 2000, jest jezioro, są terenu rolne. Ja nie mogę głosować nad tym planem, bo bym się zobligował od razu do kasy niewiadomej znowusz. Do wydawania pieniędzy podatników, a na to mi odpowiedzialność nie pozwala. Ja nie wiem, ile to będzie kosztowało. W załączniku powinno być przynajmniej szacunkowo, ile taki program będzie Gminę kosztował? A tego nie ma. Można pisać na papierze wiele rzeczy. Po, co takie rzeczy robić? Przecież Pan Burmistrz przez kilkanaście lat świetnie wie, co jest potrzebne Gminie. A urzędnicy? Też przez kilkanaście lat pracują. Oni mają pełne rozeznanie, co trzeba dla przedsiębiorców? Co trzeba załatwiać? Dziękuję bardzo. Będę głosował przeciw mimo, że jestem za rozwojem przedsiębiorczości i kiedy trzeba będzie w pojedynczych uchwałach będę głosował za logicznymi rozwiązaniami a nie zwitkiem treści ogólnych, ogólników, zapisów nie do końca zrozumiałych, wikłających tą i przyszłą Radę w później niewiadome środk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opowiedział się przeciw uchwalaniu Programu Rozwoju i Wspierania Przedsiębiorczości w Gminie Barlinek. Zdaniem radnego to „</w:t>
      </w:r>
      <w:r>
        <w:rPr>
          <w:rFonts w:cs="Arial" w:ascii="Arial" w:hAnsi="Arial"/>
          <w:i/>
          <w:sz w:val="22"/>
          <w:szCs w:val="22"/>
        </w:rPr>
        <w:t>tworzenie kolejnej papierologii</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Elżbieta Kasperkiewicz</w:t>
      </w:r>
      <w:r>
        <w:rPr>
          <w:rFonts w:cs="Arial" w:ascii="Arial" w:hAnsi="Arial"/>
          <w:sz w:val="22"/>
          <w:szCs w:val="22"/>
        </w:rPr>
        <w:t xml:space="preserve"> stwierdziła, że przedstawiony Program Rozwoju i Wspierania Przedsiębiorczości w Gminie Barlinek, to podsumowanie sytuacji w naszej Gminie. Program ma zmobilizować młodych przedsiębiorców do pracy </w:t>
      </w:r>
      <w:r>
        <w:rPr>
          <w:rFonts w:cs="Arial" w:ascii="Arial" w:hAnsi="Arial"/>
          <w:i/>
          <w:sz w:val="22"/>
          <w:szCs w:val="22"/>
        </w:rPr>
        <w:t>„na swoją własną rzecz”.</w:t>
      </w:r>
      <w:r>
        <w:rPr>
          <w:rFonts w:cs="Arial" w:ascii="Arial" w:hAnsi="Arial"/>
          <w:sz w:val="22"/>
          <w:szCs w:val="22"/>
        </w:rPr>
        <w:t xml:space="preserve"> Powiedziała: </w:t>
      </w:r>
      <w:r>
        <w:rPr>
          <w:rFonts w:cs="Arial" w:ascii="Arial" w:hAnsi="Arial"/>
          <w:i/>
          <w:sz w:val="22"/>
          <w:szCs w:val="22"/>
        </w:rPr>
        <w:t>„To młodzi przedsiębiorcy brali udział w badaniach. To oni brali udział w tych posiedzeniach. Współtworzyli ten dokument oczywiście pod kierunkiem osób z Fundacji po to, żeby to miało jakiś konkretny wydźwięk po prostu. Natomiast dalszym jakby celem jest, żeby młodzi ludzie mogli po prostu decydować, współdecydować o tym, co się dzieje w Gminie. I taki jest główny cel tego Programu. Nie wiąże się to od razu z wielkimi środkami. Bo nie ma tam nigdzie powiedziane, że nie wiadomo ile pieniędzy mamy przeznaczyć na ten Program. Nie ma tam mowy w ogóle o pieniążkach. Tam jest mowa o zbieraniu informacji. Jeżeli popatrzymy na zadania, które są zaplanowane na przyszłość, to jest po prostu zespół ludzi ma się zebrać i znów sprawdzić po roku, po dwóch, jak nastąpiły zmiany na korzyść przedsiębiorców w naszej Gmin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podzielił zdanie swoich przedmówców, że przedstawiony Program to ogólnik, zbiór informacji dotyczących Gminy. Pytał, czy w późniejszym etapie będą potrzebne środki do realizacji zapisów zawartych w tym dokumen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uwagę radnej Kasperkiewicz, że na stronie 60. omawianego dokumentu jednoznacznie jest napisane, że </w:t>
      </w:r>
      <w:r>
        <w:rPr>
          <w:rFonts w:cs="Arial" w:ascii="Arial" w:hAnsi="Arial"/>
          <w:i/>
          <w:sz w:val="22"/>
          <w:szCs w:val="22"/>
        </w:rPr>
        <w:t>„przy konstruowaniu projektów znaczenie będą miały środki, które Rada Miasta i Gminy rocznie będzie przeznaczała na ten cel.”</w:t>
      </w:r>
      <w:r>
        <w:rPr>
          <w:rFonts w:cs="Arial" w:ascii="Arial" w:hAnsi="Arial"/>
          <w:sz w:val="22"/>
          <w:szCs w:val="22"/>
        </w:rPr>
        <w:t xml:space="preserve"> W związku z tym Radny stwierdził, że chciałby wiedzieć, jaka będzie wysokość tych środkó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Tu Radny Lewczuk pytał się, komu ten jest dokument potrzebny? Więc ja odpowiadam zresztą nawet dziękuję, że Pan to zauważył, że ja pracuję w sposób planowy, przemyślany i celowy. I wiem, że wszyscy moi współpracownicy podobnie tak pracują, bo sobie nie wyobrażamy, że można pracować w nieuporządkowany sposób chaotyczny, bo to byłoby niezadowalające nie tylko pracodawcy, ale myślę, że i mieszkańców Barlinka. Ten dokument moim zdaniem, jeżeli Rada go przyjmie ma być potrzebny Radzie Miejskiej nie Burmistrzowi, bo większość z tych rzeczy, które są w tym dokumencie, no właśnie liczę, że będzie potrzebny radnym, więc warto by było posłuchać. My wiemy, a nawet, jeżeli jako Gmina nie wiedzieliśmy, to jak Państwo widzicie pracownicy gminni odpowiedzialni za tego typu tematykę uczestniczyli w pracach Zespołu i taką wiedzę nabyli i my już wnioski wyciągamy. Nie będą analizował poszczególnych punktów, bo wiem, że część z Państwa na pewno przeczytała i myślę, że tutaj nie musicie sobie wypominać, kto przeczytał, kto nie, tylko jest kwestia interpretacji, kto jak ten dokument chce odczytać. Jedno jest pewne, że miasto Barlinek – nawet ciekawostka, że tak dokładnie nam się to zaokrągliło, 31 grudnia mieliśmy dokładnie 14 tysięcy obywateli. Przez ostatnie kilkanaście lat mówiliśmy – miasto Barlinek, dokładnie taki zbieg okoliczności. Dokładnie 14 tysięcy. I to jest jedyna taka radosna informacja, że jest dokładnie 14. Ale my mówiliśmy, że mamy, że to jest miasto 15 tysięczne. Bardo długo o tym mówiliśmy. I nie jest to wynik umierania. Oczywiście też obywatele umierają, ale u nas dzieci się więcej rodzi niż obywateli umiera. To jest wynik wyjazdu przede wszystkim młodych ludzi. I, jeżeli Panu Lewczukowi nie jest po…, radnemu przepraszam, przepraszam nie zamierzałem uchybić Panu, jeżeli komukolwiek z Rady nie tylko Panu nie zależy analizować i diagnozować przyczyny, dla których taki stan się dzieje. Nie zależy Panu zajmować się tym, z jakich powodów Ci ludzie wyjeżdżają i czy my jako samorząd stwarzamy im szansę rozwijania się tu na miejscu? Bo też są obiektywne przyczyny. Bo nie jesteśmy aglomeracją wielką i nie stworzymy dla każdego młodego człowieka, który ma aspiracje, ambicje, wszystkich możliwości. Ale możemy maksymalnie dużo tych możliwości stwarzać. Bo dzisiaj nie tylko Barlinek, cały świat a zwłaszcza europejski charakteryzuje się tym, że tak zwana prowincja wyludnia się na rzecz większych aglomeracji. I to jest jeden z powodów tworzenia takiego dokumentu. Oczywiście można działać chaotycznie i na sesji przyjmować tylko informacje. A można być aktywnym. Mogę powiedzieć tak. To jest idealny dokument, bo radni Rady Miejskiej w Barlinku nie wnieśli do niego żadnej uwagi. Wszystkie pomysły zaakceptowali. Nie zaproponowali innych rozwiązań itd. No chyba, że z góry założyli, że ten dokument jest nikomu niepotrzebny. Oczywiście nie jest celem tego dokumentu tworzenie etatów i generowanie dodatkowych wydatków, a raczej zastanowienie się, co już robimy i co jeszcze możemy zrobić, żeby pewnym procesom je wzmocnić, pomóc lub zahamować. I oczywiście, że będziemy wydawać dalej na promocję tylko powinniśmy się zastanawiać, czemu ona służy, w jakim kierunku ona idzie. I, żeby właśnie podatnika to jak najmniej to kosztowało, bo pyta się Pan, ile to będzie podatników kosztowało, samo przyjęcie dokumentu jego realizacja formalnie nic, bo to są zbiór zadań, które już robimy. Ale też wyszło, że jest wiele niedostatków, które my jako samorząd i one są opisane. Ja nie ma sensu, żebym pokazywał je w określonych tabelach, przykładach. Oczywiście, że na etapie realizacji tego Programu, bo jak Rada nie przyjmie, to nie oznacza, że ja go nie będę realizował. Przypomnę, że wsparcie na realizację tego dokumentu już wcześniej otrzymaliśmy ze środków unijnych, nas to nic nie kosztowało. A dodatkowo proszę zauważyć, że tu bodajże tylko dwóch urzędników pracowało. Że to było właśnie, wynikały te zapisy z potrzeb obywateli, a obowiązkiem radnego, bo nie mówię o swoim jest bezpośredni kontakt z obywatelem. To już ma Pan kolejną odpowiedź, dlaczego Pan powinien ten dokument przyjąć. Żeby ze swoim obywatelem, który napisał Panu, czego od Pana oczekuje, żeby Pan miał z nim kontakt, spotykał się. Ja dzisiaj poleciłem Pani Kasi Mielcarek, która jest odpowiedzialna za organizację takich spotkań z branżą turystyczną, ażeby nie zapraszała tylko Przewodniczącego Rady i Przewodniczącego właściwej Komisji, ale wszystkich radnych, a szczególnie radnych, przewodniczących Komisji na spotkania z branżą. Bo będę Panu wdzięczny za dyskusję tą, którą Pan teraz uczynił, na przykład, na, co do zasadności zintegrowania środowiska turystycznego w Lokalną Organizację Turystyczną i udziału Gminy Barlinek i w podpowiedziach tych, tym osobom, czy udział Gminy i warunki, na jakich Gmina powinna przystąpić jest zasadne? Ale chcę też Pana poinformować, że to jest jedyny ustawowy przypadek, gdzie Gmina wręcz może tam nie jest zapisane, że obowiązek, ale no zakłada się, że Gmina będzie w tej Organizacji i w Europie nie ma lokalnych organizacji turystycznych bez udziału Gminy. To nie jest tylko wymysł polski. Ale bym Pana też prosił o to, żeby nie informować tutaj przez mikrofon, do kamery na temat rzeczy, które są, no nieprawdziwe. Posługiwać się nieprawdziwymi informacjami. Ani w poprzednim projekcie uchwały dotyczący LOT-u nie zakładano żadnych etatów, a jeżeli one miałyby być to ma to finansować Stowarzyszenie a nie Gmina. To jest po pierwsze. I to, to Stowarzyszenie zdecyduje, jaką przyjmie strukturę później sobie organizacyjną itd. Ale nie jest głównym powodem, przyjmowania tego dokumentu, Lokalna Organizacja Turystyczna. Pytał się też Pan, czy jest nam takie planowanie potrzebne. Więc ja uważam, że każdemu organowi Gminy jest potrzebne. Pan Radny Blezień poddawał wątpliwość, bo…, czy może ktoś inny – przepraszam – że już wiele strategii czy planów przyjęliśmy mówiąc o Radzie. Oczywiście, jeżeli Państwo przyjęliście to Waszym obowiązkiem jest analizowanie, co się z tym dzieje, jak się ten dokument rozwija itd. Chyba, że uważacie, że to, czy poprzednia Rada przyjęła – nie wiem, robiąc komuś łaskę. Ja nie chcę, żeby Rada podejmując ten dokument zrobiła przyjemność Burmistrzowi, bo on złożył taki wniosek lub grupie ludzi, którzy nad tym pracowali. To Państwo musicie być przekonani, że do właściwego zarządzania Gminą w zakresie kompetencji Rady Wam planowane i planowe działanie jest potrzebne po to, żebyście się zapytali, na przykład raz do roku czy raz na trzy lata: Panie Burmistrzu przyjęliśmy dokument, co Pan w tej sprawie zrobił? Jak Pan wykorzystał szansę, którą stworzyliśmy poprzez przyjęcie takiego dokumentu? Ciągle słyszę, że później się mówi o kolejnych pieniądzach. No to Rada decyduje, czy chce podnieść podatki, czy widzi taką potrzebę czy argumenty Burmistrza czy kogoś innego są zasadne czy nie. Oczywiście, że ktoś wnioskuje, ktoś proponuje. I przede wszystkim wrócę do tego – Pan musi czuć potrzebę tego dokumentu. Oczywiście brak takiej potrzeby jest sygnałem dla odbiorców, czyli dla tych przedsiębiorców w większości tych młodych ludzi. Czy to oznacza, że jak go nie będą nie będą próbowali działać? Będą próbowali. Ja Pana zachęcam do takiego pozytywnego myślenia, tzn. zastanowienia się, po co Ci ludzie i Burmistrz to proponuje. Jak wykorzystać potencjał tych ludzi, żeby coś więcej zrobić, jak normalnie zrobili? Bo oczywiście na wszystko można się nie zgadzać. Wszystko negować. I być takim siermiężnym, byle, jakim. Ale gwarantuję, że chyba obywatele nie tego od nas oczekują gdziekolwiek, kto jaką rolę pełnił. Jeszcze raz podkreślam, że nie jest zadaniem i nie ma w tym programie założeń tworzenia nowych etatów. Nie ma takiej potrzeby. Natomiast ta potrzeba wynikać powinna z realizowanych bieżących zadań i my się na ten temat komunikujemy. Pewnie nie do wszystkich się odniosłem, więc jeżeli Państwo zwrócicie mi uwagę, do czego ma się jeszcze odnieść, to odniosę się, bo próbowałem sobie szybko notować to, co zapamiętałem do tego… No o tym Państwu powiedziałem. Jeżeli Państwo nie czujecie potrzeby, no nie podejmiecie uchwały. I zgadzam się, że świat się nie zawali, ale jest to określony sygnał, jak traktujemy pewne problemy w Gminie Barlinek i w jaki sposób je chcemy rozwiązywać. Czy w sposób planowy czy w sposób taki przypadkowy od jednego początku do drugieg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rPr>
        <w:t xml:space="preserve">Radny Grzegorz Zieliński </w:t>
      </w:r>
      <w:r>
        <w:rPr>
          <w:rFonts w:cs="Arial" w:ascii="Arial" w:hAnsi="Arial"/>
          <w:sz w:val="22"/>
          <w:szCs w:val="22"/>
        </w:rPr>
        <w:t xml:space="preserve">powiedział: </w:t>
      </w:r>
      <w:r>
        <w:rPr>
          <w:rFonts w:cs="Arial" w:ascii="Arial" w:hAnsi="Arial"/>
          <w:i/>
          <w:sz w:val="22"/>
          <w:szCs w:val="22"/>
        </w:rPr>
        <w:t>„Na pewno ten dokument zawiera w swej treści wiele ciekawych spostrzeżeń. A konkretnie, jeżeli chodzi o kwestie danych statystycznych i to można powiedzieć w dużym obszarze, który zatrzymuje się praktycznie rzecz biorąc w swoich danych na 2010 r. Tak, jak jeden z moich przedmówców również przytoczył to, że Gmina nasza przyjmowała wiele projektów, wiele programów, między innymi taki projekt, jak Strategia Ekorozwoju Barlinka czy Gminy Barlinek. Część radnych starszych czy Państwa z Urzędu pamięta, jak szumne były prace nad tą Strategią itd. I, co się Proszę Państwa okazało. Owszem, dokumenty były. Dosyć ciekawe, fajna forma opracowania. W pewnym momencie, co się okazało? No okazało się, że inwestor – firma RETMAN chce zrobić u nas porządne wysypiska śmieci. Mieliśmy Strategię Ekorozwoju. I teraz, oby ten dokument, który zawiera naprawdę wiele spraw dotyczących statystyki był przydatny. Tutaj w argumencie dotyczącym, co Pan Burmistrz powiedział, pomoc młodym przedsiębiorcom. Proszę Państwa. Na przykładzie mojej znajomej, która zakładała firmę swoją. Gwarantuję, że ten program czy jakikolwiek inny program nie pomógł jej i tak musiała przebrnąć przez tzw. sito procedur, które należy spełnić. Wszędzie w każdym urzędzie, czy to będzie SANEPID czy to będzie ZAR – wszystko musiała po kolei wykonać, ponieważ żaden program, Proszę Państwa, tego nie pomoże w kwestii założenia firmy. Co dalej – prowadzenia tej firmy i utrzymania się na rynku. Nie mniej jednak ja mówię – wielu z Państwa naprawdę się napracowało i są to w wielu przypadkach bardzo fajne dane, jeżeli chodzi o statystykę w ujęciu procentowy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powiedział: </w:t>
      </w:r>
      <w:r>
        <w:rPr>
          <w:rFonts w:cs="Arial" w:ascii="Arial" w:hAnsi="Arial"/>
          <w:i/>
          <w:sz w:val="22"/>
          <w:szCs w:val="22"/>
        </w:rPr>
        <w:t>„Pan Burmistrz tutaj okrągłą cyfrę przywołał 14 tysięcy, jakby sugerując, że mieszkańcy wybywają z Barlinka czy też z naszej Gminy. (…). To jest naturalne. Nie wszyscy ambitni młodzi ludzie zostaną w Barlinku. Jedni będą karierę realizowali na uczelniach wyższych, inni będą w korporacjach i dużych firmach informatycznych pracowali. Takich w Barlinku nigdy nie powstanie i nie będzie. Jeszcze inni będą swoje marzenia realizowali za granicą. Po to żeśmy wstępowali do Unii. Ale to też, że część wyjeżdża, bo ona nie znajdzie u nas możliwości. I ten Program nic nie zmieni w ich akurat planach. Ale to też oni wyjeżdżając powodują, że się zmniejsza to bezrobocie w Barlinku. To jest pozytywna cecha, bo oni się rozwijają. Nie widzą szans i nie będą widzieli. Dziesięć takich programów przyjmiemy i niestety wielka korporacja do Barlinka nie przyjdzie. Tutaj nie będą realizowali swojej kariery. To jest jedno. Drugie. Ja chciałem podkreślić, że my realizujemy wszelkie cele w zakresie ustawy o samorządzie gminnym. I w zakresie wspierania przedsiębiorczości i to jest realizowane z roku na rok. I ten Program niczego nie zmieni. Nie przyjęcie tego Programu nie zablokuje rozwoju Gminy czy wspierania przedsiębiorczości, Szanowni Państwo. Nie. Jeszcze raz powtarzam. Rada Miejska uchwalając, mobilizując Pana Burmistrza, krytykując Pana Burmistrza, że słabo postępuje w inwestycjach – ja mówię o przeszłości, bo w poprzedniej kadencji sam krytykowałem, że tempo realizacji inwestycji. To jest również wspieranie przedsiębiorczości. Bo realizację inwestycji przecież zobaczmy, kto realizuje inwestycje. My kontrolujemy: Komisja Rewizyjna, Komisja Finansowo – Budżetowa. Nasi przedsiębiorcy realizują te inwestycje Panie Burmistrzu. Czy my działamy przeciwko przedsiębiorcom? Nie. Oczywiście oni muszą wystartować w przetargu, być konkurencyjnym. To jest logiczne, ale uchwalając pewne kwoty w budżecie wspomagamy przedsiębiorców nie tylko w zakresie inwestycji tak, jak podałem. Również w usługach. Również w zaopatrzeniu w materiałowym i innym, bo przecież Gmina z gro dostawców i usług komputerowych i innych materiałów korzysta z obecnych miejscowych przedsiębiorców. Nie przyjęcie tego Programu, Szanowni Państwo, żeby nie powstało wrażenie – niczego tutaj nie zaszkodzi. Ani Gminie. Ani przedsiębiorcom. Ja dalej będę wspomagał. Dalej będę walczył, żeby te podatki nie były wysokie, Panie Burmistrzu. A jednocześnie walczę w kierunku przedsiębiorców, bo mają mniejsze koszty wtedy. Jak firma ma duże koszty, to niestety zwalnia pracowników. Wykonuje, zatrudnia wyłącznie rodzinę, albo jednoosobowe spółki. Jak ma mniejsze koszty, no to część obowiązków tyle sam realizuje, powierza pracownikowi, zatrudnia pracowników. Na tym to polega. Jeszcze raz mówię, żeby nie powstało wrażenie, że Radny Lewczuk jest przeciwny przedsiębiorcom. Wręcz odwrotnie. Jestem bardzo za przedsiębiorcami, ponieważ przedsiębiorcy tworzą, wytwarzają produkty, zatrudniają miejscowych pracowników. Podmiotów jest bardzo dużo: jednoosobowych, wieloosobowych, jak i tych kilka wyszczególnionych w tych dokumencie, wielkich firm. Tylko nie piszmy programów, które tak naprawdę niczego nie zrobią, same programy. Panie Burmistrzu. Pan po kilkunastu latach powinien wiedzieć, co ma Pan realizować. Przedkładać projekty uchwał, a nie takie ogólne sformułowania nic niemówiące. Ma Pan urzędników z doświadczeniem, wykształconych. To oni mają pracować i wiedzieć w ogóle, co potrzebne jest przedsiębiorcom jeszcze. Przecież nikt nie głosował przeciwko uchwale w zakresie pomocy przedsiębiorcom. Ja też glosowałem „za”. Uznałem, że to jest uchwała mądra i wzmacnia przedsiębiorców przynajmniej na starcie. Ale, żeby nie powstało wrażenie. Przecież przedsiębiorcy mają wspomaganie nie tylko od Gminy. Również z budżetu Państwa w zakresie, jeśli chodzi o Powiat – Powiatowego Urzędu Pracy w różnych formach: Refundacji kosztów, szkolenia, zatrudnienia wszelkiego. Państwo to realizuje, Szanowni Państwo. Realizuje to z naszych podatków – ogólnie, bo przecież płacą mieszkańcy podatki i również część przedsiębiorców, nawet w tym dokumencie jest podane, może się starać i stara się i otrzymuje środki unijne w ramach programów tylko trzeba je dobrze napisać. Także nie można powiedzieć, że przedsiębiorcy żadnej pomocy nie mają. Mają. Ale w Programie jest dalej rozwijanie ulg podatkowych. A jakich? A, jak mamy deficyt 28 milionów złotych jeszcze dalsze ulgi podatkowe, to skąd jeszcze. Dorżniemy tych mieszkańców tych, których nie stać na płacenie w ogóle już za wodę, za prąd i za inne usługi, wysokością podatków, Panie Burmistrzu. Ulgi! To trzeba więcej dochodów z innej strony. Uruchomimy bibliotekę, odbudowany będzie obiekt. Następne kilkaset tysięcy złotych trzeba będzie zapłacić na funkcjonowanie tego obiektu. A przecież ledwie nam wystarcza dochodów bieżących na wydatki bieżące. To nie jest tak, że… Programy można pisać. Ja się obawiam jednego, że przy przyjęciu tego Programu Pan Burmistrz corocznie będzie w różnych działach domagał się środków. Uchwaliliście Program, proszę mi środki zabezpieczcie. A nie. Ja wolę konkretne pojedyncze uchwały przegłosowywać, a nie ogólny Program, który mi nic nie mówi. Nie mówi ile Gmina będzie musiała w przyszłości finansować tych środków. A zapowiedź jest. Na 60. stronie przywołałem, że Gmina będzie corocznie w budżetach przeznaczała środk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amknął dyskusję w tym punk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9 głosach za projektem, 4 przeciw </w:t>
        <w:br/>
        <w:t xml:space="preserve">i 1 wstrzymującym się (na stan 14 radnych) - </w:t>
      </w:r>
      <w:r>
        <w:rPr>
          <w:rFonts w:cs="Arial" w:ascii="Arial" w:hAnsi="Arial"/>
          <w:b/>
          <w:sz w:val="22"/>
          <w:szCs w:val="22"/>
        </w:rPr>
        <w:t>Rada Miejska</w:t>
      </w:r>
      <w:r>
        <w:rPr>
          <w:rFonts w:cs="Arial" w:ascii="Arial" w:hAnsi="Arial"/>
          <w:sz w:val="22"/>
          <w:szCs w:val="22"/>
        </w:rPr>
        <w:t xml:space="preserve"> podjęła uchwałę w sprawie uchwalenia „Programu Rozwoju i Wspierania Przedsiębiorczości w Gminie Barlinek na lata 2012-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utworzenia jednostki organizacyjnej Gminy Barlinek o nazwie Środowiskowy Dom Samopomocy dla osób z zaburzeniami psychicznymi w Osi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aproponował, aby w skład Komisji doraźnej Rady, której zadaniem będzie opracowanie treści projektu statutu Młodzieżowej Rady Miasta oraz projektu uchwały w sprawie jej powołania, weszli niżej wymienieni radni:</w:t>
      </w:r>
    </w:p>
    <w:p>
      <w:pPr>
        <w:pStyle w:val="Normal"/>
        <w:numPr>
          <w:ilvl w:val="1"/>
          <w:numId w:val="3"/>
        </w:numPr>
        <w:jc w:val="both"/>
        <w:rPr>
          <w:rFonts w:ascii="Arial" w:hAnsi="Arial" w:cs="Arial"/>
          <w:sz w:val="22"/>
          <w:szCs w:val="22"/>
        </w:rPr>
      </w:pPr>
      <w:r>
        <w:rPr>
          <w:rFonts w:cs="Arial" w:ascii="Arial" w:hAnsi="Arial"/>
          <w:sz w:val="22"/>
          <w:szCs w:val="22"/>
        </w:rPr>
        <w:t>Radna Elżbieta Kasperkiewicz,</w:t>
      </w:r>
    </w:p>
    <w:p>
      <w:pPr>
        <w:pStyle w:val="Normal"/>
        <w:numPr>
          <w:ilvl w:val="1"/>
          <w:numId w:val="3"/>
        </w:numPr>
        <w:jc w:val="both"/>
        <w:rPr>
          <w:rFonts w:ascii="Arial" w:hAnsi="Arial" w:cs="Arial"/>
          <w:sz w:val="22"/>
          <w:szCs w:val="22"/>
        </w:rPr>
      </w:pPr>
      <w:r>
        <w:rPr>
          <w:rFonts w:cs="Arial" w:ascii="Arial" w:hAnsi="Arial"/>
          <w:sz w:val="22"/>
          <w:szCs w:val="22"/>
        </w:rPr>
        <w:t>Radny Cezary Michalak,</w:t>
      </w:r>
    </w:p>
    <w:p>
      <w:pPr>
        <w:pStyle w:val="Normal"/>
        <w:numPr>
          <w:ilvl w:val="1"/>
          <w:numId w:val="3"/>
        </w:numPr>
        <w:jc w:val="both"/>
        <w:rPr>
          <w:rFonts w:ascii="Arial" w:hAnsi="Arial" w:cs="Arial"/>
          <w:sz w:val="22"/>
          <w:szCs w:val="22"/>
        </w:rPr>
      </w:pPr>
      <w:r>
        <w:rPr>
          <w:rFonts w:cs="Arial" w:ascii="Arial" w:hAnsi="Arial"/>
          <w:sz w:val="22"/>
          <w:szCs w:val="22"/>
        </w:rPr>
        <w:t>Radny Łukasz Stankiewicz.</w:t>
      </w:r>
    </w:p>
    <w:p>
      <w:pPr>
        <w:pStyle w:val="Normal"/>
        <w:jc w:val="both"/>
        <w:rPr>
          <w:rFonts w:ascii="Arial" w:hAnsi="Arial" w:cs="Arial"/>
          <w:sz w:val="22"/>
          <w:szCs w:val="22"/>
        </w:rPr>
      </w:pPr>
      <w:r>
        <w:rPr>
          <w:rFonts w:cs="Arial" w:ascii="Arial" w:hAnsi="Arial"/>
          <w:sz w:val="22"/>
          <w:szCs w:val="22"/>
        </w:rPr>
        <w:t>Następnie zwrócił się do każdego z ww. radnych z pytaniem, czy wyrażają zgodę na pracę w tej Komis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dni zaproponowani przez Przewodniczącego Rady wyrazili zgodę na pracę w ww. Komisji doraźnej Ra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Wobec braku innych zgłoszeń, Przewodniczący Rady Miejskiej zamknął listę kandydatów do składu Komisji doraź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powołania Komisji doraźnej w składzie:</w:t>
      </w:r>
    </w:p>
    <w:p>
      <w:pPr>
        <w:pStyle w:val="Normal"/>
        <w:numPr>
          <w:ilvl w:val="0"/>
          <w:numId w:val="5"/>
        </w:numPr>
        <w:jc w:val="both"/>
        <w:rPr>
          <w:rFonts w:ascii="Arial" w:hAnsi="Arial" w:cs="Arial"/>
          <w:i/>
          <w:i/>
          <w:sz w:val="22"/>
          <w:szCs w:val="22"/>
        </w:rPr>
      </w:pPr>
      <w:r>
        <w:rPr>
          <w:rFonts w:cs="Arial" w:ascii="Arial" w:hAnsi="Arial"/>
          <w:i/>
          <w:sz w:val="22"/>
          <w:szCs w:val="22"/>
        </w:rPr>
        <w:t>Radna Elżbieta Kasperkiewicz,</w:t>
      </w:r>
    </w:p>
    <w:p>
      <w:pPr>
        <w:pStyle w:val="Normal"/>
        <w:numPr>
          <w:ilvl w:val="0"/>
          <w:numId w:val="5"/>
        </w:numPr>
        <w:jc w:val="both"/>
        <w:rPr>
          <w:rFonts w:ascii="Arial" w:hAnsi="Arial" w:cs="Arial"/>
          <w:i/>
          <w:i/>
          <w:sz w:val="22"/>
          <w:szCs w:val="22"/>
        </w:rPr>
      </w:pPr>
      <w:r>
        <w:rPr>
          <w:rFonts w:cs="Arial" w:ascii="Arial" w:hAnsi="Arial"/>
          <w:i/>
          <w:sz w:val="22"/>
          <w:szCs w:val="22"/>
        </w:rPr>
        <w:t>Radny Cezary Michalak,</w:t>
      </w:r>
    </w:p>
    <w:p>
      <w:pPr>
        <w:pStyle w:val="Normal"/>
        <w:numPr>
          <w:ilvl w:val="0"/>
          <w:numId w:val="5"/>
        </w:numPr>
        <w:jc w:val="both"/>
        <w:rPr>
          <w:rFonts w:ascii="Arial" w:hAnsi="Arial" w:cs="Arial"/>
          <w:i/>
          <w:i/>
          <w:sz w:val="22"/>
          <w:szCs w:val="22"/>
        </w:rPr>
      </w:pPr>
      <w:r>
        <w:rPr>
          <w:rFonts w:cs="Arial" w:ascii="Arial" w:hAnsi="Arial"/>
          <w:i/>
          <w:sz w:val="22"/>
          <w:szCs w:val="22"/>
        </w:rPr>
        <w:t>Radny Łukasz Stankiewic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Radny Mariusz Maciejewski – Przewodniczący Kapituły do spraw nadania medalu „Za zasługi dla Barlinka” </w:t>
      </w:r>
      <w:r>
        <w:rPr>
          <w:rFonts w:cs="Arial" w:ascii="Arial" w:hAnsi="Arial"/>
          <w:sz w:val="22"/>
          <w:szCs w:val="22"/>
        </w:rPr>
        <w:t>odczytał protokoły Kapituły dotyczące wniosków złożonych przez:</w:t>
      </w:r>
    </w:p>
    <w:p>
      <w:pPr>
        <w:pStyle w:val="Normal"/>
        <w:numPr>
          <w:ilvl w:val="0"/>
          <w:numId w:val="11"/>
        </w:numPr>
        <w:jc w:val="both"/>
        <w:rPr>
          <w:rFonts w:ascii="Arial" w:hAnsi="Arial" w:cs="Arial"/>
          <w:sz w:val="22"/>
          <w:szCs w:val="22"/>
        </w:rPr>
      </w:pPr>
      <w:r>
        <w:rPr>
          <w:rFonts w:cs="Arial" w:ascii="Arial" w:hAnsi="Arial"/>
          <w:sz w:val="22"/>
          <w:szCs w:val="22"/>
        </w:rPr>
        <w:t>Zarząd Oddziału Terenowego Związku Dzieci Wojny w Barlinku,</w:t>
      </w:r>
    </w:p>
    <w:p>
      <w:pPr>
        <w:pStyle w:val="Normal"/>
        <w:numPr>
          <w:ilvl w:val="0"/>
          <w:numId w:val="11"/>
        </w:numPr>
        <w:jc w:val="both"/>
        <w:rPr>
          <w:rFonts w:ascii="Arial" w:hAnsi="Arial" w:cs="Arial"/>
          <w:sz w:val="22"/>
          <w:szCs w:val="22"/>
        </w:rPr>
      </w:pPr>
      <w:r>
        <w:rPr>
          <w:rFonts w:cs="Arial" w:ascii="Arial" w:hAnsi="Arial"/>
          <w:sz w:val="22"/>
          <w:szCs w:val="22"/>
        </w:rPr>
        <w:t>Komisję Gospodarki Komunalnej i Mieszkaniowej, Budownictwa, Rolnictwa i Ochrony Środowiska Rady Miejskiej w Barli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Ww. protokoły Kapituły </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w:t>
        <w:br/>
      </w:r>
      <w:r>
        <w:rPr>
          <w:rFonts w:cs="Arial" w:ascii="Arial" w:hAnsi="Arial"/>
          <w:i/>
          <w:sz w:val="22"/>
          <w:szCs w:val="22"/>
        </w:rPr>
        <w:t>– p. Bolesławowi Maślane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w:t>
        <w:br/>
      </w:r>
      <w:r>
        <w:rPr>
          <w:rFonts w:cs="Arial" w:ascii="Arial" w:hAnsi="Arial"/>
          <w:i/>
          <w:sz w:val="22"/>
          <w:szCs w:val="22"/>
        </w:rPr>
        <w:t>– p. Andrzejowi Nikodemowi Karasińskiem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w:t>
        <w:br/>
      </w:r>
      <w:r>
        <w:rPr>
          <w:rFonts w:cs="Arial" w:ascii="Arial" w:hAnsi="Arial"/>
          <w:i/>
          <w:sz w:val="22"/>
          <w:szCs w:val="22"/>
        </w:rPr>
        <w:t>– p. Ludwikowi Marianowi Li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w:t>
        <w:br/>
      </w:r>
      <w:r>
        <w:rPr>
          <w:rFonts w:cs="Arial" w:ascii="Arial" w:hAnsi="Arial"/>
          <w:i/>
          <w:sz w:val="22"/>
          <w:szCs w:val="22"/>
        </w:rPr>
        <w:t>– p. Józefowi Mosiewicz.</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3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w:t>
        <w:br/>
      </w:r>
      <w:r>
        <w:rPr>
          <w:rFonts w:cs="Arial" w:ascii="Arial" w:hAnsi="Arial"/>
          <w:i/>
          <w:sz w:val="22"/>
          <w:szCs w:val="22"/>
        </w:rPr>
        <w:t>– p. Jerzemu Patynowskiem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IX/24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Zygmunt Siarkiewicz - Burmistrza Barlinka</w:t>
      </w:r>
      <w:r>
        <w:rPr>
          <w:rFonts w:cs="Arial" w:ascii="Arial" w:hAnsi="Arial"/>
          <w:sz w:val="22"/>
          <w:szCs w:val="22"/>
        </w:rPr>
        <w:t xml:space="preserve"> 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 sprawie sprawozdania z pracy Burmistrza w okresie międzysesyjnym:</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i/>
          <w:sz w:val="22"/>
          <w:szCs w:val="22"/>
        </w:rPr>
        <w:t xml:space="preserve">w zakresie spraw inwestycyjnych </w:t>
      </w:r>
      <w:r>
        <w:rPr>
          <w:rFonts w:cs="Arial" w:ascii="Arial" w:hAnsi="Arial"/>
          <w:sz w:val="22"/>
          <w:szCs w:val="22"/>
        </w:rPr>
        <w:t>głos zabrał radny Grzegorz Zieliński,</w:t>
      </w:r>
    </w:p>
    <w:p>
      <w:pPr>
        <w:pStyle w:val="Normal"/>
        <w:numPr>
          <w:ilvl w:val="0"/>
          <w:numId w:val="6"/>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w zakresie spraw gospodarki mieniem komunalnym i ochrony środowiska</w:t>
      </w:r>
      <w:r>
        <w:rPr>
          <w:rFonts w:cs="Arial" w:ascii="Arial" w:hAnsi="Arial"/>
          <w:sz w:val="22"/>
          <w:szCs w:val="22"/>
        </w:rPr>
        <w:t xml:space="preserve"> głos zabrali:</w:t>
      </w:r>
    </w:p>
    <w:p>
      <w:pPr>
        <w:pStyle w:val="Normal"/>
        <w:ind w:firstLine="360"/>
        <w:jc w:val="both"/>
        <w:rPr>
          <w:rFonts w:ascii="Arial" w:hAnsi="Arial" w:cs="Arial"/>
          <w:sz w:val="22"/>
          <w:szCs w:val="22"/>
        </w:rPr>
      </w:pPr>
      <w:r>
        <w:rPr>
          <w:rFonts w:cs="Arial" w:ascii="Arial" w:hAnsi="Arial"/>
          <w:i/>
          <w:sz w:val="22"/>
          <w:szCs w:val="22"/>
        </w:rPr>
        <w:t>-</w:t>
      </w:r>
      <w:r>
        <w:rPr>
          <w:rFonts w:cs="Arial" w:ascii="Arial" w:hAnsi="Arial"/>
          <w:sz w:val="22"/>
          <w:szCs w:val="22"/>
        </w:rPr>
        <w:t xml:space="preserve"> radny Grzegorz Zieliński,</w:t>
      </w:r>
    </w:p>
    <w:p>
      <w:pPr>
        <w:pStyle w:val="Normal"/>
        <w:ind w:firstLine="360"/>
        <w:jc w:val="both"/>
        <w:rPr>
          <w:rFonts w:ascii="Arial" w:hAnsi="Arial" w:cs="Arial"/>
          <w:i/>
          <w:i/>
          <w:sz w:val="22"/>
          <w:szCs w:val="22"/>
        </w:rPr>
      </w:pPr>
      <w:r>
        <w:rPr>
          <w:rFonts w:cs="Arial" w:ascii="Arial" w:hAnsi="Arial"/>
          <w:i/>
          <w:sz w:val="22"/>
          <w:szCs w:val="22"/>
        </w:rPr>
        <w:t xml:space="preserve">- </w:t>
      </w:r>
      <w:r>
        <w:rPr>
          <w:rFonts w:cs="Arial" w:ascii="Arial" w:hAnsi="Arial"/>
          <w:sz w:val="22"/>
          <w:szCs w:val="22"/>
        </w:rPr>
        <w:t>radny Dariusz Zieliński,</w:t>
      </w:r>
    </w:p>
    <w:p>
      <w:pPr>
        <w:pStyle w:val="Normal"/>
        <w:jc w:val="both"/>
        <w:rPr>
          <w:rFonts w:ascii="Arial" w:hAnsi="Arial" w:cs="Arial"/>
          <w:sz w:val="22"/>
          <w:szCs w:val="22"/>
        </w:rPr>
      </w:pPr>
      <w:r>
        <w:rPr>
          <w:rFonts w:cs="Arial" w:ascii="Arial" w:hAnsi="Arial"/>
          <w:sz w:val="22"/>
          <w:szCs w:val="22"/>
        </w:rPr>
        <w:t>3)</w:t>
      </w:r>
      <w:r>
        <w:rPr>
          <w:rFonts w:cs="Arial" w:ascii="Arial" w:hAnsi="Arial"/>
          <w:i/>
          <w:sz w:val="22"/>
          <w:szCs w:val="22"/>
        </w:rPr>
        <w:t xml:space="preserve"> w zakresie spraw BOK, CIT </w:t>
      </w:r>
      <w:r>
        <w:rPr>
          <w:rFonts w:cs="Arial" w:ascii="Arial" w:hAnsi="Arial"/>
          <w:sz w:val="22"/>
          <w:szCs w:val="22"/>
        </w:rPr>
        <w:t xml:space="preserve">głos zabrał </w:t>
      </w:r>
      <w:r>
        <w:rPr>
          <w:rFonts w:cs="Arial" w:ascii="Arial" w:hAnsi="Arial"/>
          <w:i/>
          <w:sz w:val="22"/>
          <w:szCs w:val="22"/>
        </w:rPr>
        <w:t>-</w:t>
      </w:r>
      <w:r>
        <w:rPr>
          <w:rFonts w:cs="Arial" w:ascii="Arial" w:hAnsi="Arial"/>
          <w:sz w:val="22"/>
          <w:szCs w:val="22"/>
        </w:rPr>
        <w:t xml:space="preserve"> radny Grzegorz Zieliń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W sprawie rozszerzenia sprawozdania z pracy Burmistrza w okresie międzysesyjnym </w:t>
      </w:r>
      <w:r>
        <w:rPr>
          <w:rFonts w:cs="Arial" w:ascii="Arial" w:hAnsi="Arial"/>
          <w:sz w:val="22"/>
          <w:szCs w:val="22"/>
        </w:rPr>
        <w:t>głos zabrał radny Romuald Romaniuk.</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pPr>
      <w:r>
        <w:rPr>
          <w:rFonts w:cs="Arial" w:ascii="Arial" w:hAnsi="Arial"/>
          <w:sz w:val="22"/>
          <w:szCs w:val="22"/>
        </w:rPr>
        <w:t>Szczegółowych odpowiedzi na pytania radnych odpowiedzi</w:t>
      </w:r>
      <w:r>
        <w:rPr>
          <w:rFonts w:cs="Arial" w:ascii="Arial" w:hAnsi="Arial"/>
          <w:i/>
          <w:sz w:val="22"/>
          <w:szCs w:val="22"/>
        </w:rPr>
        <w:t xml:space="preserve"> </w:t>
      </w:r>
      <w:r>
        <w:rPr>
          <w:rFonts w:cs="Arial" w:ascii="Arial" w:hAnsi="Arial"/>
          <w:sz w:val="22"/>
          <w:szCs w:val="22"/>
        </w:rPr>
        <w:t xml:space="preserve">udzielił </w:t>
      </w:r>
      <w:r>
        <w:rPr>
          <w:rFonts w:cs="Arial" w:ascii="Arial" w:hAnsi="Arial"/>
          <w:i/>
          <w:sz w:val="22"/>
          <w:szCs w:val="22"/>
        </w:rPr>
        <w:t>Zygmunt Siarkiewicz – Burmistrz Barlinka.</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lutym 2012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IX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4</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8</w:t>
      </w:r>
      <w:r>
        <w:rPr>
          <w:rFonts w:cs="Arial" w:ascii="Arial" w:hAnsi="Arial"/>
          <w:color w:val="000000"/>
          <w:sz w:val="22"/>
          <w:szCs w:val="22"/>
          <w:vertAlign w:val="superscript"/>
        </w:rPr>
        <w:t>03</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540"/>
        </w:tabs>
        <w:ind w:left="540" w:hanging="360"/>
      </w:pPr>
      <w:rPr>
        <w:sz w:val="20"/>
        <w:szCs w:val="20"/>
        <w:rFonts w:ascii="Arial" w:hAnsi="Arial" w:cs="Arial"/>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i w:val="false"/>
    </w:rPr>
  </w:style>
  <w:style w:type="character" w:styleId="WW8Num15z0">
    <w:name w:val="WW8Num15z0"/>
    <w:qFormat/>
    <w:rPr>
      <w:i w:val="false"/>
    </w:rPr>
  </w:style>
  <w:style w:type="character" w:styleId="WW8Num15z1">
    <w:name w:val="WW8Num15z1"/>
    <w:qFormat/>
    <w:rPr/>
  </w:style>
  <w:style w:type="character" w:styleId="WW8Num17z0">
    <w:name w:val="WW8Num17z0"/>
    <w:qFormat/>
    <w:rPr>
      <w:i w:val="false"/>
    </w:rPr>
  </w:style>
  <w:style w:type="character" w:styleId="WW8Num17z1">
    <w:name w:val="WW8Num17z1"/>
    <w:qFormat/>
    <w:rPr/>
  </w:style>
  <w:style w:type="character" w:styleId="WW8Num20z0">
    <w:name w:val="WW8Num20z0"/>
    <w:qFormat/>
    <w:rPr>
      <w:i w:val="false"/>
    </w:rPr>
  </w:style>
  <w:style w:type="character" w:styleId="WW8Num21z0">
    <w:name w:val="WW8Num21z0"/>
    <w:qFormat/>
    <w:rPr>
      <w:b w:val="false"/>
      <w:i w:val="false"/>
      <w:sz w:val="22"/>
      <w:szCs w:val="22"/>
    </w:rPr>
  </w:style>
  <w:style w:type="character" w:styleId="WW8Num22z0">
    <w:name w:val="WW8Num22z0"/>
    <w:qFormat/>
    <w:rPr>
      <w:i w:val="false"/>
    </w:rPr>
  </w:style>
  <w:style w:type="character" w:styleId="WW8Num23z0">
    <w:name w:val="WW8Num23z0"/>
    <w:qFormat/>
    <w:rPr/>
  </w:style>
  <w:style w:type="character" w:styleId="WW8Num25z1">
    <w:name w:val="WW8Num25z1"/>
    <w:qFormat/>
    <w:rPr>
      <w:i w:val="false"/>
    </w:rPr>
  </w:style>
  <w:style w:type="character" w:styleId="WW8Num26z0">
    <w:name w:val="WW8Num26z0"/>
    <w:qFormat/>
    <w:rPr>
      <w:rFonts w:ascii="Arial" w:hAnsi="Arial" w:cs="Arial"/>
      <w:sz w:val="20"/>
      <w:szCs w:val="20"/>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12:00Z</dcterms:created>
  <dc:creator>Ania</dc:creator>
  <dc:description/>
  <dc:language>en-US</dc:language>
  <cp:lastModifiedBy>Ania</cp:lastModifiedBy>
  <cp:lastPrinted>2012-03-28T13:37:00Z</cp:lastPrinted>
  <dcterms:modified xsi:type="dcterms:W3CDTF">2012-03-28T11:37:00Z</dcterms:modified>
  <cp:revision>79</cp:revision>
  <dc:subject/>
  <dc:title/>
</cp:coreProperties>
</file>