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PROTOKÓŁ NR XXVII/201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z XXV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odbytej w Barlineckim Ośrodku Kultury w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w dniu 04 września 2012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XXVII Nadzwyczajną Sesję Rady Miejskiej zwołaną na wniosek Burmistrza Barlink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listy obecności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w sesji uczestniczy 14 radnych. Spełniony został, zatem warunek do prowadzenia obrad </w:t>
        <w:br/>
        <w:t>i podejmowania prawomocnych uchwa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za grona Rady w obradach udział wzięło 10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XXVII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przedstawił powody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em uchwał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XXV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92" w:hanging="13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wyrażenia zgody na zbycie udziałów w kapitale zakładowym Spółki Przedsiębiorstwo Energetyki Cieplnej Spółka z ograniczona odpowiedzialnością </w:t>
        <w:br/>
        <w:t>z siedzibą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kt nie wniósł uwag do przedstawionego porządku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 pkt. 3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omówił, jak dotychczas przebiegała procedura prywatyzacji Przedsiębiorstwa Energetyki Cieplnej Sp. z o.o. w Barlinku. Radny przywołał, podjętą </w:t>
        <w:br/>
        <w:t xml:space="preserve">w grudniu ubiegłego roku, uchwałę, w której Rada Miejska w Barlinku wyraziła zgodę </w:t>
        <w:br/>
        <w:t xml:space="preserve">na zbycie udziałów PEC Sp. z o.o., ale określiła minimalną kwotę sprzedaży na poziomie 4.775.000 zł. Ponadto zwrócił uwagę, że wycena majątku, w myśl, której wartość udziałów Gminy szacowana jest na kwotę 3.700.000 zł, została opracowana 06 czerwca 2012 roku, </w:t>
        <w:br/>
        <w:t>a dopiero z końcem sierpnia br. Burmistrz Barlinka przedłożył ją Radzie Miejskiej w Barlinku. Zdaniem radnego nie ma żadnych argumentów do zbywania udziałów firmy, która dobrze prosperuje i przynosi coroczne dywidendy. Ponadto radny podkreślał, że zbycie całości udziałów Spółki jest działaniem krótkowzrocznym, ponieważ nie tylko pozbawi Gminę dochodów w przyszłości, ale również pozbawi Gminę możliwości wpływania na poziom cen ciepła w Barlinku. Przedsiębiorstwo to stanie się monopolistą w Barlinku. Radny opowiedział się zdecydowanie przeciw zbyciu udziałów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mówił, że kiedy Rada Miejska w Barlinku podejmowała uchwałę o sprzedaży udziałów PEC Sp. z o.o., Burmistrz Barlinka twierdził, że wpisanie kwoty minimalnej spowoduje unieważnienie tej uchwały i proponował zapis „cenę nominalną” zapewniając Radę Miejską w Barlinku, że wartość zbywanych udziałów nie będzie niższa niż 4.700.000 zł. Radny stwierdził, że czuje się dziś oszukany. Podkreślił, że z chwilą opracowania wyceny udziałów PEC Sp. z o.o. Burmistrz Barlinka winien już w czerwcu br. przedstawić ją Radzie Miejskiej i byłoby więcej możliwości wprowadzenia ewentualnych zmian budżetowych. Radny wyraził swój sprzeciw w sprawie zbycia udziałów PEC </w:t>
        <w:br/>
        <w:t>za proponowaną kwot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Eugeniusz Trafalski</w:t>
      </w:r>
      <w:r>
        <w:rPr>
          <w:rFonts w:cs="Arial" w:ascii="Arial" w:hAnsi="Arial"/>
          <w:sz w:val="22"/>
          <w:szCs w:val="22"/>
        </w:rPr>
        <w:t xml:space="preserve"> pyt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 ewentualną groźbę podwyższenia opłat za dostawę ciepł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 konkretnie skutki pociągnie za sobą nie podjęcie w dniu dzisiejszym przez Radę Miejską proponowanej uchwały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mówił, że tak ważną sprawę winno się rozpatrywać spokojnie </w:t>
        <w:br/>
        <w:t>w trybie zwyczajnym, a nie na sesji nadzwycza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Dariusz Zieliński – Przewodniczący Rady Miejskiej</w:t>
      </w:r>
      <w:r>
        <w:rPr>
          <w:rFonts w:cs="Arial" w:ascii="Arial" w:hAnsi="Arial"/>
          <w:sz w:val="22"/>
          <w:szCs w:val="22"/>
        </w:rPr>
        <w:t xml:space="preserve"> mówił, o trybie podejmowania w grudniu ubiegłego roku uchwały budżetowej i uchwały dot. zbycia udziałów PEC Sp. z o.o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y mówił, że złożony w grudniu ubiegłego roku projekt uchwały dot. zbycia udziałów PEC określał minimalną wartość udziałów Spółki na kwotę około 2 milionów złotych. Wolą Rady Miejskiej w Barlinku kwotę tę zwiększono do 4.775.000 zł. W oparciu o tę uchwałę Rada Miejska przyjęła uchwałę budżetową. Radny podkreślił, przed jaką trudną decyzją stoją </w:t>
        <w:br/>
        <w:t xml:space="preserve">w chwili obecnej radni Rady Miejskiej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– Burmistrz Barlinka</w:t>
      </w:r>
      <w:r>
        <w:rPr>
          <w:rFonts w:cs="Arial" w:ascii="Arial" w:hAnsi="Arial"/>
          <w:sz w:val="22"/>
          <w:szCs w:val="22"/>
        </w:rPr>
        <w:t xml:space="preserve"> – wyjaśnił, że wiosną br., po badaniu internetowym, wysłano do sześciu firm zaproszenie do złożenia ofert na wycenę udziałów PEC Sp. z o.o.. Odpowiedziały trzy firmy, z których wybrano najtańszą ofertę. W miesiącu czerwcu br. firma audytorska przedstawiła wstępną wycenę. Od tego momentu rozpoczęły się negocjacje z SEC Sp. z o.o., tj. firmą, która ma pierwszeństwo w nabyciu udziałów. W toku negocjacji dokonano drobnych korekt i powstał ostateczny kształt wyceny majątku </w:t>
        <w:br/>
        <w:t xml:space="preserve">PEC Sp. z o.o. w Barlinku. Następnie odbyło się spotkanie w którym uczestniczyli:  przedstawiciele SEC Sp. o.o., przedstawiciel Rady Nadzorczej PEC Sp. o.o., Prezes Zarządu PEC Sp. z o.o., przedstawiciele firmy audytorskiej, Burmistrz Barlinka i Skarbnik Barlinka. Po spotkaniu, w drugiej połowie sierpnia br. wpłynęła ostateczna oferta firmy SEC Sp. z o.o. oraz 27 sierpnia br. wpłynęła w Urzędu Miejskiego ostateczna wycena udziałów Gminy w PEC Sp. z o.o.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geniusz Bublewicz – Prezes Zarządu PEC Sp. z o.o. w Barlinku</w:t>
      </w:r>
      <w:r>
        <w:rPr>
          <w:rFonts w:cs="Arial" w:ascii="Arial" w:hAnsi="Arial"/>
          <w:sz w:val="22"/>
          <w:szCs w:val="22"/>
        </w:rPr>
        <w:t xml:space="preserve"> – wyjaśnił, że nabycie udziałów przez firmę SEC Sp. z o.o. po cenie wyceny nie będzie miało odbicia w cenach ciepła. Zdaniem Prezesa PEC Sp. z o.o. nie można zagwarantować, że ceny dostawy ciepła nie będą wzrastać, gdyż wzrastają koszty jego wytwarz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a Patrzałek – Skarbnik Barlinka</w:t>
      </w:r>
      <w:r>
        <w:rPr>
          <w:rFonts w:cs="Arial" w:ascii="Arial" w:hAnsi="Arial"/>
          <w:sz w:val="22"/>
          <w:szCs w:val="22"/>
        </w:rPr>
        <w:t xml:space="preserve"> – stwierdził, że w przyjętej uchwale budżetowej </w:t>
        <w:br/>
        <w:t xml:space="preserve">na 2012 rok ujęto dochody ze sprzedaży majątku PEC w kwocie 3 milionów złotych. W chwili obecnej 95% inwestycji zaplanowanych na ten rok jest rozpoczętych, a część zakończonych. Można odstąpić od realizacji inwestycji, na które jeszcze nie zostały podpisane umowy, </w:t>
        <w:br/>
        <w:t xml:space="preserve">co pozwoli na ograniczenie wydatków na kwotę 475.000 zł. W przypadku, gdy Rada Miejska nie podejmie uchwały o zbyciu udziałów PEC, brakującą kwotę 2.500.000 zł trzeba będzie zaoszczędzić z wydatków bieżących Gminy. Poszczególne jednostki będą musiały ograniczyć wydatki o około 5,4%, gdyż dochody ze sprzedaży PEC stanowią taki udział </w:t>
        <w:br/>
        <w:t xml:space="preserve">w budżecie Gminy. I tak: 19.700 zł – Gimnazjum dla Dorosłych, 178.100 zł - Gimnazjum Publiczne Nr 2, 175.400 zł - Gimnazjum Publiczne Nr 1, 91.900 zł – Przedszkole Miejskie </w:t>
        <w:br/>
        <w:t xml:space="preserve">Nr 2, 128.700 zł – Przedszkole Miejskie Nr 1, 62.100 zł - Szkoła Podstawowa w Mostkowie, 189.600 zł - Szkoła Podstawowa Nr 4, 210.000 zł - Szkoła Podstawowa Nr 1, 157.300 – Ośrodek Pomocy Społecznej, 1.311.000 zł. Urząd Miejski. Skarbnik Barlinka stwierdziła, </w:t>
        <w:br/>
        <w:t>że nie ma możliwości pokrycia tego niedoboru z kredytu, czy też emisji oblig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8 głosach za, 5 przeciwnych i 1 wstrzymującym się 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wyrażenia zgody na zbycie udziałów w kapitale zakładowym Spółki Przedsiębiorstwo Energetyki Cieplnej Spółka </w:t>
        <w:br/>
        <w:t>z ograniczoną odpowiedzialnością z siedzibą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  <w:u w:val="single"/>
        </w:rPr>
        <w:t>Uchwała Nr XXVII/368/2012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XVII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4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godz. 15</w:t>
      </w:r>
      <w:r>
        <w:rPr>
          <w:rFonts w:cs="Arial" w:ascii="Arial" w:hAnsi="Arial"/>
          <w:sz w:val="22"/>
          <w:szCs w:val="22"/>
          <w:vertAlign w:val="superscript"/>
        </w:rPr>
        <w:t>4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bara Walczyńska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8:00Z</dcterms:created>
  <dc:creator>Ania</dc:creator>
  <dc:description/>
  <dc:language>en-US</dc:language>
  <cp:lastModifiedBy>Basia</cp:lastModifiedBy>
  <cp:lastPrinted>2012-09-27T09:03:00Z</cp:lastPrinted>
  <dcterms:modified xsi:type="dcterms:W3CDTF">2012-10-08T11:46:00Z</dcterms:modified>
  <cp:revision>14</cp:revision>
  <dc:subject/>
  <dc:title/>
</cp:coreProperties>
</file>