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 Nr XXVII/368/201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w Barlinku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04 września 2012 r.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w sprawie  wyrażenia  zgody  na  zbycie  udziałów  w  kapitale  zakładowym Spółki </w:t>
      </w:r>
    </w:p>
    <w:p>
      <w:pPr>
        <w:pStyle w:val="Zwykyteks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Przedsiębiorstwo  Energetyki  Cieplnej  Spółka  z  ograniczoną   odpowiedzialnością </w:t>
      </w:r>
    </w:p>
    <w:p>
      <w:pPr>
        <w:pStyle w:val="Zwykyteks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z siedzibą w Barlinku.</w:t>
      </w:r>
    </w:p>
    <w:p>
      <w:pPr>
        <w:pStyle w:val="Zwykytek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art.18 ust. 2  pkt.9  lit. g  ustawy   z    dnia    08   marca 1990 roku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7r. Nr 48,  poz. 327;  Nr 138,  poz. 974;  Nr 173, poz.1218;  z 2008r.  Nr 180,  poz.1111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223, poz.1458;    z 2009r.  Nr 52, poz.420;   Nr 157,poz.1241;    z  2010r.  Nr 28,  poz.142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28, poz.146;   Nr 106 , poz.675;    Nr 40, poz.230;    z  2011r.   Nr 117, poz.679;    Nr 134,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. 777;  Nr 21, poz.113) ; uchwala się co następuje 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1. Wyraża się zgodę  na  zbycie  przez  Gminę Barlinek 4 775 udziałów (słownie: cztery tysiące siedemset siedemdziesiąt pięć udziałów)  Przedsiębiorstwa   Energetyki Cieplnej   Spółka   z  o. o.  w Barlinku.</w:t>
      </w:r>
    </w:p>
    <w:p>
      <w:pPr>
        <w:pStyle w:val="Zwykyteks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2.  Cena sprzedaży udziałów nie może być niższa niż 3 700 000 zł (słownie trzy miliony siedemset tysięcy złotych).</w:t>
      </w:r>
    </w:p>
    <w:p>
      <w:pPr>
        <w:pStyle w:val="Zwykyteks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Zwykyteks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§ 3. Wykonanie  uchwały powierza  się   Burmistrzowi Barlinka. </w:t>
      </w:r>
    </w:p>
    <w:p>
      <w:pPr>
        <w:pStyle w:val="Zwykyteks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4.</w:t>
      </w:r>
      <w:r>
        <w:rPr>
          <w:rFonts w:cs="Arial Black" w:ascii="Arial Black" w:hAnsi="Arial Black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aci moc Uchwała Nr XV/205/2011 Rady Miejskiej w Barlinku z dnia 22 grudnia 2011 r. w sprawie wyrażenia zgody na zbycie udziałów w kapitale zakładowym Spółki Przedsiębiorstwo Energetyki Cieplnej Spółka z ograniczoną odpowiedzialnością z siedzibą w Barlinku.</w:t>
      </w:r>
    </w:p>
    <w:p>
      <w:pPr>
        <w:pStyle w:val="Zwykyteks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Zwykytekst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§5.</w:t>
      </w:r>
      <w:r>
        <w:rPr>
          <w:rFonts w:cs="Arial Black" w:ascii="Arial Black" w:hAnsi="Arial Black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14:00Z</dcterms:created>
  <dc:creator>rudnicka</dc:creator>
  <dc:description/>
  <dc:language>en-US</dc:language>
  <cp:lastModifiedBy>Basia</cp:lastModifiedBy>
  <cp:lastPrinted>2012-09-05T08:22:00Z</cp:lastPrinted>
  <dcterms:modified xsi:type="dcterms:W3CDTF">2012-09-05T06:23:00Z</dcterms:modified>
  <cp:revision>4</cp:revision>
  <dc:subject/>
  <dc:title/>
</cp:coreProperties>
</file>