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  NR  XXX/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z XXX Uroczystej Sesji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VI kadencji samorządu gminneg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z okazji Spotkania Partnerski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dy Miasta Schneverdingen i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j na sali widowiskowej Barlineckiego Ośrodka Kultury przy ul. Podwale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dniu 13 października 2012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rządek obrad niniejszej sesji obejmował następujące punkt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bra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ta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licznościowe wystąpienia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n Dariusz Zieliński - Przewodniczący Rady Miejskiej</w:t>
      </w:r>
      <w:r>
        <w:rPr>
          <w:rFonts w:cs="Arial" w:ascii="Arial" w:hAnsi="Arial"/>
          <w:sz w:val="22"/>
          <w:szCs w:val="22"/>
        </w:rPr>
        <w:t xml:space="preserve"> na podstawie z art. 20, ust. 1 ustawy z dnia 08 marca 1990 roku o samorządzie gminnym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 t w o r z y ł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XXIX Uroczystą  Sesję Rady Miejskiej w Barlinku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z okazji </w:t>
      </w:r>
      <w:r>
        <w:rPr>
          <w:rFonts w:cs="Arial" w:ascii="Arial" w:hAnsi="Arial"/>
          <w:i/>
          <w:sz w:val="22"/>
          <w:szCs w:val="22"/>
        </w:rPr>
        <w:t>Spotkania Partnerskiego Rady Miasta Schneverdingen i Rady Miejskiej w Barlinku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n Dariusz Zieliński – Przewodniczący Rady Miejskiej </w:t>
      </w:r>
      <w:r>
        <w:rPr>
          <w:rFonts w:cs="Arial" w:ascii="Arial" w:hAnsi="Arial"/>
          <w:sz w:val="22"/>
          <w:szCs w:val="22"/>
        </w:rPr>
        <w:t>przywitał przybyłych gości w osobach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e i Panów Radnych</w:t>
      </w:r>
      <w:r>
        <w:rPr>
          <w:rFonts w:cs="Arial" w:ascii="Arial" w:hAnsi="Arial"/>
          <w:color w:val="000000"/>
          <w:sz w:val="22"/>
          <w:szCs w:val="22"/>
        </w:rPr>
        <w:t xml:space="preserve"> Rady Miasta Schneverdingen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e i Panów Radnych Rady Miejskiej w Barlinku,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 Burmistrz Schneverdingen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Przewodniczącego Rady Miasta Schneverdingen,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urmistrza Barlinka, wraz ze współpracownikami z Urzędu Miejskiego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zesów, dyrektorów, kierowników zakładów pracy z Barlink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ciele mediów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 3 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unkcie m.in. głos zabral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 Dariusz Zieliński – Przewodniczący Rady Miejski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ygmunt Siarkiewicz – Burmistrz Barlinka,</w:t>
      </w:r>
    </w:p>
    <w:p>
      <w:pPr>
        <w:pStyle w:val="Normal"/>
        <w:numPr>
          <w:ilvl w:val="0"/>
          <w:numId w:val="3"/>
        </w:numPr>
        <w:ind w:left="1440" w:hanging="10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eter Möhrmann - Przewodniczący Rady Miasta Schneverdinge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Meike Moog-Steffens – Burmistrz Schneverdingen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Wiśniak – Przewodniczący Rady Gminy i Miasta w Barlinku I kadencji samorządu gmin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wystąpień dotyczyła współpracy partnerskiej pomiędzy Miastem Schneverdingen </w:t>
        <w:br/>
        <w:t xml:space="preserve">i Gminą Barlinek rozpoczętej w 1993 r. na wielu poziomach życia społecznego </w:t>
        <w:br/>
        <w:t>i gospodar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okonano również prezentacji funkcyjnych jak i szeregowych członków rad, podczas której przedstawiono strukturę i pracę obu rad oraz radnych; kompetencje rad, radnych </w:t>
        <w:br/>
        <w:t>oraz burmistrzów., a także podjęto dyskusję na temat rozwoju dalszej współpracy szczególnie w trzech dziedzinach życia: demografii, gospodarki i szkolnictw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 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XXX Uroczystą Sesję Rady Miejski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9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godz. 11</w:t>
      </w:r>
      <w:r>
        <w:rPr>
          <w:rFonts w:cs="Arial" w:ascii="Arial" w:hAnsi="Arial"/>
          <w:sz w:val="22"/>
          <w:szCs w:val="22"/>
          <w:vertAlign w:val="superscript"/>
        </w:rPr>
        <w:t>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ds. obsługi Rady Miejskiej </w:t>
        <w:tab/>
        <w:tab/>
        <w:tab/>
        <w:t xml:space="preserve">     Przewodniczący Rady Miejskiej</w:t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nna Dmytruszewska </w:t>
        <w:tab/>
        <w:tab/>
        <w:tab/>
        <w:tab/>
        <w:tab/>
        <w:tab/>
        <w:t xml:space="preserve">   Dariusz Zieliński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w w:val="200"/>
          <w:sz w:val="22"/>
          <w:szCs w:val="22"/>
          <w:lang w:eastAsia="ar-SA"/>
        </w:rPr>
      </w:pPr>
      <w:r>
        <w:rPr>
          <w:rFonts w:eastAsia="MS Mincho;ＭＳ 明朝" w:cs="Arial"/>
          <w:w w:val="2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MS Mincho;ＭＳ 明朝" w:cs="Arial"/>
          <w:w w:val="200"/>
          <w:sz w:val="22"/>
          <w:szCs w:val="22"/>
          <w:lang w:eastAsia="ar-SA"/>
        </w:rPr>
      </w:pPr>
      <w:r>
        <w:rPr>
          <w:rFonts w:eastAsia="MS Mincho;ＭＳ 明朝" w:cs="Arial" w:ascii="Arial" w:hAnsi="Arial"/>
          <w:w w:val="200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18:00Z</dcterms:created>
  <dc:creator>Ania</dc:creator>
  <dc:description/>
  <dc:language>en-US</dc:language>
  <cp:lastModifiedBy>Ania</cp:lastModifiedBy>
  <cp:lastPrinted>2012-10-24T12:49:00Z</cp:lastPrinted>
  <dcterms:modified xsi:type="dcterms:W3CDTF">2012-10-24T11:29:00Z</dcterms:modified>
  <cp:revision>8</cp:revision>
  <dc:subject/>
  <dc:title/>
</cp:coreProperties>
</file>