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UCHWAŁA NR XXVI/360/201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sz w:val="32"/>
        </w:rPr>
        <w:t>z dnia 30 sierpnia 2012 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użyczenie w trybie bezprzetargowym na czas nieoznaczony nieruchomości stanowiącej własność Gminy Barli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08 marca 1990 r. o samorządzie 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, Nr 217, poz. 1281, Nr 149 poz. 887, Nr 217 poz.1281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użyczenie w trybie bezprzetargowym na czas nieoznaczony część nieruchomości gruntowej oznaczonej w ewidencji gruntów działką nr 261/6 o pow. 1145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, położonej w obrębie 2 miasta Barlinka, stanowiącej własność Gminy Barlinek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07:00Z</dcterms:created>
  <dc:creator>Ajaszczak</dc:creator>
  <dc:description/>
  <dc:language>en-US</dc:language>
  <cp:lastModifiedBy>Basia</cp:lastModifiedBy>
  <cp:lastPrinted>2012-09-03T13:29:00Z</cp:lastPrinted>
  <dcterms:modified xsi:type="dcterms:W3CDTF">2012-09-03T11:30:00Z</dcterms:modified>
  <cp:revision>4</cp:revision>
  <dc:subject/>
  <dc:title>UCHWAŁA NR </dc:title>
</cp:coreProperties>
</file>