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XVI/361/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 dnia 30 sierpnia 2012 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zmiany budżetu Gminy Barlinek na 2012 rok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 ust. 2 pkt. 4 ustawy z dnia 8 marca 1990 r. o samorządzie gminnym (Dz. U. z 2001 r. Nr 142, poz. 1591, ze zm.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 1</w:t>
      </w:r>
      <w:r>
        <w:rPr/>
        <w:t xml:space="preserve">.   Zmienia się dochody własne budżetu Gminy Barlinek jak w Załączniku Nr 1 </w:t>
        <w:br/>
        <w:t>do projektu uchwały w sprawie zmiany budżetu Gminy Barlinek na 2012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 2.</w:t>
      </w:r>
      <w:r>
        <w:rPr/>
        <w:t xml:space="preserve">    Zmienia się wydatki własne budżetu Gminy Barlinek jak w Załączniku Nr 2 </w:t>
        <w:br/>
        <w:t>do projektu uchwały w sprawie zmiany budżetu Gminy Barlinek na 2012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 3</w:t>
      </w:r>
      <w:r>
        <w:rPr/>
        <w:t xml:space="preserve">.    Zmienia się wydatki majątkowe  budżetu Gminy Barlinek jak w Załączniku </w:t>
        <w:br/>
        <w:t>Nr 3 do projektu uchwały w sprawie zmiany budżetu Gminy Barlinek na 2012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 4</w:t>
      </w:r>
      <w:r>
        <w:rPr/>
        <w:t>.  Wykonanie uchwały powierza się Burmistrzowi Barlink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 5.</w:t>
      </w:r>
      <w:r>
        <w:rPr/>
        <w:t xml:space="preserve">    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54:00Z</dcterms:created>
  <dc:creator>Kulak Monika</dc:creator>
  <dc:description/>
  <dc:language>en-US</dc:language>
  <cp:lastModifiedBy>Basia</cp:lastModifiedBy>
  <cp:lastPrinted>2012-09-03T13:32:00Z</cp:lastPrinted>
  <dcterms:modified xsi:type="dcterms:W3CDTF">2012-09-03T11:32:00Z</dcterms:modified>
  <cp:revision>6</cp:revision>
  <dc:subject/>
  <dc:title>UCHWAŁA NR VII/91/2011</dc:title>
</cp:coreProperties>
</file>