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XXVI/2012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XXVI Sesji Rady Miejskiej w Barlinku VI kadencj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amorządu gminneg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bytej w </w:t>
      </w:r>
      <w:r>
        <w:rPr>
          <w:rFonts w:cs="Comic Sans MS" w:ascii="Comic Sans MS" w:hAnsi="Comic Sans MS"/>
          <w:color w:val="000000"/>
          <w:sz w:val="22"/>
          <w:szCs w:val="22"/>
        </w:rPr>
        <w:t>sali konferencyjnej Barlineckiego Ośrodka Kultury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w dniu 30 sierpnia 2012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XXV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Na podstawie listy obecności stwierdził, że w sesji uczestniczy 13 radnych. Spełniony został, zatem warunek do prowadzenia obrad i podejmowania prawomocnych uchwał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Spoza grona Rady w obradach udział wzięło 25 osób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obradach udział wzięło 16 sołtysów Gminy Barli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sołtysów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radnego Zbigniewa Blezienia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wybrała radnego Zbigniewa Blezienia – na Sekretarza XXVI Se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odczytał zaproponowany porządek XXVI se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wniósł o wycofanie projektu </w:t>
      </w:r>
      <w:r>
        <w:rPr>
          <w:rFonts w:cs="Arial" w:ascii="Comic Sans MS" w:hAnsi="Comic Sans MS"/>
          <w:sz w:val="22"/>
          <w:szCs w:val="22"/>
        </w:rPr>
        <w:t xml:space="preserve">uchwały w sprawie podziału Gminy Barlinek na okręgi wyborcze, ustalenia ich granic i numerów oraz liczby radnych wybieranych w każdym okręgu, ujętego w punkcie 10 porządku obrad i poddanie </w:t>
        <w:br/>
        <w:t>go ponownej analizie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-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wniósł o wprowadzenie do porządku obrad projektu </w:t>
      </w:r>
      <w:r>
        <w:rPr>
          <w:rFonts w:cs="Arial" w:ascii="Comic Sans MS" w:hAnsi="Comic Sans MS"/>
          <w:sz w:val="22"/>
          <w:szCs w:val="22"/>
        </w:rPr>
        <w:t xml:space="preserve">uchwały w sprawie </w:t>
      </w:r>
      <w:r>
        <w:rPr>
          <w:rFonts w:cs="Comic Sans MS" w:ascii="Comic Sans MS" w:hAnsi="Comic Sans MS"/>
          <w:bCs/>
          <w:sz w:val="22"/>
          <w:szCs w:val="22"/>
        </w:rPr>
        <w:t xml:space="preserve">wyrażenia zgody na zawarcie porozumienia w sprawie wspólnego przeprowadzenia postępowania o udzielenie zamówienia publicznego </w:t>
        <w:br/>
        <w:t>na dostawę energii elektrycznej</w:t>
      </w:r>
      <w:r>
        <w:rPr>
          <w:rFonts w:cs="Comic Sans MS" w:ascii="Comic Sans MS" w:hAnsi="Comic Sans MS"/>
          <w:sz w:val="22"/>
          <w:szCs w:val="22"/>
        </w:rPr>
        <w:t>, który w dniu dzisiejszym został złożony przez Burmistrza Barlinka do biura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zwrócił uwagę, że zgodnie z obowiązującym Statutem Gminy Barlinek projekty uchwał winny wpływać, na co najmniej 7 dni przed sesję. Zdaniem radnego nie należy wprowadzać do porządku nowych dokumentów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stwierdził, że w czasie trwania sesji Rada Miejska może zmienić porządek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8 głosach za i 5 wstrzymujących się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radnego Pawła Lewczuka o wycofanie </w:t>
        <w:br/>
        <w:t xml:space="preserve">do ponownej analizy projektu </w:t>
      </w:r>
      <w:r>
        <w:rPr>
          <w:rFonts w:cs="Arial" w:ascii="Comic Sans MS" w:hAnsi="Comic Sans MS"/>
          <w:sz w:val="22"/>
          <w:szCs w:val="22"/>
        </w:rPr>
        <w:t>uchwały w sprawie podziału Gminy Barlinek na okręgi wyborcze, ustalenia ich granic i numerów oraz liczby radnych wybieranych w każdym okręg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ycofany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załączono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 i 1 wstrzymującym się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Przewodniczącego Rady Miejskiej dot. zmiany porządku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rządek obrad po zmianach otrzymał brzmi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ołów z XXIV i XXV se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Informacja nt. bezpieczeństwa p.poż w Gminie Barlinek oraz nt. funkcjonowania jednostek OSP w Gminie Barlin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Informacja nt. przygotowania placówek oświatowych Gminy Barlinek do nowego roku szkolnego 2012/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przystąpienia Gminy Barlinek do realizacji projektu </w:t>
        <w:br/>
        <w:t>w ramach Poddziałania 9.1.2 Programu Operacyjnego Kapitał Ludzki, współfinansowanego z Europejskiego Funduszu Społeczneg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rojekt uchwały w sprawie utworzenia publicznej szkoły muzycznej I stopnia </w:t>
        <w:br/>
        <w:t>w Barlink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rojekt uchwały w sprawie </w:t>
      </w:r>
      <w:r>
        <w:rPr>
          <w:rFonts w:cs="Comic Sans MS" w:ascii="Comic Sans MS" w:hAnsi="Comic Sans MS"/>
          <w:bCs/>
          <w:sz w:val="22"/>
          <w:szCs w:val="22"/>
        </w:rPr>
        <w:t xml:space="preserve">wyrażenia zgody na zawarcie porozumienia w sprawie wspólnego przeprowadzenia postępowania o udzielenie zamówienia publicznego </w:t>
        <w:br/>
        <w:t>na dostawę energii elektry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przystąpienia do sporządzenia zmiany planu zagospodarowania przestrzennego w obszarze osiedla Górny Taras w Barlink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y w sprawie wyrażenia zgody na obciążenie nieruchomości odpłatną służebnością przesyłu (3 projekty uchwał )– dz. nr 564, 566, 584; 680; 280/12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zbycie w drodze bezprzetargowej nieruchomości położonych w obrębie 2 Barlinek – dz. nr 799/3 i 799/4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y w sprawie wyrażenia zgody na wydzierżawienie w trybie bezprzetargowym na czas nieoznaczony nieruchomości stanowiącej własność Gminy Barlinek (2 projekty uchwał) – dz. nr 140/1, 214/4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y w sprawie wyrażenia zgody na wydzierżawienie w trybie bezprzetargowym na czas nieoznaczony nieruchomości stanowiącej własność Gminy Barlinek (7 projektów uchwał) – dz. nr 560/7, 291/2, 220/1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zbycie w drodze bezprzetargowej nieruchomości położonej w obrębie 1 Barlinek – dz. nr 665/57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zbycie lokali niemieszkalnych (garaży) – dz. nr 2123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ustanowienie służebności na działce gruntu stanowiącej własności Gminy Barlinek – dz. nr 122 obręb Dzikówk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użyczenie w trybie bezprzetargowym na czas nieoznaczony nieruchomości stanowiącej własność Gminy Barlinek </w:t>
        <w:br/>
        <w:t>– dz. nr 261/6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miany wieloletniej prognozy finansowej Gminy Barlinek </w:t>
        <w:br/>
        <w:t>na lata 2012 – 2023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 w sprawie przyznania medalu „Za zasługi dla Barlinka”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e Burmistrza Barlinka z działalności w okresie międzysesyj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ółu z XXIV sesji, </w:t>
      </w:r>
      <w:r>
        <w:rPr>
          <w:rFonts w:cs="Comic Sans MS" w:ascii="Comic Sans MS" w:hAnsi="Comic Sans MS"/>
          <w:b/>
          <w:sz w:val="22"/>
          <w:szCs w:val="22"/>
        </w:rPr>
        <w:t>radny 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głosił wniosek o przyjęcie protokółu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-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protokół z XXIV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ółu z XXV sesji, </w:t>
      </w:r>
      <w:r>
        <w:rPr>
          <w:rFonts w:cs="Comic Sans MS" w:ascii="Comic Sans MS" w:hAnsi="Comic Sans MS"/>
          <w:b/>
          <w:sz w:val="22"/>
          <w:szCs w:val="22"/>
        </w:rPr>
        <w:t>radny 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głosił wniosek o przyjęcie protokółu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-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protokół z XXV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Grzegorz Zieliński </w:t>
      </w:r>
      <w:r>
        <w:rPr>
          <w:rFonts w:cs="Comic Sans MS" w:ascii="Comic Sans MS" w:hAnsi="Comic Sans MS"/>
          <w:sz w:val="22"/>
          <w:szCs w:val="22"/>
        </w:rPr>
        <w:t>zgłosił wnioski o tre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zabezpieczenie z budżecie Gminy Barlinek na 2013 roku środków finansowych na generalny remont ulicy Zielnej wraz z ciągami pieszymi. Ulica jest jedną z ważnych, odciążających ulice główne miasta od ruchu kołowego. Nierówności nawierzchni na tej ulicy szczególnie przy natężeniu ruchu pojazdów ciężkich wpływa niekorzystnie na stan techniczny budynków mieszkalnych przy tej ulicy.”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zabezpieczenie w budżecie Gminy Barlinek na 2013 rok środków finansowych na remont ciągu pieszego – chodnika przy ulicy Podgórnej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nadto radny wniósł o rozważenie możliwości zamontowania siedzisk w miejscach, gdzie zatrzymuje się autobus komunikacji miejskiej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Eugeniusz Trafalski </w:t>
      </w:r>
      <w:r>
        <w:rPr>
          <w:rFonts w:cs="Comic Sans MS" w:ascii="Comic Sans MS" w:hAnsi="Comic Sans MS"/>
          <w:sz w:val="22"/>
          <w:szCs w:val="22"/>
        </w:rPr>
        <w:t>zgłosił wnioski o tre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ystąpienie z pismem do Zarządu Dróg Powiatowych o poprawienie stanu technicznego chodnika oraz poboczy przy drodze powiatowej w m. Krzynka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ystąpienie z pismem do ZZDW w Koszalinie o poprawienie bezpieczeństwa ruchu na skrzyżowaniu drogi powiatowej z drogą 156 w m. Krzynka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, aby w budżecie na 2013 rok zabezpieczyć środki na wykonanie remontu drogi gminnej w sołectwie Ożar oraz drogi powiatowej Jaromierki – Jesionowo </w:t>
        <w:br/>
        <w:t>do miejscowości - Lutowo 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przedstawienie wykazu działek wraz z ich numerami oraz mapką znajdujących się na terenie m. Lutówko i Janowo, które to działki są własnością gminy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nadto mówił o drzewie położonym przy budynku Osina 18. Radny prosił o powołanie komisji, która oceni, czy to drzewo nie stwarza zagrożenia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Romuald Romaniuk </w:t>
      </w:r>
      <w:r>
        <w:rPr>
          <w:rFonts w:cs="Comic Sans MS" w:ascii="Comic Sans MS" w:hAnsi="Comic Sans MS"/>
          <w:sz w:val="22"/>
          <w:szCs w:val="22"/>
        </w:rPr>
        <w:t>zgłosił wnioski o tre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wszystkie informacje o oficjalnych uzgodnieniach i spotkaniach </w:t>
        <w:br/>
        <w:t>w sprawie ferm wiatrowych na terenie naszej Gminy Barlinek.”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zwrócenie się do operatorów sieci komórkowej (Plus i Orange) </w:t>
        <w:br/>
        <w:t>w związku z brakiem zasięgu w Rychnowie i obszarze Rychnowa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nadto radny mówił, że Klub Sportowy w Rychnowie otrzymał kwotę 20.000 zł dotacji </w:t>
        <w:br/>
        <w:t>na podłączenie wody szatni przy boisku w Rychnowie, z której musi się rozliczyć do 15 listopada 2012 roku. Radny prosił o udzielenie wsparcia dla ww. inwestycji z budżetu Gminy Barline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Roman Wilk </w:t>
      </w:r>
      <w:r>
        <w:rPr>
          <w:rFonts w:cs="Comic Sans MS" w:ascii="Comic Sans MS" w:hAnsi="Comic Sans MS"/>
          <w:sz w:val="22"/>
          <w:szCs w:val="22"/>
        </w:rPr>
        <w:t>zgłosił wnioski o tre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zabezpieczenie środków w 2013 roku na remont drogi w Mostkowie </w:t>
        <w:br/>
        <w:t>od drogi powiatowej do wojewódzkiej (odcinek od sklepu do dużych bloków).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zabezpieczenie środków w budżecie na 2013 rok na kolejny etap inwestycji drogowej w Mostkowie na drodze od cmentarza do Kościoła, odcinek </w:t>
        <w:br/>
        <w:t>od polbruku do płytek betonowych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nadto radny prosił o interwencję w Powiecie Myśliborskim w sprawie uszkodzonej studzienki burzowej przy drodze powiatowej w Mostkowie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Zbigniew Blezień </w:t>
      </w:r>
      <w:r>
        <w:rPr>
          <w:rFonts w:cs="Comic Sans MS" w:ascii="Comic Sans MS" w:hAnsi="Comic Sans MS"/>
          <w:sz w:val="22"/>
          <w:szCs w:val="22"/>
        </w:rPr>
        <w:t>zgłosił wnioski o treści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prowadzenie do przyszłorocznego budżetu zadania dotyczącego naprawy nawierzchni ulicy Moniuszki.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omic Sans MS"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wprowadzenie do przyszłorocznego budżetu zadania dotyczącego naprawy nawierzchni ulicy Kossaka (droga dojazdowa do posesji nr 4) </w:t>
        <w:br/>
        <w:t>wraz z ewentualną naprawą systemu kanalizacyjnego)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Heading3"/>
        <w:spacing w:before="0" w:after="0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– odniósł się do zgłoszonych pytań </w:t>
        <w:br/>
        <w:t>i wniosków. Mówił, m.in., że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mina Barlinek w swoich materiałach planistycznych nie posiada zapisów dot. lokalizacji ferm wiatrowych. Obecnie prowadzone są rozmowy w sprawie ewentualnych lokalizacji wiatraków w Gminie Barlinek. Z chwilą ich skonkretyzowania odpowiedni projekt uchwały dot. zmiany materiałów planistycznych gminy Barlinek zostanie złożony pod obrady Rady Miejskiej w Barlinku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okalizacja wieży dla sieci telekomunikacyjnych jest uzależniona od potrzeb </w:t>
        <w:br/>
        <w:t>i podejmowana jest przez sieci telekomunikacyjne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środki na realizację przyłącza wody do szatni w Rychnowie przyznane zostały </w:t>
        <w:br/>
        <w:t>z Funduszu Wspierania Obszarów Wiejskich. Gmina Barlinek będzie musiała nie tylko dofinansować brakująca kwotę, ale również pokryć koszt budowy sieci kanalizacyjnej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</w:t>
      </w:r>
      <w:r>
        <w:rPr>
          <w:rFonts w:cs="Arial" w:ascii="Comic Sans MS" w:hAnsi="Comic Sans MS"/>
          <w:sz w:val="22"/>
          <w:szCs w:val="22"/>
        </w:rPr>
        <w:t xml:space="preserve">Informacja </w:t>
        <w:br/>
        <w:t xml:space="preserve">nt. bezpieczeństwa p.poż w Gminie Barlinek oraz nt. funkcjonowania jednostek OSP </w:t>
        <w:br/>
        <w:t>w Gminie Barlinek była przedmiotem obrad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Arial" w:ascii="Comic Sans MS" w:hAnsi="Comic Sans MS"/>
          <w:sz w:val="22"/>
          <w:szCs w:val="22"/>
        </w:rPr>
        <w:t xml:space="preserve"> zapoznała się Informacją nt. bezpieczeństwa p.poż w Gminie Barlinek </w:t>
        <w:br/>
        <w:t>oraz nt. funkcjonowania jednostek OSP w Gminie Barli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</w:t>
      </w:r>
      <w:r>
        <w:rPr>
          <w:rFonts w:cs="Arial" w:ascii="Comic Sans MS" w:hAnsi="Comic Sans MS"/>
          <w:sz w:val="22"/>
          <w:szCs w:val="22"/>
        </w:rPr>
        <w:t xml:space="preserve">Informacja </w:t>
        <w:br/>
        <w:t>nt. przygotowania placówek oświatowych Gminy Barlinek do nowego roku szkolnego 2012/2013 była przedmiotem obrad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Arial" w:ascii="Comic Sans MS" w:hAnsi="Comic Sans MS"/>
          <w:sz w:val="22"/>
          <w:szCs w:val="22"/>
        </w:rPr>
        <w:t xml:space="preserve"> zapoznała się Informacją nt. przygotowania placówek oświatowych Gminy Barlinek do nowego roku szkolnego 2012/2013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</w:t>
      </w:r>
      <w:r>
        <w:rPr>
          <w:rFonts w:cs="Arial" w:ascii="Comic Sans MS" w:hAnsi="Comic Sans MS"/>
          <w:sz w:val="22"/>
          <w:szCs w:val="22"/>
        </w:rPr>
        <w:t xml:space="preserve"> w sprawie przystąpienia Gminy Barlinek do realizacji projektu </w:t>
        <w:br/>
        <w:t>w ramach Poddziałania 9.1.2 Programu Operacyjnego Kapitał Ludzki, współfinansowanego z Europejskiego Funduszu Społecznego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0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</w:t>
      </w:r>
      <w:r>
        <w:rPr>
          <w:rFonts w:cs="Arial" w:ascii="Comic Sans MS" w:hAnsi="Comic Sans MS"/>
          <w:sz w:val="22"/>
          <w:szCs w:val="22"/>
        </w:rPr>
        <w:t xml:space="preserve"> w sprawie utworzenia publicznej szkoły muzycznej I stopnia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Janusz Zubyk – Kierownik Referatu Inwestycji w Urzędzie Miejskim w Barlinku – </w:t>
      </w:r>
      <w:r>
        <w:rPr>
          <w:rFonts w:cs="Comic Sans MS" w:ascii="Comic Sans MS" w:hAnsi="Comic Sans MS"/>
          <w:sz w:val="22"/>
          <w:szCs w:val="22"/>
        </w:rPr>
        <w:t xml:space="preserve">stwierdził, że obecnie powstaje duża grupa zakupowa, której liderem jest Powiat Gryficki. Gminy wchodzące w skład przedmiotowej grupy będą wspólnie zakupywać energię elektryczną. Prace nad składem tej grupy trwały do ostatniej chwili, </w:t>
        <w:br/>
        <w:t>stąd konieczność wprowadzenia projektu uchwały na dzisiejszej se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mówił, że popiera inicjatywę tworzenia grupy zakupowej, </w:t>
        <w:br/>
        <w:t xml:space="preserve">gdyż dzięki temu zmniejszą się wydatki Gminy związane z energią elektryczną. Jednak radny podkreślił, że przeciwny jest wprowadzaniu projektu uchwały bezpośrednio </w:t>
        <w:br/>
        <w:t xml:space="preserve">na sesji, ponieważ taki tryb legislacji pozbawia radnych możliwości przeanalizowania treści porozumienia, które stanowi załącznik do uchwały. Radny zwrócił również uwagę, </w:t>
        <w:br/>
        <w:t>że dostarczony na dzisiejszej sesji projekt uchwały nie został opatrzony żadnym podpisem, ani Burmistrza Barlinka – wnoszącego projekt uchwały pod obrady, ani radcy prawnego – stwierdzającego prawidłowość dokumentu pod względem formalno – prawny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wyjaśnił, że na jego ręce wpłynął projekt uchwały wraz z pismem przewodnim opatrzonym podpisem Burmistrza Barlinka. Zgodnie ze stosowaną dotychczas praktyką radni otrzymują projekty uchwał </w:t>
        <w:br/>
        <w:t>z uzasadnieniem i załącznikami bez pism przewodni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mówił, że projekt uchwały znajdujący się </w:t>
        <w:br/>
        <w:t xml:space="preserve">w aktach Urzędu Miejskiego jest opatrzony adnotacją radcy prawnego stwierdzającą jego zgodność pod względem formalno – prawnym. Następnie przeprosił Radę Miejską </w:t>
        <w:br/>
        <w:t xml:space="preserve">za tryb złożenia projektu uchwały. Stwierdził, że przystąpiła już do grupy zakupowej, jednak w związku z jej powiększeniem o kolejne gminy, zdaniem radców prawnych, wymagane jest nowe upoważnienie rad gmin. Zbliżający się termin ogłoszenia przetargu na dostawę energii elektrycznej wymusił taki tryb złożenia projektu uchwały do Rady Miejskiej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poinformował, że otrzymał projekt uchwały w sprawie </w:t>
      </w:r>
      <w:r>
        <w:rPr>
          <w:rFonts w:cs="Comic Sans MS" w:ascii="Comic Sans MS" w:hAnsi="Comic Sans MS"/>
          <w:bCs/>
          <w:sz w:val="22"/>
          <w:szCs w:val="22"/>
        </w:rPr>
        <w:t>wyrażenia zgody na zawarcie porozumienia w sprawie wspólnego przeprowadzenia postępowania o udzielenie zamówienia publicznego na dostawę energii elektrycznej opatrzony podpisem radcy prawego.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stwierdził, że złożone wyjaśnienia rozwiały jego wątpliwości. Radny mówił o potrzebie zaprzestania takich praktyk uchwalania aktów prawny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Grzegorz Zieliński</w:t>
      </w:r>
      <w:r>
        <w:rPr>
          <w:rFonts w:cs="Comic Sans MS" w:ascii="Comic Sans MS" w:hAnsi="Comic Sans MS"/>
          <w:sz w:val="22"/>
          <w:szCs w:val="22"/>
        </w:rPr>
        <w:t xml:space="preserve"> pytał jak ustalany jest skład grupy zakupowej? Jakie elementy są brane pod uwagę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Janusz Zubyk – Kierownik Referatu Inwestycji w Urzędzie Miejskim w Barlinku – </w:t>
      </w:r>
      <w:r>
        <w:rPr>
          <w:rFonts w:cs="Comic Sans MS" w:ascii="Comic Sans MS" w:hAnsi="Comic Sans MS"/>
          <w:sz w:val="22"/>
          <w:szCs w:val="22"/>
        </w:rPr>
        <w:t>stwierdził, że w obecnym stanie prawnym nie ma znaczenia miejsce odbioru energii elektrycznej, stąd też nie ma znaczenia, czy gminy sąsiadują ze sobą, czy też n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(na stan 12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bCs/>
          <w:sz w:val="22"/>
          <w:szCs w:val="22"/>
        </w:rPr>
        <w:t>wyrażenia zgody na zawarcie porozumienia w sprawie wspólnego przeprowadzenia postępowania o udzielenie zamówienia publicznego na dostawę energii elektrycznej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2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głosił 10 minut przerw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przystąpienia do sporządzenia zmiany planu zagospodarowania przestrzennego w obszarze osiedla Górny Taras w Barlinku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3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obciążenie nieruchomości odpłatną służebnością przesyłu– dz. nr 564, 566, 584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4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Projekty uchwały w sprawie wyrażenia zgody na obciążenie nieruchomości odpłatną służebnością przesyłu – dz. nr 680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5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obciążenie nieruchomości odpłatną służebnością przesyłu – dz. nr 280/12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6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zbycie w drodze bezprzetargowej nieruchomości położonych w obrębie 2 Barlinek – dz. nr 799/3 i 799/4 o pow. 0,0079 h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7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 – dz. nr 140/1 o pow. 0,5100 h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8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dz. nr 214/4 o pow. 4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49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część dz. nr 560/7 o pow. 133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0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część dz. nr 560/7 o pow. 59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część dz. nr 560/7 o pow. 77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2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część dz. nr 560/7 o pow. 95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3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część dz. nr 560/7 o pow. 126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4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część dz. nr 291/2 o pow. 15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5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część dz. nr 220/11 o pow. 18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6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>uchwałę w sprawie wyrażenia zgody na zbycie w drodze bezprzetargowej nieruchomości położonej w obrębie 1 Barlinek – dz. nr 665/57 o pow. 0,0240 h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7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>uchwałę w sprawie wyrażenia zgody na zbycie lokali niemieszkalnych (garaży) – dz. nr 2123 o pow. 0,1035 h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8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>uchwałę w sprawie wyrażenia zgody na ustanowienie służebności na działce gruntu stanowiącej własności Gminy Barlinek – dz. nr 122 obręb Dzikówko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59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uchwałę w sprawie wyrażenia zgody na użyczenie w trybie bezprzetargowym na czas nieoznaczony nieruchomości stanowiącej własność Gminy Barlinek </w:t>
        <w:br/>
        <w:t>– część dz. nr 261/6 o pow. 1145,00 m</w:t>
      </w:r>
      <w:r>
        <w:rPr>
          <w:rFonts w:cs="Arial" w:ascii="Comic Sans MS" w:hAnsi="Comic Sans MS"/>
          <w:sz w:val="22"/>
          <w:szCs w:val="22"/>
          <w:vertAlign w:val="superscript"/>
        </w:rPr>
        <w:t>2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60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</w:t>
        <w:br/>
        <w:t xml:space="preserve">w sprawie zmiany budżetu Gminy Barlinek na 2012 był </w:t>
      </w:r>
      <w:r>
        <w:rPr>
          <w:rFonts w:cs="Arial" w:ascii="Comic Sans MS" w:hAnsi="Comic Sans MS"/>
          <w:sz w:val="22"/>
          <w:szCs w:val="22"/>
        </w:rPr>
        <w:t>przedmiotem obrad stałych Komisji Rady Miejskiej w Barlinku. W międzyczasie Burmistrz Barlinka złożył dwie autopoprawki do ww. projektu uchwał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wa Patrzałek – Skarbnik Barlinka</w:t>
      </w:r>
      <w:r>
        <w:rPr>
          <w:rFonts w:cs="Comic Sans MS" w:ascii="Comic Sans MS" w:hAnsi="Comic Sans MS"/>
          <w:sz w:val="22"/>
          <w:szCs w:val="22"/>
        </w:rPr>
        <w:t xml:space="preserve"> omówiła projekt uchwały w sprawie zmiany budżetu Gminy Barlinek na 2012 wraz ze złożonymi dwiema autopoprawkam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wyraził sprzeciw przekazywaniu dodatkowych (poza ujętymi dotychczas w budżecie) środków na realizację zadań realizowanych przez ZZDW </w:t>
        <w:br/>
        <w:t>w Koszalin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stwierdził, że zaangażowanie przez Gminę Barlinek środków w kwocie 13.241 zł pozwoli na zrealizowanie przez ZZDW Koszalin chodnika w m. Moczkowo na odcinku pomiędzy Barlinkiem, a istniejącym chodnikiem </w:t>
        <w:br/>
        <w:t>w m. Moczkow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stał na stanowisku, że zaoszczędzone środki (niższy </w:t>
        <w:br/>
        <w:t xml:space="preserve">od zakładanego koszt inwestycji) winny zmniejszać deficyt Gminy lub być przekazane </w:t>
        <w:br/>
        <w:t xml:space="preserve">na realizację zadań własnych gminy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1 głosach za i 2 wstrzymujących się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uchwałę w sprawie zmiany budżetu Gminy Barlinek </w:t>
        <w:br/>
        <w:t>na 2012 rok wraz z autopoprawkam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Projekt uchwały wraz z autopoprawkam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oraz uchwała Nr XXVI/36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 xml:space="preserve">zmiany wieloletniej prognozy finansowej Gminy Barlinek na lata 2012 – 2023 </w:t>
      </w:r>
      <w:r>
        <w:rPr>
          <w:rFonts w:cs="Comic Sans MS" w:ascii="Comic Sans MS" w:hAnsi="Comic Sans MS"/>
          <w:sz w:val="22"/>
          <w:szCs w:val="22"/>
        </w:rPr>
        <w:t xml:space="preserve">był </w:t>
      </w:r>
      <w:r>
        <w:rPr>
          <w:rFonts w:cs="Arial" w:ascii="Comic Sans MS" w:hAnsi="Comic Sans MS"/>
          <w:sz w:val="22"/>
          <w:szCs w:val="22"/>
        </w:rPr>
        <w:t>przedmiotem obrad stałych Komisji Rady Miejskiej w Barlinku. W międzyczasie Burmistrz Barlinka złożył autopoprawkę do ww. projektu uchwały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Ewa Patrzałek – Skarbnik Barlinka</w:t>
      </w:r>
      <w:r>
        <w:rPr>
          <w:rFonts w:cs="Comic Sans MS" w:ascii="Comic Sans MS" w:hAnsi="Comic Sans MS"/>
          <w:sz w:val="22"/>
          <w:szCs w:val="22"/>
        </w:rPr>
        <w:t xml:space="preserve"> omówiła projekt uchwały w sprawie </w:t>
      </w:r>
      <w:r>
        <w:rPr>
          <w:rFonts w:cs="Arial" w:ascii="Comic Sans MS" w:hAnsi="Comic Sans MS"/>
          <w:sz w:val="22"/>
          <w:szCs w:val="22"/>
        </w:rPr>
        <w:t xml:space="preserve">zmiany wieloletniej prognozy finansowej Gminy Barlinek na lata 2012 – 2023 </w:t>
      </w:r>
      <w:r>
        <w:rPr>
          <w:rFonts w:cs="Comic Sans MS" w:ascii="Comic Sans MS" w:hAnsi="Comic Sans MS"/>
          <w:sz w:val="22"/>
          <w:szCs w:val="22"/>
        </w:rPr>
        <w:t>wraz ze złożoną  autopoprawk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pytał, dlaczego niektóre inwestycje (dot. m. Mostkowo </w:t>
        <w:br/>
        <w:t>i Rychnów) ujęte w WPI nie zostały ujęte w Wieloletniej Prognozie Finansowej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karbnik Barlinka</w:t>
      </w:r>
      <w:r>
        <w:rPr>
          <w:rFonts w:cs="Comic Sans MS" w:ascii="Comic Sans MS" w:hAnsi="Comic Sans MS"/>
          <w:sz w:val="22"/>
          <w:szCs w:val="22"/>
        </w:rPr>
        <w:t xml:space="preserve"> wyjaśniła, że w Wieloletniej Prognozie Finansowej ujęte są te zadania, na realizację, których jest pokrycie finansowe. Natomiast w Wieloletnim Planie Inwestycyjnym ujmowane są potrzeby inwestycyjne Gmi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stwierdził, że dwie inwestycje w Rychnowie i jedna </w:t>
        <w:br/>
        <w:t xml:space="preserve">w Mostkowie zostały już rozpoczęte. Pytał, czy nie ujęcie ich w WPF oznacza, </w:t>
        <w:br/>
        <w:t>że nie zostaną one zakończone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stwierdził, że w WPI to plan, który nie odnosi się bezpośrednio do możliwości budżetowych i wpisywane są tam zadania, które uważane są za potrzebne i Gmina Barlinek będzie chciała je zrealizować. Natomiast WPF musi być ściśle skorelowana z budżetem. Na chwilę obecną nie możliwości wskazania środków, z których miałyby być zrealizowane inwestycje, o których mówił radny Romaniuk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zwrócił się z apelem do Rady Miejskiej w Barlinku, aby nie podejmowała w dniu dzisiejszym uchwały w sprawie </w:t>
      </w:r>
      <w:r>
        <w:rPr>
          <w:rFonts w:cs="Arial" w:ascii="Comic Sans MS" w:hAnsi="Comic Sans MS"/>
          <w:sz w:val="22"/>
          <w:szCs w:val="22"/>
        </w:rPr>
        <w:t>zmiany wieloletniej prognozy finansowej Gminy Barlinek na lata 2012 – 2023. Radny stał na stanowisku, że WPF należy opracować w takim kształcie, aby był zgodny z WP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– </w:t>
      </w:r>
      <w:r>
        <w:rPr>
          <w:rFonts w:cs="Comic Sans MS" w:ascii="Comic Sans MS" w:hAnsi="Comic Sans MS"/>
          <w:sz w:val="22"/>
          <w:szCs w:val="22"/>
        </w:rPr>
        <w:t>stwierdził, że WPF jest dokumentem spójnym z budżetem Gminy i w związku z wprowadzeniem zmian w budżecie (Rada Miejska podjęła uchwałę w tej sprawie przy realizacji punktu 20 porządku posiedzenia) koniecznym jest wprowadzenie zmian w WPF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zgłosił wniosek o ogłoszenie 10 minut przerw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przyjęła </w:t>
      </w:r>
      <w:r>
        <w:rPr>
          <w:rFonts w:cs="Comic Sans MS" w:ascii="Comic Sans MS" w:hAnsi="Comic Sans MS"/>
          <w:sz w:val="22"/>
          <w:szCs w:val="22"/>
        </w:rPr>
        <w:t>wniosek radnego Pawła Lewczuk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wiązku z powyższym</w:t>
      </w:r>
      <w:r>
        <w:rPr>
          <w:rFonts w:cs="Comic Sans MS" w:ascii="Comic Sans MS" w:hAnsi="Comic Sans MS"/>
          <w:b/>
          <w:sz w:val="22"/>
          <w:szCs w:val="22"/>
        </w:rPr>
        <w:t xml:space="preserve"> Przewodniczący Rady Miejskiej </w:t>
      </w:r>
      <w:r>
        <w:rPr>
          <w:rFonts w:cs="Comic Sans MS" w:ascii="Comic Sans MS" w:hAnsi="Comic Sans MS"/>
          <w:sz w:val="22"/>
          <w:szCs w:val="22"/>
        </w:rPr>
        <w:t>ogłosił 10 minut przerwy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Po przerwie </w:t>
      </w:r>
      <w:r>
        <w:rPr>
          <w:rFonts w:cs="Comic Sans MS" w:ascii="Comic Sans MS" w:hAnsi="Comic Sans MS"/>
          <w:b/>
          <w:sz w:val="22"/>
          <w:szCs w:val="22"/>
        </w:rPr>
        <w:t xml:space="preserve">Przewodniczący Rady Miejskiej </w:t>
      </w:r>
      <w:r>
        <w:rPr>
          <w:rFonts w:cs="Comic Sans MS" w:ascii="Comic Sans MS" w:hAnsi="Comic Sans MS"/>
          <w:sz w:val="22"/>
          <w:szCs w:val="22"/>
        </w:rPr>
        <w:t>zarządził głosowanie nad projektem uchwał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7 głosach za, 4 przeciwnych i 2 wstrzymujących się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>uchwałę w sprawie zmiany wieloletniej prognozy finansowej Gminy Barlinek na lata 2012 – 2023 wraz z autopoprawk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oraz uchwała Nr XXVI/362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– </w:t>
      </w:r>
      <w:r>
        <w:rPr>
          <w:rFonts w:cs="Comic Sans MS" w:ascii="Comic Sans MS" w:hAnsi="Comic Sans MS"/>
          <w:sz w:val="22"/>
          <w:szCs w:val="22"/>
        </w:rPr>
        <w:t>odczytał protokół Nr 3.2012 z posiedzenia Kapituły do spraw nadania medalu „Za zasługi dla Barlinka” z dnia 25 czerwca 2012 rok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 i 1 wstrzymującym się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uchwałę w sprawie przyznania medalu „Za zasługi </w:t>
        <w:br/>
        <w:t xml:space="preserve">dla Barlinka” </w:t>
      </w:r>
      <w:r>
        <w:rPr>
          <w:rFonts w:cs="Arial" w:ascii="Comic Sans MS" w:hAnsi="Comic Sans MS"/>
          <w:b/>
          <w:sz w:val="22"/>
          <w:szCs w:val="22"/>
        </w:rPr>
        <w:t>p. Henrykowi Bador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63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 i 1 wstrzymującym się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uchwałę w sprawie przyznania medalu „Za zasługi </w:t>
        <w:br/>
        <w:t xml:space="preserve">dla Barlinka” </w:t>
      </w:r>
      <w:r>
        <w:rPr>
          <w:rFonts w:cs="Arial" w:ascii="Comic Sans MS" w:hAnsi="Comic Sans MS"/>
          <w:b/>
          <w:sz w:val="22"/>
          <w:szCs w:val="22"/>
        </w:rPr>
        <w:t>p. Jarosławowi Bund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64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 i 1 wstrzymującym się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uchwałę w sprawie przyznania medalu „Za zasługi </w:t>
        <w:br/>
        <w:t xml:space="preserve">dla Barlinka” </w:t>
      </w:r>
      <w:r>
        <w:rPr>
          <w:rFonts w:cs="Arial" w:ascii="Comic Sans MS" w:hAnsi="Comic Sans MS"/>
          <w:b/>
          <w:sz w:val="22"/>
          <w:szCs w:val="22"/>
        </w:rPr>
        <w:t>p. Zygmuntowi Kudlaszyk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65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 i 1 wstrzymującym się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uchwałę w sprawie przyznania medalu „Za zasługi </w:t>
        <w:br/>
        <w:t xml:space="preserve">dla Barlinka” </w:t>
      </w:r>
      <w:r>
        <w:rPr>
          <w:rFonts w:cs="Arial" w:ascii="Comic Sans MS" w:hAnsi="Comic Sans MS"/>
          <w:b/>
          <w:sz w:val="22"/>
          <w:szCs w:val="22"/>
        </w:rPr>
        <w:t>p. Janinie Li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66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 i 1 wstrzymującym się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uchwałę w sprawie przyznania medalu „Za zasługi </w:t>
        <w:br/>
        <w:t xml:space="preserve">dla Barlinka” </w:t>
      </w:r>
      <w:r>
        <w:rPr>
          <w:rFonts w:cs="Arial" w:ascii="Comic Sans MS" w:hAnsi="Comic Sans MS"/>
          <w:b/>
          <w:sz w:val="22"/>
          <w:szCs w:val="22"/>
        </w:rPr>
        <w:t>p. Markowi Sumickiemu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VI/367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a Miejska </w:t>
      </w:r>
      <w:r>
        <w:rPr>
          <w:rFonts w:cs="Comic Sans MS" w:ascii="Comic Sans MS" w:hAnsi="Comic Sans MS"/>
          <w:sz w:val="22"/>
          <w:szCs w:val="22"/>
        </w:rPr>
        <w:t xml:space="preserve">zapoznała się ze sprawozdaniem Burmistrza Barlinka </w:t>
        <w:br/>
        <w:t>z działalności w okresie międzysesyjnym wraz z rozszerzenie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inwestycyjnych, rozwoju gospodarczego oraz w zakresie rozszerzonego sprawozdania głos zabrał radny Grzegorz Zieliński.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ariusz Zieliński – Przewodniczący Rady Miejskiej – </w:t>
      </w:r>
      <w:r>
        <w:rPr>
          <w:rFonts w:cs="Comic Sans MS" w:ascii="Comic Sans MS" w:hAnsi="Comic Sans MS"/>
          <w:bCs/>
          <w:sz w:val="22"/>
          <w:szCs w:val="22"/>
        </w:rPr>
        <w:t xml:space="preserve">poinformował, że planowany termin najbliższej planowanej sesji, to 27 września 2012 roku. Następnie odczytał wniosek Burmistrza Barlinka, który w dniu dzisiejszym wpłynął do biura Rady Miejskiej </w:t>
        <w:br/>
        <w:t xml:space="preserve">w Barlinku, o zwołanie sesji nadzwyczajnej (kserokopia wniosku wraz z załączonym projektem uchwały została radnym doręczona). W związku z powyższym Przewodniczący Rady Miejskiej zawiadomił radnych o zwołaniu XXVII Nadzwyczajnej Sesji Rady Miejskiej w Barlinku na dzień </w:t>
      </w:r>
      <w:r>
        <w:rPr>
          <w:rFonts w:cs="Comic Sans MS" w:ascii="Comic Sans MS" w:hAnsi="Comic Sans MS"/>
          <w:b/>
          <w:bCs/>
          <w:sz w:val="22"/>
          <w:szCs w:val="22"/>
        </w:rPr>
        <w:t>04 września 2012 roku o godz. 14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</w:rPr>
        <w:t>30</w:t>
      </w:r>
      <w:r>
        <w:rPr>
          <w:rFonts w:cs="Comic Sans MS" w:ascii="Comic Sans MS" w:hAnsi="Comic Sans MS"/>
          <w:bCs/>
          <w:sz w:val="22"/>
          <w:szCs w:val="22"/>
        </w:rPr>
        <w:t xml:space="preserve"> w sali konferencyjnej Barlineckiego Ośrodka Kultury w Barlinku przy ul. Podwale 9. Stwierdził, że porządek obrad został wskazany w doręczonym radnym piśmie Burmistrza Barlinka. 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  <w:t>Ww. wniosek</w:t>
      </w:r>
    </w:p>
    <w:p>
      <w:pPr>
        <w:pStyle w:val="Normal"/>
        <w:jc w:val="center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Przewodniczący stałych Komisji: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Paweł Lewczuk – Przewodniczący Komisji Finansowo – Budżetowej i Planowania Gospodarczego;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Grzegorz Zieliński – Przewodniczący Komisji Gospodarki Komunalnej i Mieszkaniowej, Budownictwa, Rolnictwa i Ochrony Środowiska;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Cezary Michalak – Przewodniczący Komisji Oświaty, kultury, Zdrowia </w:t>
        <w:br/>
        <w:t>i Praworządności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zwołali wspólne posiedzenie stałych Komisji Rady Miejskiej w Barlinku na dzień </w:t>
        <w:br/>
      </w:r>
      <w:r>
        <w:rPr>
          <w:rFonts w:cs="Comic Sans MS" w:ascii="Comic Sans MS" w:hAnsi="Comic Sans MS"/>
          <w:b/>
          <w:bCs/>
          <w:sz w:val="22"/>
          <w:szCs w:val="22"/>
        </w:rPr>
        <w:t>04 września 2012 roku o godz. 12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bCs/>
          <w:sz w:val="22"/>
          <w:szCs w:val="22"/>
        </w:rPr>
        <w:t xml:space="preserve"> w sali konferencyjnej Barlineckiego Ośrodka Kultury w Barlinku przy ul. Podwale 9. Tematem posiedzenia </w:t>
      </w:r>
      <w:r>
        <w:rPr>
          <w:rFonts w:cs="Comic Sans MS" w:ascii="Comic Sans MS" w:hAnsi="Comic Sans MS"/>
          <w:sz w:val="22"/>
          <w:szCs w:val="22"/>
        </w:rPr>
        <w:t>omówienie projektu uchwały w sprawie</w:t>
      </w:r>
      <w:r>
        <w:rPr>
          <w:rFonts w:cs="Arial" w:ascii="Comic Sans MS" w:hAnsi="Comic Sans MS"/>
          <w:sz w:val="22"/>
          <w:szCs w:val="22"/>
        </w:rPr>
        <w:t xml:space="preserve"> wyrażenia zgody na zbycie udziałów w kapitale zakładowym Spółki Przedsiębiorstwo Energetyki Cieplnej Spółka z ograniczoną odpowiedzialnością z siedzibą w Barlinku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XXVI sesję Rady Miejskiej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4</w:t>
      </w:r>
      <w:r>
        <w:rPr>
          <w:rFonts w:cs="Comic Sans MS" w:ascii="Comic Sans MS" w:hAnsi="Comic Sans MS"/>
          <w:sz w:val="22"/>
          <w:szCs w:val="22"/>
          <w:vertAlign w:val="superscript"/>
        </w:rPr>
        <w:t>4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pektor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rbara Walczyńska                                                                    Dariusz Zieliński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01130</wp:posOffset>
              </wp:positionH>
              <wp:positionV relativeFrom="paragraph">
                <wp:posOffset>-2095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1.6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1:00Z</dcterms:created>
  <dc:creator>Basia</dc:creator>
  <dc:description/>
  <dc:language>en-US</dc:language>
  <cp:lastModifiedBy>Basia</cp:lastModifiedBy>
  <cp:lastPrinted>2012-09-14T13:57:00Z</cp:lastPrinted>
  <dcterms:modified xsi:type="dcterms:W3CDTF">2012-10-08T11:46:00Z</dcterms:modified>
  <cp:revision>103</cp:revision>
  <dc:subject/>
  <dc:title/>
</cp:coreProperties>
</file>