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zawarcie kolejnej umowy dzierżawy na okres do 3 lat z dotychczasowym dzierżawcą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zawarcie kolejnej umowy dzierżawy na okres do 3 lat z dotychczasowym dzierżawcą na nieruchomość oznaczoną w ewidencji gruntów działką        nr 583 o pow. 1033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ą w obrębie 1 miasta Barlinka, stanowiącą własność Gminy Barlinek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6:00Z</dcterms:created>
  <dc:creator>Ajaszczak</dc:creator>
  <dc:description/>
  <dc:language>en-US</dc:language>
  <cp:lastModifiedBy>ajaszczak</cp:lastModifiedBy>
  <cp:lastPrinted>2012-02-01T09:52:00Z</cp:lastPrinted>
  <dcterms:modified xsi:type="dcterms:W3CDTF">2012-02-07T08:26:00Z</dcterms:modified>
  <cp:revision>2</cp:revision>
  <dc:subject/>
  <dc:title>UCHWAŁA NR </dc:title>
</cp:coreProperties>
</file>