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0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sz w:val="22"/>
          <w:szCs w:val="22"/>
        </w:rPr>
        <w:t>Finansowo – Budżetowa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7 wrześni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prowadzeniu jako pkt. 16</w:t>
      </w:r>
      <w:r>
        <w:rPr>
          <w:rFonts w:cs="Arial" w:ascii="Arial" w:hAnsi="Arial"/>
          <w:sz w:val="22"/>
          <w:szCs w:val="22"/>
        </w:rPr>
        <w:t>: „16. Projekt uchwały w sprawie podziału Gminy Barlinek na okręgi wyborcze, ustalenia ich granic i numerów oraz liczby radnych wybieranych w każdym okręgu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Informacja z działalności spółek: PGK sp. z o.o., BTBS sp. z o.o., PEC sp. z o.o., PW-K „Płonia” sp. z o.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utrzymania czystości i porządku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życiowa i problemy ludzi stars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stalenia odpłatności za świadczenia przedszkoli publicznych wykraczające poza podstawę programową wychowania przedszkolnego lub oddziału żłobka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rzebiegu wykonania budżetu Gminy za I półrocze 2012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2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2-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znaczenia inkasentów oraz określenia wysokości wynagrodzenia za inkas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wysokości stawek podatku od nieruchomości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y od posiadania psów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stawek podatku od środków transportowych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lnień od podatku od nieruchomości i podatku od środków transpor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Lipowej stanowiącej własność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sprostowania uchwały Nr XII/181/2011 Rady Miejskiej w Barlinku z dnia 27 października 2011 r. w sprawie wyrażenia zgody na zbycie nieruchomości położonej w Barlinku stanowiącej własność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y projektów uchwał w sprawie wyrażenia zgody na wydzierżawienie w trybie bezprzetargowym na czas nieoznaczony nieruchomości stanowiących własność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zatrudnienia i kosztów w Urzędzie Miejskim oraz Ośrodku Pomocy Społe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odziału Gminy Barlinek na okręgi wyborcze, ustalenia ich granic i numerów oraz liczby radnych wybieranych w każdym okręg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– pisma do wiadom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8.2012 z dnia 20.08.2012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9.2012 z dnia 04.09.2012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z działalności spółek: PGK sp. z o.o., BTBS sp. o.o., PEC sp. z o.o., PW-K „Płonia” sp. z o.o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t. utrzymania czystości i porządku w Gminie Barline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 nt. sytuacji życiowej i problemach ludzi starszy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, oznaczonych w ewidencji gruntów działkami n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4, 102, 195, 220/1 w obrębie 1 miasta Barli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55 w obrębie Osin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49/6, 338/10, 556  w obrębie Żydow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zmieniający uchwałę w sprawie ustalenia odpłatności za świadczenia przedszkoli publicznych wykraczające poza podstawę programową wychowania przedszkolnego lub oddziału żłobka w Gminie Barli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następującymi informacjam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biegu wykonania budżetu Gminy za I półrocze 2012 r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ształtowaniu się wieloletniej prognozy finansowej, w tym o przebiegu realizacji przedsięwzięć, o których mowa w art. 226 ust. 3 ustawy o finansach publicz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tórej mowa w art. 265 pkt. 1 ww. ustawy – sprawozdanie Barlineckiego Ośrodka Kultury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 i 3 przeciw projektowi uchwały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zmiany budżetu Gminy Barlinek na 2012 r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przyjęła wniosek o treści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Wnosimy o wykreślenie zmniejszenia dochodów Gminy w Dziale 801 kwoty, 386.400,00 zł </w:t>
        <w:br/>
        <w:t>z uwagi na brak podstaw merytoryczno – prawnych.”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rojektem uchwały w sprawie zmiany wieloletniej prognozy finansowej Gminy Barlinek na lata 2012-2023. W wyniku jawnego głosowania – przy 2 głosach za i 2 przeciw projektowi (na stan 4 członków) - projekt uchwały nie uzyskał pozytywnej opinii Komisj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znaczenia inkasentów oraz określenia wysokości wynagrodzenia za inkas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, 2 przeciw projektowi uchwały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określenia wysokości stawek podatku od nieruchomośc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i 1 przeciw projektowi uchwały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płaty od posiadania ps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1 głosie za, 2 przeciw projektowi uchwały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sokości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wolnień od podatku od nieruchomości i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nieruchomości położonej w Barlinku przy ul. Lipowej stanowiącej własność Gminy Barlinek – 576/43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sprostowania uchwały Nr XII/181/2011 Rady Miejskiej w Barlinku z dnia 27 października 2011 r. w sprawie wyrażenia zgody na zbycie nieruchomości położonej w Barlinku stanowiącej własność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w trybie bezprzetargowym na czas nieoznaczony nieruchomości stanowiących własność Gminy Barlin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nr 1 i 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nr 1-8 dot. nieruchomości będących w administrowaniu BTBS Sp. z o.o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nr 1-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eanalizowała informację o zatrudnieniu i wydatkach na wynagrodzenia w Urzędzie Miejskim w Barlinku oraz Ośrodku Pomocy Społeczn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zgłosiła wniosek o treści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W załączniku do projektu uchwały wnosi się o dokonanie następujących zmian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9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ęg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orcz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ęgu wyborczeg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rad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ieranych w okręgu wyborczy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gminy Barlinek obejmująca ulic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 Stycznia, Długa, Stodol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gminy Barlinek obejmująca ulic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zęść ulicy Gorzowskiej </w:t>
            </w:r>
            <w:r>
              <w:rPr>
                <w:rFonts w:cs="Arial" w:ascii="Arial" w:hAnsi="Arial"/>
                <w:sz w:val="18"/>
                <w:szCs w:val="18"/>
              </w:rPr>
              <w:t>znajdująca się w mieście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Czereśniowa, Jasna, Jeziorna, Kwiatowa, Okrężna, Wiśniowa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numery parzyste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sz w:val="20"/>
              </w:rPr>
              <w:t>Żabi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gminy Barlinek obejmująca ulic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mii Krajowej, Grodzka, Kościelna, Niepodległości, Paderewskiego, Sądowa, Staromiejska, Rynek, Szewska, Szkolna, Wodna, Wyloto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przedstawiająca zależność „normy” od „ilości mieszkańców”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6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ęg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borcze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ęgu wyborcz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eszkańc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RM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gminy Barlinek obejmująca ulic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 Stycznia - 303, Długa - 181, Stodolna - 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gminy Barlinek obejmująca ulic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zęść ulicy Gorzowskiej </w:t>
            </w:r>
            <w:r>
              <w:rPr>
                <w:rFonts w:cs="Arial" w:ascii="Arial" w:hAnsi="Arial"/>
                <w:sz w:val="18"/>
                <w:szCs w:val="18"/>
              </w:rPr>
              <w:t xml:space="preserve">znajdująca się w mieście </w:t>
            </w:r>
            <w:r>
              <w:rPr>
                <w:rFonts w:cs="Arial" w:ascii="Arial" w:hAnsi="Arial"/>
                <w:b/>
                <w:sz w:val="18"/>
                <w:szCs w:val="18"/>
              </w:rPr>
              <w:t>- 479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Czereśniowa - 22, Jasna - 34, Jeziorna - 195, Kwiatowa - 29, Okrężna - 222, Wiśniowa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numery parzyste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sz w:val="20"/>
              </w:rPr>
              <w:t>- 32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</w:rPr>
              <w:t>Żabia - 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gminy Barlinek obejmująca ulic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mii Krajowej - 11, Grodzka - 72, Kościelna - 257, Niepodległości - 462, Paderewskiego - 113, Sądowa -226, Staromiejska - 0, Rynek - 7, Szewska - 3, Szkolna - 0, Wodna - 151, Wylotowa - 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odziału Gminy Barlinek na okręgi wyborcze, ustalenia ich granic i numerów oraz liczby radnych wybieranych w każdym okręgu z uwzględnieniem ww. wniosku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zyfikowania terenów znajdujących się w Sołectwie Lutówko i Osin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zkodzeń i kradzieży nowo wybudowanej infrastruktury szczególnie przy promenadzie nad Jeziorem Barlinekci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bycia działki gruntu nr 2121/2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ategii Rozwoju Gminy Barlinek na lata 2014-2020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jęcia w planach inwestycyjnych budowy kanalizacji deszczowej w ul. Flukowski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y farm wiatrowych na terenie gm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raku zasięgu sieci komórkowej (Plus i Orange) w Rychnowie i obszarze Rychnow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ódzkiego Urzędu Ochrony Zabytków w Szczecinie</w:t>
      </w:r>
      <w:r>
        <w:rPr>
          <w:rFonts w:cs="Arial" w:ascii="Arial" w:hAnsi="Arial"/>
          <w:sz w:val="22"/>
          <w:szCs w:val="22"/>
        </w:rPr>
        <w:t xml:space="preserve"> w sprawie dotacji celowej na prace konserwatorskie, restauratorskie i roboty budowlane przy zabytkach: Parafia Rzymskokatolicka p.w. św. Bonifacego w Barlinku, Kościół Filialny w Płonn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osoby fizycznej</w:t>
      </w:r>
      <w:r>
        <w:rPr>
          <w:rFonts w:cs="Arial" w:ascii="Arial" w:hAnsi="Arial"/>
          <w:sz w:val="22"/>
          <w:szCs w:val="22"/>
        </w:rPr>
        <w:t xml:space="preserve"> w sprawie nieprawidłowości w funkcjonowaniu Wspólnoty Mieszkaniowej przy ul. Bo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HaCon Sp. z o.o. w Barlinku </w:t>
      </w:r>
      <w:r>
        <w:rPr>
          <w:rFonts w:cs="Arial" w:ascii="Arial" w:hAnsi="Arial"/>
          <w:sz w:val="22"/>
          <w:szCs w:val="22"/>
        </w:rPr>
        <w:t>w sprawie wniosku o wydanie decyzji o środowiskowych uwarunkowaniach inwestycji: budowa hali przemysłowo – magazynowej z przeznaczeniem na instalację oczyszczania i szlifowania odlew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inisterstwa Kultury i Dziedzictwa Narodowego w Warszawie </w:t>
      </w:r>
      <w:r>
        <w:rPr>
          <w:rFonts w:cs="Arial" w:ascii="Arial" w:hAnsi="Arial"/>
          <w:sz w:val="22"/>
          <w:szCs w:val="22"/>
        </w:rPr>
        <w:t>w sprawie dotacji na prace konserwatorskie, restauratorskie i roboty budowlane: remont i ustabilizowanie konstrukcji dworu w Niepołc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wnioskiem Parafii p.w. Świętego Bonifacego w Barlinku W wyniku jawnego głosowania –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wnioskuje o dofinansowanie remontu dachu Kościoła filialnego w Płonnie i dokonanie stosownej zmiany budżetu Gminy Barlinek na 201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  Przewodniczący Komisji FBiPG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>
          <w:szCs w:val="22"/>
        </w:rPr>
      </w:pPr>
      <w:r>
        <w:rPr/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56"/>
        </w:tabs>
        <w:ind w:left="95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56"/>
        </w:tabs>
        <w:ind w:left="956" w:hanging="360"/>
      </w:pPr>
    </w:lvl>
    <w:lvl w:ilvl="1">
      <w:start w:val="1"/>
      <w:numFmt w:val="lowerLetter"/>
      <w:lvlText w:val="%2."/>
      <w:lvlJc w:val="left"/>
      <w:pPr>
        <w:tabs>
          <w:tab w:val="num" w:pos="1856"/>
        </w:tabs>
        <w:ind w:left="1856" w:hanging="360"/>
      </w:pPr>
    </w:lvl>
    <w:lvl w:ilvl="2">
      <w:start w:val="1"/>
      <w:numFmt w:val="lowerLetter"/>
      <w:lvlText w:val="%3)"/>
      <w:lvlJc w:val="left"/>
      <w:pPr>
        <w:tabs>
          <w:tab w:val="num" w:pos="2756"/>
        </w:tabs>
        <w:ind w:left="275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296"/>
        </w:tabs>
        <w:ind w:left="329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2">
    <w:name w:val="WW8Num1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05:00Z</dcterms:created>
  <dc:creator>Ania</dc:creator>
  <dc:description/>
  <dc:language>en-US</dc:language>
  <cp:lastModifiedBy>Ania</cp:lastModifiedBy>
  <cp:lastPrinted>2012-10-17T10:14:00Z</cp:lastPrinted>
  <dcterms:modified xsi:type="dcterms:W3CDTF">2012-10-17T08:15:00Z</dcterms:modified>
  <cp:revision>6</cp:revision>
  <dc:subject/>
  <dc:title/>
</cp:coreProperties>
</file>