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1.2012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5.10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 oraz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. </w:t>
      </w:r>
      <w:r>
        <w:rPr>
          <w:rFonts w:cs="Comic Sans MS" w:ascii="Comic Sans MS" w:hAnsi="Comic Sans MS"/>
          <w:u w:val="single"/>
        </w:rPr>
        <w:t>Przedstawia się następująco: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naliza działalności Samorządowej Jednostki Kultury BO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o stanie Gminy Barlinek oraz perspektywy rozwoju w aspekcie pozyskiwania nowych inwestorów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tan prawny oraz zagospodarowanie zabytków architektury znajdujących się na terenie Gminy Barline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zmieniający uchwałę w spawie regulaminu dostarczania wody i odprowadzania ścieków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nabycie części nieruchomości położonej w obrębie Równo na rzecz Gminy Barlinek – dz. nr 361/11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wyrażenia zgody na obciążenie nieruchomości odpłatną służebnością przesyłu </w:t>
        <w:br/>
        <w:t>– dz. nr 118/2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zamiany nieruchomości – dot. dz. nr 67 oraz 353/8 i 353/11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Barlinku przy alei 1 Maja stanowiącej własność Gminy Barlinek – dz. nr 49/27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Barlinku przy alei 1 Maja stanowiącej własność Gminy Barlinek – dz. nr 49/26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y w sprawie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ddanie w użytkowanie wieczyste przyległej nieruchomości, która wraz z dotychczas wydzieloną działką gruntu będzie spełniać wymogi działki budowlanej – dz. nr 98/18 oraz część dz. nr 2121/3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zbycie nieruchomości położonej w Barlinku stanowiącej własność Gminy Barlinek – część dz. nr 2121/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odpłatnego przejęcia przez Gminę Barlinek prawa użytkowania wieczystego gruntu i własności budynków wybudowanych na tym gruncie położonym w Barlinku przy ul. Ogrodowej od Komornika Skarbowego w zamian za długi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- dz. nr 44/3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w trybie przetargowym na czas nieoznaczony nieruchomości stanowiącej własność Gminy Barlinek – dz. nr 501/5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– dz. nr 501/5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2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10.2012 z 17 września 2012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</w:t>
        <w:br/>
        <w:t>z działalności Samorządowej Jednostki Kultury BOK, którą przedstawiła Dyrektor Barlineckiego Ośrodka Kultury – Brygida Liśkiewicz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o stanie Gminy Barlinek oraz perspektywy rozwoju w aspekcie pozyskiwania nowych inwestor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nt. stanu prawnego oraz zagospodarowania zabytków architektury znajdujących się na terenie Gminy Barlinek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zmieniający uchwałę w spawie regulaminu dostarczania wody i odprowadzania ście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>na nabycie części nieruchomości położonej w obrębie Równo na rzecz Gminy Barlinek – dz. nr 361/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>na obciążenie nieruchomości odpłatną służebnością przesyłu – dz. nr 118/2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zamiany nieruchomości – dot. dz. nr 67 oraz 353/8 i 353/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 xml:space="preserve">na zbycie nieruchomości położonej w Barlinku przy alei 1 Maja stanowiącej własność Gminy Barlinek </w:t>
        <w:br/>
        <w:t>– dz. nr 49/2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2 głosach za uchwałą i 3 przeciwnych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</w:t>
      </w:r>
      <w:r>
        <w:rPr>
          <w:rFonts w:cs="Arial" w:ascii="Comic Sans MS" w:hAnsi="Comic Sans MS"/>
        </w:rPr>
        <w:t xml:space="preserve"> uchwały w sprawie wyrażenia zgody na zbycie nieruchomości położonej w Barlinku przy alei 1 Maja stanowiącej własność Gminy Barlinek – dz. nr 49/2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y</w:t>
      </w:r>
      <w:r>
        <w:rPr>
          <w:rFonts w:cs="Arial" w:ascii="Comic Sans MS" w:hAnsi="Comic Sans MS"/>
        </w:rPr>
        <w:t xml:space="preserve"> uchwał w spraw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wyrażenia zgody na oddanie w użytkowanie wieczyste przyległej nieruchomości, która wraz </w:t>
        <w:br/>
        <w:t xml:space="preserve">z dotychczas wydzieloną działką gruntu będzie spełniać wymogi działki budowlanej </w:t>
        <w:br/>
        <w:t xml:space="preserve">– dz. nr 98/18 oraz część dz. nr 2121/3 – przy 2 głosach przeciwnych uchwale </w:t>
        <w:br/>
        <w:t>i 3 wstrzymujących się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wyrażenia zgody na zbycie nieruchomości położonej w Barlinku stanowiącej własność Gminy Barlinek – część dz. nr 2121/3 – przy 1 głosie za uchwałą, 2 przeciwnych </w:t>
        <w:br/>
        <w:t>i 2 wstrzymujących się.</w:t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odpłatnego przejęcia przez Gminę Barlinek prawa użytkowania wieczystego gruntu i własności budynków wybudowanych na tym gruncie położonym w Barlinku przy ul. Ogrodowej od Komornika Skarbowego w zamian za dług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>na wydzierżawienie w trybie bezprzetargowym na czas nieoznaczony nieruchomości stanowiącej własność Gminy Barlinek - dz. nr 44/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wydzierżawienie w trybie przetargowym na czas nieoznaczony nieruchomości stanowiącej własność Gminy Barlinek – dz. nr 501/5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wydzierżawienie w trybie bezprzetargowym na czas nieoznaczony nieruchomości stanowiącej własność Gminy Barlinek – dz. nr 501/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zmiany budżetu Gminy Barlinek na 2012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ismem Burmistrza Barlinka skierowanym do Prokuratury Rejonowej w Myśliborzu </w:t>
        <w:br/>
        <w:t>dot. ustalenia wysokości strat poniesionych przez Gminę Barlinek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chwałą Nr CXXVII/434/2012 Składu Orzekającego Regionalnej Izby Obrachunkowej </w:t>
        <w:br/>
        <w:t xml:space="preserve">w Szczecinie z dnia 19 września 2012 roku w sprawie wydania opinii o przedłożonej </w:t>
        <w:br/>
        <w:t xml:space="preserve">przez Burmistrza Gminy Barlinek informacji o przebiegu wykonania budżetu </w:t>
        <w:br/>
        <w:t>za I półrocze 2012 r.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Towarzystwa Miłośników Barlinka dot. ujęcia w budżecie na 2013 rok środków z przeznaczeniem na cykl 5 koncertów kameraln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dpowiedziami </w:t>
        <w:br/>
        <w:t>na wnioski dot.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montowania siedzisk w miejscach, gdzie zatrzymują się autobusy komunikacji miejskiej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trzeb inwestycyjnych w 2013 roku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   Paweł Lewczu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2-11-12T13:47:00Z</cp:lastPrinted>
  <dcterms:modified xsi:type="dcterms:W3CDTF">2012-11-24T11:12:00Z</dcterms:modified>
  <cp:revision>78</cp:revision>
  <dc:subject/>
  <dc:title>Protokół Nr 1/2010/59</dc:title>
</cp:coreProperties>
</file>