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sz w:val="22"/>
          <w:szCs w:val="22"/>
        </w:rPr>
        <w:t>Finansowo – Budżetowa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9 listopad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wprowadzeniu jako pkt. 10</w:t>
      </w:r>
      <w:r>
        <w:rPr>
          <w:rFonts w:cs="Arial" w:ascii="Arial" w:hAnsi="Arial"/>
          <w:sz w:val="22"/>
          <w:szCs w:val="22"/>
        </w:rPr>
        <w:t>: „10. Projekt uchwały w sprawie wyrażenia zgody na zbycie w drodze bezprzetargowej części nieruchomości położonej w obrębie 2 Barlinek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egulaminu udzielania pomocy materialnej o charakterze socjalnym dla uczniów zamieszkałych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512" w:hanging="3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liczenia dróg do kategorii dróg publicznych gmin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ogramu współpracy Gminy Barlinek z organizacjami pozarządowymi oraz podmiotami prowadzącymi działalność pożytku publicznego na rok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 stanie realizacji zadań oświatowych w roku szkolnym 2011/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wydanych w 2012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wypłaconych w 2012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color w:val="000000"/>
          <w:sz w:val="22"/>
          <w:szCs w:val="22"/>
        </w:rPr>
        <w:t>zgłoszonych w 2012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obciążenie nieruchomości odpłatną służebnością przesy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grunt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w drodze bezprzetargowej części nieruchomości położonej w obrębie 2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a wysokości stawek podatku od nieruchomośc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stawek podatku od środków transportowych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niżenia ceny skupu żyta do celów wymiaru podatku rolnego na rok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2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lanowanie w pracach komisji tematu miejsc sprzedaży alkoholu, limitów punktów sprzedaży oraz zasad usytuowania miejsc sprzedaży i podawania alkohol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11.2012 z dnia 15.10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</w:t>
      </w:r>
      <w:r>
        <w:rPr>
          <w:rFonts w:cs="Arial" w:ascii="Arial" w:hAnsi="Arial"/>
          <w:color w:val="000000"/>
          <w:sz w:val="22"/>
          <w:szCs w:val="22"/>
        </w:rPr>
        <w:t>projekt uchwały w sprawie regulaminu udzielania pomocy materialnej o charakterze socjalnym dla uczniów zamieszkałych na terenie gminy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zaliczenia dróg do kategorii dróg publicznych gminnych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programu współpracy Gminy Barlinek z organizacjami pozarządowymi oraz podmiotami prowadzącymi działalność pożytku publicznego na rok 201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</w:t>
      </w:r>
      <w:r>
        <w:rPr>
          <w:rFonts w:cs="Arial" w:ascii="Arial" w:hAnsi="Arial"/>
          <w:color w:val="000000"/>
          <w:sz w:val="22"/>
          <w:szCs w:val="22"/>
        </w:rPr>
        <w:t>o stanie realizacji zadań oświatowych w roku szkolnym 2011/2012. W toku dyskusji radny Paweł Lewczuk - Przewodniczący Komisji zgłosił prośbę o uzupełnienie informacji o część finansową, w tym wysokość subwencj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 Informacją</w:t>
      </w:r>
      <w:r>
        <w:rPr>
          <w:rFonts w:cs="Arial" w:ascii="Arial" w:hAnsi="Arial"/>
          <w:color w:val="000000"/>
          <w:sz w:val="22"/>
          <w:szCs w:val="22"/>
        </w:rPr>
        <w:t xml:space="preserve">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ych w 2012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łaconych w 2012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14" w:leader="none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oszonych w 2012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wydzierżawienie na czas nieoznaczony w trybie bezprzetargowym nieruchomości stanowiącej własność Gminy Barlinek – dz. nr 233/9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. nr 338/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. nr 665/5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dz. nr 651/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nr 3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 projekt uchwały w sprawie wyrażenia zgody na obciążenie nieruchomości odpłatną służebnością przesyłu – dz. nr 118/2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 projekt uchwały w sprawie wyrażenia zgody na obciążenie nieruchomości odpłatną służebnością przesyłu – dz. nr: 280/10, 575/4, 576/10, 729/25, 726/1, 728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odpłatną służebnością gruntową – dz. nr 246/2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rojekt uchwały w sprawie wyrażenia zgody na zbycie w drodze bezprzetargowej części nieruchomości położonej w obrębie 2 Barlinek – dz. nr 250/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przeciw projektowi uchwały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określenia wysokości stawek podatku od nieruchom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3 głosach za i 2 przeciw projektowi uchwały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wysokości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tanowiskiem Zachodniopomorskiej Izby Rolniczej w Szczecinie w sprawie obniżenia średniej ceny skupu żyta, która stanowić będzie podstawę obliczania podatku rolnego na rok 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o ZIR Szczecin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Komisji</w:t>
      </w:r>
      <w:r>
        <w:rPr>
          <w:rFonts w:cs="Arial" w:ascii="Arial" w:hAnsi="Arial"/>
          <w:sz w:val="22"/>
          <w:szCs w:val="22"/>
        </w:rPr>
        <w:t xml:space="preserve"> zgłosił wniosek o obniżenie ceny skupu żyta do ustalenia podatku rolnego ogłoszonej w Komunikacie Prezesa Głównego Urzędu Statystycznego z dnia 19.10.2012 r. do kwoty 50,00 zł za 1 d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3 przeciw wnioskowi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nie przyjęła wniosku Przewodniczącego Komisji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4 głosach za i 1 przeciw projektowi uchwały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  <w:color w:val="000000"/>
          <w:sz w:val="22"/>
          <w:szCs w:val="22"/>
        </w:rPr>
        <w:t xml:space="preserve"> obniżenia ceny skupu żyta do celów wymiaru podatku rolnego na rok 2013 </w:t>
      </w:r>
      <w:r>
        <w:rPr>
          <w:rFonts w:cs="Arial" w:ascii="Arial" w:hAnsi="Arial"/>
          <w:i/>
          <w:color w:val="000000"/>
          <w:sz w:val="22"/>
          <w:szCs w:val="22"/>
        </w:rPr>
        <w:t>do kwoty 60,00 zł za 1 d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2 r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2 przeciw projektowi uchwały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zmiany wieloletniej prognozy finansowej Gminy Barlinek na lata 2012-2023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567" w:leader="none"/>
          <w:tab w:val="left" w:pos="23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em w sprawie </w:t>
      </w:r>
      <w:r>
        <w:rPr>
          <w:rFonts w:cs="Arial" w:ascii="Arial" w:hAnsi="Arial"/>
          <w:color w:val="000000"/>
          <w:sz w:val="22"/>
          <w:szCs w:val="22"/>
        </w:rPr>
        <w:t>zaplanowania w pracach komisji tematu miejsc sprzedaży alkoholu, limitów punktów sprzedaży oraz zasad usytuowania miejsc sprzedaży i podawania alkohol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y placu zabaw w miejscowości Nowa Dziedzin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niosków Radnych Rady Miejskiej zgłoszonych na XXIX sesj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ików głosowania do Młodzieżowej Rady Miasta Barli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zespołu inicjującego niesienie pomocy osobom ubogi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zasięgu sieci komórkowych w Rychnowie i obszarze Rychnowa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rzewa położonego przy budynku Osina 18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ych informacji nt. utrzymania czystości i porządku w Gm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Planu Rozwoju Lokalnego oraz sprawozdania z jego realizacj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ekretarza Barlinka w sprawie</w:t>
      </w:r>
      <w:r>
        <w:rPr>
          <w:rFonts w:cs="Arial" w:ascii="Arial" w:hAnsi="Arial"/>
          <w:sz w:val="22"/>
          <w:szCs w:val="22"/>
        </w:rPr>
        <w:t xml:space="preserve"> sytuacji w Szpitalu Powiatowym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Naczelnika Urzędu Skarbowego w Myśliborzu</w:t>
      </w:r>
      <w:r>
        <w:rPr>
          <w:rFonts w:cs="Arial" w:ascii="Arial" w:hAnsi="Arial"/>
          <w:sz w:val="22"/>
          <w:szCs w:val="22"/>
        </w:rPr>
        <w:t xml:space="preserve"> w sprawie wyników analizy oświadczeń majątkowych Radnych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lubu Sportowego Akademickiego Związku Sportowego Państwowej Wyższej Szkoły Zawodowej w Gorzowie Wlkp. </w:t>
      </w:r>
      <w:r>
        <w:rPr>
          <w:rFonts w:cs="Arial" w:ascii="Arial" w:hAnsi="Arial"/>
          <w:sz w:val="22"/>
          <w:szCs w:val="22"/>
        </w:rPr>
        <w:t>w sprawie nawiązania współpracy w zakresie rozwoju dyscypliny sportowej – koszykówki - w regionie gorzowski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radnego Grzegorza Zielińskiego </w:t>
      </w:r>
      <w:r>
        <w:rPr>
          <w:rFonts w:cs="Arial" w:ascii="Arial" w:hAnsi="Arial"/>
          <w:sz w:val="22"/>
          <w:szCs w:val="22"/>
        </w:rPr>
        <w:t>w sprawie ujęcia w planie pracy Rady Miejskiej w Barlinku na 2013 r. „</w:t>
      </w:r>
      <w:r>
        <w:rPr>
          <w:rFonts w:cs="Arial" w:ascii="Arial" w:hAnsi="Arial"/>
          <w:i/>
          <w:sz w:val="22"/>
          <w:szCs w:val="22"/>
        </w:rPr>
        <w:t>Problematyki rolnictwa na terenie Gminy Barlinek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y Myśliborskiego</w:t>
      </w:r>
      <w:r>
        <w:rPr>
          <w:rFonts w:cs="Arial" w:ascii="Arial" w:hAnsi="Arial"/>
          <w:sz w:val="22"/>
          <w:szCs w:val="22"/>
        </w:rPr>
        <w:t xml:space="preserve"> w sprawie analizy dotychczasowej formy organizacyjnej szpitali powiatowych i przedstawienia możliwości kierunków zmian w tym zakres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ani Burmistrz Miasta Schneverdingen w Niemczech </w:t>
      </w:r>
      <w:r>
        <w:rPr>
          <w:rFonts w:cs="Arial" w:ascii="Arial" w:hAnsi="Arial"/>
          <w:sz w:val="22"/>
          <w:szCs w:val="22"/>
        </w:rPr>
        <w:t>w sprawie spotkania Miast Bliźniaczych w 2013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Zachodniopomorskiego Zarządu Dróg Wojewódzkich w Koszalinie Rejonu Dróg Wojewódzkich w Pyrzycach</w:t>
      </w:r>
      <w:r>
        <w:rPr>
          <w:rFonts w:cs="Arial" w:ascii="Arial" w:hAnsi="Arial"/>
          <w:sz w:val="22"/>
          <w:szCs w:val="22"/>
        </w:rPr>
        <w:t xml:space="preserve"> w sprawie poprawy bezpieczeństwa ruchu na skrzyżowaniu drogi powiatowej z drogą 156 w miejscowości Krzynk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uszkodzenia studzienki burzowej w miejscowości Mostkow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Przewodniczący Komisji FBiPG</w:t>
      </w:r>
    </w:p>
    <w:p>
      <w:pPr>
        <w:pStyle w:val="Tekstpodstawowy3"/>
        <w:rPr>
          <w:szCs w:val="22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56"/>
        </w:tabs>
        <w:ind w:left="956" w:hanging="360"/>
      </w:pPr>
    </w:lvl>
    <w:lvl w:ilvl="1">
      <w:start w:val="1"/>
      <w:numFmt w:val="lowerLetter"/>
      <w:lvlText w:val="%2."/>
      <w:lvlJc w:val="left"/>
      <w:pPr>
        <w:tabs>
          <w:tab w:val="num" w:pos="1856"/>
        </w:tabs>
        <w:ind w:left="1856" w:hanging="360"/>
      </w:pPr>
    </w:lvl>
    <w:lvl w:ilvl="2">
      <w:start w:val="1"/>
      <w:numFmt w:val="lowerLetter"/>
      <w:lvlText w:val="%3)"/>
      <w:lvlJc w:val="left"/>
      <w:pPr>
        <w:tabs>
          <w:tab w:val="num" w:pos="2756"/>
        </w:tabs>
        <w:ind w:left="275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296"/>
        </w:tabs>
        <w:ind w:left="329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2">
    <w:name w:val="WW8Num7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5:00Z</dcterms:created>
  <dc:creator>Ania</dc:creator>
  <dc:description/>
  <dc:language>en-US</dc:language>
  <cp:lastModifiedBy>Ania</cp:lastModifiedBy>
  <cp:lastPrinted>2012-11-21T10:05:00Z</cp:lastPrinted>
  <dcterms:modified xsi:type="dcterms:W3CDTF">2012-11-24T11:18:00Z</dcterms:modified>
  <cp:revision>5</cp:revision>
  <dc:subject/>
  <dc:title/>
</cp:coreProperties>
</file>