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wspólnego posiedzenia wszystkich Komisji Rady Miejskiej w Barlinku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r 16.2012 – Komisji Gospodarki Komunalnej i Mieszkaniowej, Budownictwa, Rolnictwa i Ochrony Środowisk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r 13.2012 – Komisji Finansowo – Budżetowej i Planowania Gospodarczeg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r 14.2012 – Komisji Oświaty, Kultury, Zdrowia i Praworządnośc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dnia 29 listopada 2012 r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 wspólnego posiedzenia Komisji przedstawiał się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regulaminu utrzymania czystości i porządku na terenie Gminy Barline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erania odpadów komunalnych od właścicieli nieruchomości, na których nie zamieszkują mieszkańcy, a powstają odpady komunal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oru deklaracji o wysokości opłat za gospodarowanie odpadami komunalnymi składanej </w:t>
        <w:br/>
        <w:t>przez właścicieli nieruchomości, w tym terminów i miejsca składania deklarac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oru metody ustalenia opłaty za gospodarowanie odpadami komunalnymi oraz stawki opłat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u, częstotliwości i trybu uiszczenia opłat za gospodarowanie odpadami komunalny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go sposobu i zakresu świadczenia usług w zakresie odbierania odpadów komunalnych od właścicieli nieruchomości i zagospodarowania tych odpadów w zamian za uiszczoną opłatę, w szczególności ilość odpadów komunalnych, częstotliwość i sposób świadczenia usłu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w. projekty uchwał zostały złożone do Rady Miejskiej przez</w:t>
      </w:r>
      <w:r>
        <w:rPr>
          <w:rFonts w:cs="Arial" w:ascii="Arial" w:hAnsi="Arial"/>
          <w:b/>
          <w:sz w:val="22"/>
          <w:szCs w:val="22"/>
        </w:rPr>
        <w:t xml:space="preserve"> Burmistrza Barlinka. </w:t>
        <w:br/>
      </w:r>
      <w:r>
        <w:rPr>
          <w:rFonts w:cs="Arial" w:ascii="Arial" w:hAnsi="Arial"/>
          <w:sz w:val="22"/>
          <w:szCs w:val="22"/>
        </w:rPr>
        <w:t xml:space="preserve">Na wniosek </w:t>
      </w:r>
      <w:r>
        <w:rPr>
          <w:rFonts w:cs="Arial" w:ascii="Arial" w:hAnsi="Arial"/>
          <w:b/>
          <w:sz w:val="22"/>
          <w:szCs w:val="22"/>
        </w:rPr>
        <w:t>Burmistr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arlinka</w:t>
      </w:r>
      <w:r>
        <w:rPr>
          <w:rFonts w:cs="Arial" w:ascii="Arial" w:hAnsi="Arial"/>
          <w:sz w:val="22"/>
          <w:szCs w:val="22"/>
        </w:rPr>
        <w:t xml:space="preserve"> wycofano z porządku posiedzenia projekty uchwał ujęte </w:t>
        <w:br/>
        <w:t>w pkt. 1. b)-f) w sprawie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 odbierania odpadów komunalnych od właścicieli nieruchomości, na których nie zamieszkują mieszkańcy, a powstają odpady komunalne,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zoru deklaracji o wysokości opłat za gospodarowanie odpadami komunalnymi składanej </w:t>
        <w:br/>
        <w:t>przez właścicieli nieruchomości, w tym terminów i miejsca składania deklaracji,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wyboru metody ustalenia opłaty za gospodarowanie odpadami komunalnymi oraz stawki opłaty,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erminu, częstotliwości i trybu uiszczenia opłat za gospodarowanie odpadami komunalnymi,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zczegółowego sposobu i zakresu świadczenia usług w zakresie odbierania odpadów komunalnych od właścicieli nieruchomości i zagospodarowania tych odpadów w zamian za uiszczoną opłatę, w szczególności ilość odpadów komunalnych, częstotliwość i sposób świadczenia usłu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y uchwał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e</w:t>
      </w:r>
      <w:r>
        <w:rPr>
          <w:rFonts w:cs="Arial" w:ascii="Arial" w:hAnsi="Arial"/>
          <w:sz w:val="22"/>
          <w:szCs w:val="22"/>
        </w:rPr>
        <w:t xml:space="preserve"> podjęły dyskusję na temat projektu uchwały w sprawie regulaminu utrzymania czystości i porządku na terenie Gminy Barline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wniosek </w:t>
      </w:r>
      <w:r>
        <w:rPr>
          <w:rFonts w:cs="Arial" w:ascii="Arial" w:hAnsi="Arial"/>
          <w:b/>
          <w:sz w:val="22"/>
          <w:szCs w:val="22"/>
        </w:rPr>
        <w:t>radnej Elżbiety Kasperkiewicz</w:t>
      </w:r>
      <w:r>
        <w:rPr>
          <w:rFonts w:cs="Arial" w:ascii="Arial" w:hAnsi="Arial"/>
          <w:sz w:val="22"/>
          <w:szCs w:val="22"/>
        </w:rPr>
        <w:t xml:space="preserve"> zakończono dyskusję, a jej dalszy ciąg zaplanowano na dzień 10 grudnia 2012 r. na godz. 13.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  Przewodniczący Komisji FBiPG</w:t>
      </w:r>
    </w:p>
    <w:p>
      <w:pPr>
        <w:pStyle w:val="Tekstpodstawowy3"/>
        <w:rPr>
          <w:szCs w:val="22"/>
        </w:rPr>
      </w:pPr>
      <w:r>
        <w:rPr/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35:00Z</dcterms:created>
  <dc:creator>Ania</dc:creator>
  <dc:description/>
  <dc:language>en-US</dc:language>
  <cp:lastModifiedBy>Ania</cp:lastModifiedBy>
  <cp:lastPrinted>2012-12-19T08:21:00Z</cp:lastPrinted>
  <dcterms:modified xsi:type="dcterms:W3CDTF">2012-12-19T07:23:00Z</dcterms:modified>
  <cp:revision>9</cp:revision>
  <dc:subject/>
  <dc:title/>
</cp:coreProperties>
</file>