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4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03 grudni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i opiniowanie projektu budżetu Gminy Barlinek na rok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chwalenia wieloletniej prognozy finansowej Gminy Barlinek na lata 2013-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12.2012 z dnia 19.11.2012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>
          <w:rFonts w:cs="Arial"/>
          <w:sz w:val="22"/>
          <w:szCs w:val="22"/>
        </w:rPr>
        <w:t>Ad.pkt.2 i 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apoznała się z listą inwestycji: wpisanych do projektu budżetu na 2013 r., z przygotowaną dokumentacją, gotowych do realizacji oraz wynikających z WPI, wniosków Radnych i mieszkańców Gminy w ostatnich lata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o Burmistrza Barlinka w tej spraw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adny Romuald Romaniuk</w:t>
      </w:r>
      <w:r>
        <w:rPr>
          <w:rFonts w:cs="Arial" w:ascii="Arial" w:hAnsi="Arial"/>
          <w:sz w:val="22"/>
          <w:szCs w:val="22"/>
        </w:rPr>
        <w:t xml:space="preserve"> zgłosił wniosek o treści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Wnioskuję o ujęcie w budżecie na 2013 r. kwoty 20.000 zł na dokumentację zadania: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Budowa boiska wielofunkcyjnego w Rychnowie</w:t>
      </w:r>
      <w:r>
        <w:rPr>
          <w:rFonts w:cs="Arial" w:ascii="Arial" w:hAnsi="Arial"/>
          <w:sz w:val="22"/>
          <w:szCs w:val="22"/>
        </w:rPr>
        <w:t>”. Jednocześnie dokonać zmiany w WPF i zapisać środki na realizację zadania w 2014 r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2 głosach za i 2 wstrzymujących się (na stan 4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wniosek radnego Romualda Romaniuka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y Paweł Lewczu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osił wniosek o treści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prowadzić do budżetu na 2013 r. zadanie: </w:t>
      </w:r>
      <w:r>
        <w:rPr>
          <w:rFonts w:cs="Arial" w:ascii="Arial" w:hAnsi="Arial"/>
          <w:i/>
          <w:sz w:val="22"/>
          <w:szCs w:val="22"/>
        </w:rPr>
        <w:t>„Budowa drogi gminnej w miejscowości Mostkowo” – od drogi nowo wybudowanej przy cmentarzu do odcinka drogi z płyt betonowych.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przeciw (na stan 4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wniosek radnego Pawła Lewczuk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zgłosił wniosek o treści:</w:t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 uchwale budżetowej w § 18 wykreślić w całości zapis pkt. 5, lit a i b.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wniosek radnego Pawła Lewczuk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poznała się z opinią </w:t>
      </w:r>
      <w:r>
        <w:rPr>
          <w:rFonts w:cs="Arial" w:ascii="Arial" w:hAnsi="Arial"/>
          <w:i/>
          <w:color w:val="000000"/>
          <w:sz w:val="22"/>
          <w:szCs w:val="22"/>
        </w:rPr>
        <w:t>Komisji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nt. projektów uchwał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nia budżetu Gminy Barlinek na 2013 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wieloletniej prognozy finansowej Gminy Barlinek na lata 2013-2023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także wnioskami </w:t>
      </w:r>
      <w:r>
        <w:rPr>
          <w:rFonts w:cs="Arial" w:ascii="Arial" w:hAnsi="Arial"/>
          <w:sz w:val="22"/>
          <w:szCs w:val="22"/>
        </w:rPr>
        <w:t>dotyczącymi wprowadzenia zmian w projekcie budżetu na 2013 r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i w wyniku jawnego głosowa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drzuciła </w:t>
      </w:r>
      <w:r>
        <w:rPr>
          <w:rFonts w:cs="Arial" w:ascii="Arial" w:hAnsi="Arial"/>
          <w:sz w:val="22"/>
          <w:szCs w:val="22"/>
        </w:rPr>
        <w:t xml:space="preserve">wniosek o ujęcie w budżecie na 2013 r. kwoty 200.000 zł na realizację budowy drogi gminnej w miejscowości Mostkowo, od drogi nowo wybudowanej do płyt betonowych. Powyższe zadanie proponuje się sfinansować ze środków zaplanowanych w projekcie budżetu na 2013 r. na „Przebudowę obiektu przy ul. Gorzowskiej na bibliotekę w Barlinku </w:t>
      </w:r>
      <w:r>
        <w:rPr>
          <w:rFonts w:cs="Arial" w:ascii="Arial" w:hAnsi="Arial"/>
          <w:i/>
        </w:rPr>
        <w:t>– przy 1 głosie za wnioskiem, 3 przeciw (na stan 4 członków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przyjęła</w:t>
      </w:r>
      <w:r>
        <w:rPr>
          <w:rFonts w:cs="Arial" w:ascii="Arial" w:hAnsi="Arial"/>
          <w:sz w:val="22"/>
          <w:szCs w:val="22"/>
        </w:rPr>
        <w:t xml:space="preserve"> wniosek o zabezpieczenie środków w budżecie na 2013 r. na nabycie na rzecz Gminy Barlinek części nieruchomości oznaczonej w ewidencji gruntów nr 361/11 obręb Równo w miejscowości Lutówko </w:t>
      </w:r>
      <w:r>
        <w:rPr>
          <w:rFonts w:cs="Arial" w:ascii="Arial" w:hAnsi="Arial"/>
          <w:i/>
        </w:rPr>
        <w:t>– przy 3 głosach za wnioskiem i 1 przeciw (na stan 4 członków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drzuciła</w:t>
      </w:r>
      <w:r>
        <w:rPr>
          <w:rFonts w:cs="Arial" w:ascii="Arial" w:hAnsi="Arial"/>
          <w:sz w:val="22"/>
          <w:szCs w:val="22"/>
        </w:rPr>
        <w:t xml:space="preserve"> wniosek o zabezpieczenie środków w budżecie na 2013 r. na wykonanie dokumentacji ustawienia lamp oświetleniowych w miejscowości Ożar przy ul. Kasztanowej </w:t>
      </w:r>
      <w:r>
        <w:rPr>
          <w:rFonts w:cs="Arial" w:ascii="Arial" w:hAnsi="Arial"/>
          <w:i/>
        </w:rPr>
        <w:t>– przy 4 głosach przeciw wnioskowi (na stan 4 członków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przyjęła</w:t>
      </w:r>
      <w:r>
        <w:rPr>
          <w:rFonts w:cs="Arial" w:ascii="Arial" w:hAnsi="Arial"/>
          <w:sz w:val="22"/>
          <w:szCs w:val="22"/>
        </w:rPr>
        <w:t xml:space="preserve"> wniosek o zabezpieczenie środków w budżecie na 2013 r. na wykonanie wiaty przystankowej dla uczniów dojeżdżających do szkoły w miejscowości Ożar przy ul. Śliwkowej </w:t>
      </w:r>
      <w:r>
        <w:rPr>
          <w:rFonts w:cs="Arial" w:ascii="Arial" w:hAnsi="Arial"/>
          <w:i/>
        </w:rPr>
        <w:t>– jednomyślnie (na stan 4 członków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 xml:space="preserve">przyjęła </w:t>
      </w:r>
      <w:r>
        <w:rPr>
          <w:rFonts w:cs="Arial" w:ascii="Arial" w:hAnsi="Arial"/>
          <w:sz w:val="22"/>
          <w:szCs w:val="22"/>
        </w:rPr>
        <w:t xml:space="preserve">wniosek o ujęcie w budżecie na 2013 r. budowy świetlicy wiejskiej w miejscowości Brunki </w:t>
      </w:r>
      <w:r>
        <w:rPr>
          <w:rFonts w:cs="Arial" w:ascii="Arial" w:hAnsi="Arial"/>
          <w:i/>
        </w:rPr>
        <w:t>– przy 3 głosach za wnioskiem i 1 wstrzymującym się (na stan 4 członków)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poznała się z opinią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Komisji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nt. projektów uchwał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nia budżetu Gminy Barlinek na 2013 r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enia wieloletniej prognozy finansowej Gminy Barlinek na lata 2013-2023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color w:val="000000"/>
          <w:sz w:val="22"/>
          <w:szCs w:val="22"/>
        </w:rPr>
        <w:t xml:space="preserve"> wnioskami </w:t>
      </w:r>
      <w:r>
        <w:rPr>
          <w:rFonts w:cs="Arial" w:ascii="Arial" w:hAnsi="Arial"/>
          <w:b/>
          <w:i/>
          <w:color w:val="000000"/>
          <w:sz w:val="22"/>
          <w:szCs w:val="22"/>
        </w:rPr>
        <w:t>radnego Mariusza Maciejewskiego – członka ww. Komisji</w:t>
      </w:r>
      <w:r>
        <w:rPr>
          <w:rFonts w:cs="Arial" w:ascii="Arial" w:hAnsi="Arial"/>
          <w:sz w:val="22"/>
          <w:szCs w:val="22"/>
        </w:rPr>
        <w:t xml:space="preserve"> dotyczącymi wprowadzenia zmian w projekcie budżetu na 2013 r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w wyniku jawnego głosow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sz w:val="22"/>
          <w:szCs w:val="22"/>
        </w:rPr>
        <w:t xml:space="preserve">odrzuciła </w:t>
      </w:r>
      <w:r>
        <w:rPr>
          <w:rFonts w:cs="Arial" w:ascii="Arial" w:hAnsi="Arial"/>
          <w:sz w:val="22"/>
          <w:szCs w:val="22"/>
        </w:rPr>
        <w:t xml:space="preserve">wniosek o wyprowadzenie z planu „wydatki inwestycyjne Gminy Barlinek na rok 2013” pozycji w dziale 921, rozdział 92116 </w:t>
      </w:r>
      <w:r>
        <w:rPr>
          <w:rFonts w:cs="Arial" w:ascii="Arial" w:hAnsi="Arial"/>
          <w:i/>
        </w:rPr>
        <w:t>– przy 1 głosie za wnioskiem i 3 przeciw (na stan 4 członków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sz w:val="22"/>
          <w:szCs w:val="22"/>
        </w:rPr>
        <w:t>odrzuciła</w:t>
      </w:r>
      <w:r>
        <w:rPr>
          <w:rFonts w:cs="Arial" w:ascii="Arial" w:hAnsi="Arial"/>
          <w:sz w:val="22"/>
          <w:szCs w:val="22"/>
        </w:rPr>
        <w:t xml:space="preserve"> wniosek o zwiększenie wydatków w planie inwestycyjnym Gminy Barlinek na rok 2013 w dziale 900 rozdział 90015 (oświetlenie ulic, placów i dróg) o kwotę 200 tys. zł z przeznaczeniem na doświetlenie trenów wiejskich </w:t>
      </w:r>
      <w:r>
        <w:rPr>
          <w:rFonts w:cs="Arial" w:ascii="Arial" w:hAnsi="Arial"/>
          <w:i/>
        </w:rPr>
        <w:t>– przy 1 głosie za wnioskiem i 3 przeciw (na stan 4 członków)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opinie Komisji GKiM oraz Oświat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, 1 przeciw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jekt uchwały w sprawie </w:t>
      </w:r>
      <w:r>
        <w:rPr>
          <w:rFonts w:cs="Arial" w:ascii="Arial" w:hAnsi="Arial"/>
          <w:sz w:val="22"/>
          <w:szCs w:val="22"/>
        </w:rPr>
        <w:t xml:space="preserve">uchwalenia budżetu Gminy Barlinek na 2013 r. </w:t>
      </w:r>
      <w:r>
        <w:rPr>
          <w:rFonts w:cs="Arial" w:ascii="Verdana" w:hAnsi="Verdana"/>
          <w:i/>
        </w:rPr>
        <w:t>warunkując przyjęciem przez organ wykonawczy ww. wniosków przyjętych przez Komisję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jekt uchwały w sprawie </w:t>
      </w:r>
      <w:r>
        <w:rPr>
          <w:rFonts w:cs="Arial" w:ascii="Arial" w:hAnsi="Arial"/>
          <w:sz w:val="22"/>
          <w:szCs w:val="22"/>
        </w:rPr>
        <w:t xml:space="preserve">uchwalenia wieloletniej prognozy finansowej Gminy Barlinek na lata 2013-2023 </w:t>
      </w:r>
      <w:r>
        <w:rPr>
          <w:rFonts w:cs="Arial" w:ascii="Verdana" w:hAnsi="Verdana"/>
          <w:i/>
        </w:rPr>
        <w:t>warunkując przyjęciem przez organ wykonawczy ww. wniosków przyjętych przez Komisję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sności chodnika przy drodze gminnej w miejscowości Mostkow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enia świetlic dla dzie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undacji Przyjaciele Czterech Łap w sprawie </w:t>
      </w:r>
      <w:r>
        <w:rPr>
          <w:rFonts w:cs="Arial" w:ascii="Arial" w:hAnsi="Arial"/>
          <w:sz w:val="22"/>
          <w:szCs w:val="22"/>
        </w:rPr>
        <w:t>rozwiązywania problemu bezdomności zwierząt w gminie Barli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ób fizycznych w sprawie </w:t>
      </w:r>
      <w:r>
        <w:rPr>
          <w:rFonts w:cs="Arial" w:ascii="Arial" w:hAnsi="Arial"/>
          <w:sz w:val="22"/>
          <w:szCs w:val="22"/>
        </w:rPr>
        <w:t>lokalu mieszkal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bezpieczeństwa mieszkańców powiatu i użytkowników ruchu drogoweg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0:00Z</dcterms:created>
  <dc:creator>Ania</dc:creator>
  <dc:description/>
  <dc:language>en-US</dc:language>
  <cp:lastModifiedBy>Ania</cp:lastModifiedBy>
  <cp:lastPrinted>2013-01-08T11:29:00Z</cp:lastPrinted>
  <dcterms:modified xsi:type="dcterms:W3CDTF">2013-01-08T10:29:00Z</dcterms:modified>
  <cp:revision>8</cp:revision>
  <dc:subject/>
  <dc:title/>
</cp:coreProperties>
</file>