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5.2012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0.12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dodanie do punktu 11 projektu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dot. dz. nr 233/9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e jako punkt 12: „Projekt uchwały w sprawie zaliczenia dróg do kategorii dróg publicznych gminnych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zatwierdzenia taryf dla zbiorowego zaopatrzenia w wodę i zbiorowego odprowadzania ścieków na terenie gminy Barlinek oraz wysokości dopłaty do 1 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wody w okresie od dnia 01.02.2013 r. do dnia 31.01.2014 r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ciągnięcia kredytu w rachunku bieżącym w 2013 ro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określenia wzorów formularzy informacji i deklaracji podatkowych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opłaty prolongacyjnej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trybu i szczegółowych warunków zwolnienia od podatku rolnego użytków rolnych na których zaprzestano produkcji rol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Aktualizacja Planu Rozwoju Lokalnego Miasta i Gminy Barlinek na lata 2007-201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 xml:space="preserve">projekt uchwały zmieniający uchwałę w sprawie uchwalenia „Planu Rozwoju Lokalnego Miasta </w:t>
        <w:br/>
        <w:t>i Gminy Barlinek na lata 2007 –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sprawozdanie z realizacji Wieloletniego Planu Inwestycyjnego Gminy Barlinek przyjętego uchwałą Nr XVI/220/2011 Rady Miejskiej w Barlinku z dnia 29 grudnia 2011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 xml:space="preserve">zmiany zaktualizowanego Wieloletniego Planu Inwestycyjnego Gminy Barlinek w stosunku </w:t>
        <w:br/>
        <w:t xml:space="preserve">do Wieloletniego Planu Inwestycyjnego Gminy Barlinek przyjętego Uchwałą </w:t>
        <w:br/>
        <w:t>Nr XVI/220/2011 Rady Miejskiej w Barlinku z dnia 29 grudnia 2011 ro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oddanie w najem części nieruchomości przekazanej w trwały zarząd Szkole Podstawowej Nr 1 im. Tadeusza Kościuszki w Barlinku </w:t>
        <w:br/>
        <w:t>– dz. nr 241/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y uchwał w sprawie wyrażenia zgody na wydzierżawienie w trybie bezprzetargowym na czas nieoznaczony nieruchomości stanowiącej własność Gminy Barlinek (dz. nr 551/18, 777/19 i 777/20 oraz 44/2, 233/9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Projekt uchwały w sprawie zaliczenia dróg do kategorii dróg publicznych gminnych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odwołania radnej ze składu Komisji Rewizyjnej Rady Miejskiej w Barlin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wołania członka Komisji Rewizyjnej Rady Miejskiej w Barl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pracy Komisji FBiPG na 2013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oły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13.2012 z 29 listopada 2012 roku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14.2012 z 03 grudnia 2012 roku,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twierdzenia taryf dla zbiorowego zaopatrzenia w wodę i zbiorowego odprowadzania ścieków na terenie gminy Barlinek oraz wysokości dopłaty do 1 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wody w okresie od dnia 01.02.2013 r. </w:t>
        <w:br/>
        <w:t>do dnia 31.01.2014 r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miany budżetu Gminy Barlinek na 2012 r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ciągnięcia kredytu w rachunku bieżącym w 2013 ro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kreślenia wzorów formularzy informacji i deklaracji podatk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płaty prolongacyjnej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trybu i szczegółowych warunków zwolnienia od podatku rolnego użytków rolnych na których zaprzestano produkcji rolnej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zmieniający uchwałę w sprawie uchwalenia „Planu Rozwoju Lokalnego Miasta i Gminy Barlinek na lata 2007 – 201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</w:t>
        <w:br/>
        <w:t xml:space="preserve">z realizacji Wieloletniego Planu Inwestycyjnego Gminy Barlinek przyjętego uchwałą </w:t>
        <w:br/>
        <w:t>Nr XVI/220/2011 Rady Miejskiej w Barlinku z dnia 29 grudnia 2011 roku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zmianami zaktualizowanego Wieloletniego Planu Inwestycyjnego Gminy Barlinek w stosunku do Wieloletniego Planu Inwestycyjnego Gminy Barlinek przyjętego Uchwałą Nr XVI/220/2011 Rady Miejskiej </w:t>
        <w:br/>
        <w:t>w Barlinku z dnia 29 grudnia 2011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 xml:space="preserve">na oddanie w najem części nieruchomości przekazanej w trwały zarząd Szkole Podstawowej Nr 1 </w:t>
        <w:br/>
        <w:t>im. Tadeusza Kościuszki w Barlinku – dz. nr 241/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551/18 </w:t>
        <w:br/>
        <w:t>o pow. 1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na czas nieoznaczony nieruchomości stanowiącej własność Gminy Barlinek (dz. nr 777/19 i 777/20 </w:t>
        <w:br/>
        <w:t>o pow. 50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44/2 </w:t>
        <w:br/>
        <w:t>o pow. 19,7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233/9 </w:t>
        <w:br/>
        <w:t>o pow. 19,5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liczenia dróg </w:t>
        <w:br/>
        <w:t>do kategorii dróg publicznych gminn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za, 1 przeciwnym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dwołania radnej ze składu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</w:t>
      </w:r>
      <w:r>
        <w:rPr>
          <w:rFonts w:cs="Comic Sans MS" w:ascii="Comic Sans MS" w:hAnsi="Comic Sans MS"/>
          <w:b/>
          <w:i/>
        </w:rPr>
        <w:t xml:space="preserve"> Komisja FBiPG </w:t>
      </w:r>
      <w:r>
        <w:rPr>
          <w:rFonts w:cs="Comic Sans MS" w:ascii="Comic Sans MS" w:hAnsi="Comic Sans MS"/>
        </w:rPr>
        <w:t>zapoznała się z projektem uchwały w sprawie powołania członka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pracowała i przyjęła plan pracy Komisji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lan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koncepcjami projektowymi wraz z szacunkiem przewidywanych kosztów dla obiektów we wsiach Stara Dziedzina, Płonno i Strąpie. Komisja opowiedziała się za wykonaniem powyższych prac metodą tradycyj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podjęcia działań profilaktycznych zmierzających </w:t>
        <w:br/>
        <w:t>do poprawy bezpieczeństw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pismo mieszkańców Barlinka dot. najmu lokalu mieszkalnym poł. w Barlinku przy ul. Strzeleckiej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wołaniem mieszkańców dot. podjętej przez Radę Miejską w Barlinku uchwałą </w:t>
        <w:br/>
        <w:t>Nr XXXI/406/20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stycji realizowanej przez firmę HaCon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upu wiaty przystank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                                               Paweł Lewczu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2-12-11T11:35:00Z</cp:lastPrinted>
  <dcterms:modified xsi:type="dcterms:W3CDTF">2013-02-12T12:17:00Z</dcterms:modified>
  <cp:revision>79</cp:revision>
  <dc:subject/>
  <dc:title>Protokół Nr 1/2010/59</dc:title>
</cp:coreProperties>
</file>