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PROTOKÓŁ   NR 1.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Komisji </w:t>
      </w:r>
      <w:r>
        <w:rPr>
          <w:rFonts w:cs="Arial" w:ascii="Arial" w:hAnsi="Arial"/>
          <w:b/>
          <w:i/>
          <w:sz w:val="22"/>
          <w:szCs w:val="22"/>
        </w:rPr>
        <w:t>Finansowo – Budżetowa i Planowania Gospodarczeg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19 stycznia 2012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u przewodniczył radny Paweł Lewczuk – Przewodniczący Komisji.</w:t>
      </w:r>
    </w:p>
    <w:p>
      <w:pPr>
        <w:pStyle w:val="Normal"/>
        <w:jc w:val="both"/>
        <w:rPr>
          <w:rFonts w:ascii="Arial" w:hAnsi="Arial" w:cs="Arial"/>
          <w:i/>
          <w:i/>
          <w:shadow/>
          <w:color w:val="000000"/>
          <w:sz w:val="22"/>
          <w:szCs w:val="22"/>
        </w:rPr>
      </w:pPr>
      <w:r>
        <w:rPr>
          <w:rFonts w:cs="Arial" w:ascii="Arial" w:hAnsi="Arial"/>
          <w:i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hadow/>
        </w:rPr>
      </w:pPr>
      <w:r>
        <w:rPr>
          <w:rFonts w:cs="Arial" w:ascii="Arial" w:hAnsi="Arial"/>
          <w:i/>
          <w:shadow/>
        </w:rPr>
      </w:r>
    </w:p>
    <w:p>
      <w:pPr>
        <w:pStyle w:val="TextBody"/>
        <w:rPr/>
      </w:pPr>
      <w:r>
        <w:rPr>
          <w:rFonts w:cs="Arial" w:ascii="Arial" w:hAnsi="Arial"/>
          <w:i w:val="false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i w:val="false"/>
          <w:sz w:val="22"/>
          <w:szCs w:val="22"/>
        </w:rPr>
        <w:t xml:space="preserve"> przyjęła zmiany do porządku posiedzenia polegające na: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wprowadzeniu do pkt. 2</w:t>
      </w:r>
      <w:r>
        <w:rPr>
          <w:rFonts w:cs="Arial" w:ascii="Arial" w:hAnsi="Arial"/>
          <w:sz w:val="22"/>
          <w:szCs w:val="22"/>
        </w:rPr>
        <w:t>: „2. Projekty uchwał w sprawie wyrażenia zgody na wydzierżawienie w trybie bezprzetargowym na czas nieoznaczony nieruchomości stanowiących własność Gminy Barlinek…”</w:t>
      </w:r>
      <w:r>
        <w:rPr>
          <w:rFonts w:cs="Arial" w:ascii="Arial" w:hAnsi="Arial"/>
          <w:i w:val="false"/>
          <w:sz w:val="22"/>
          <w:szCs w:val="22"/>
        </w:rPr>
        <w:t xml:space="preserve"> projektów uchwał dot. działek nr: 292/2 i 803/6, 329/2, 777/38,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wprowadzeniu jako pkt 7: </w:t>
      </w:r>
      <w:r>
        <w:rPr>
          <w:rFonts w:cs="Arial" w:ascii="Arial" w:hAnsi="Arial"/>
          <w:sz w:val="22"/>
          <w:szCs w:val="22"/>
        </w:rPr>
        <w:t>„7. Projekt uchwały w sprawie utworzenia jednostki organizacyjnej Gminy Barlinek o nazwie Środowiskowy Dom Samopomocy dla osób z zaburzeniami psychicznymi w Osinie.”</w:t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hadow/>
          <w:sz w:val="22"/>
          <w:szCs w:val="22"/>
        </w:rPr>
        <w:t xml:space="preserve"> przyjęła porządek posiedzenia uwzględniający powyższą zmianę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 wyrażenia zgody na wydzierżawienie w trybie bezprzetargowym na czas nieoznaczony nieruchomości stanowiących własność Gminy Barlinek – działki przy ul. Jeziornej i działki nr: 267/8, 292/2 i 803/6, 329/2, 777/38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dzielania bonifikat od opłat za przekształcenie prawa użytkowania wieczystego w prawo własności nieruchomośc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dzielenia pomocy finansowej dla Powiatu Myśliborski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rojekt uchwały w sprawie uchwalenia „Programu Rozwoju i Wspierania Przedsiębiorczości w Gminie Barlinek na lata 2012-2020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lendarz imprez i uroczystości planowanych w Gminie Barlinek w 2012 r. – informacj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tworzenia jednostki organizacyjnej Gminy Barlinek o nazwie Środowiskowy Dom Samopomocy dla osób z zaburzeniami psychicznymi w Os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naliza i ocena realizacji odbudowy obiektu przy ul. Gorzowskiej w Barlin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1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ół z poprzedniego posiedzenia </w:t>
        <w:br/>
        <w:t>Nr 15.2011 z dnia 15.12.2011 r., nie wnosząc uwag co do jego tre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opiniowała pozytywnie projekt uchwały w sprawie wyrażenia zgody na wydzierżawienie w trybie bezprzetargowym na czas nieoznaczony nieruchomości stanowiących własność Gminy Barlinek – działki przy </w:t>
        <w:br/>
        <w:t>ul. Jeziornej Nr: 1010/4, 1010/7, 1010/9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opiniowała pozytywnie projekt uchwały w sprawie wyrażenia zgody na wydzierżawienie w trybie bezprzetargowym na czas nieoznaczony nieruchomości stanowiących własność Gminy Barlinek – działki przy </w:t>
        <w:br/>
        <w:t>ul. Jeziornej Nr: 1010/4, 1010/6, 1010/2, 729/3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ych własność Gminy Barlinek – działki przy ul. Jeziornej Nr: 1010/2, 729/3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ych własność Gminy Barlinek – działka nr 267/8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ych własność Gminy Barlinek – działki nr: 292/2 i 803/6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ych własność Gminy Barlinek – działka nr 329/2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ych własność Gminy Barlinek – działka nr 777/38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Ad.pkt.3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39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4 głosach za projektem i 1 przeciw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udzielania bonifikat od opłat za przekształcenie prawa użytkowania wieczystego w prawo własności nieruchomośc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Ad.pkt.4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39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3 głosach za projektem i 2 wstrzymujących się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udzielenia pomocy finansowej dla Powiatu Myśliborski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39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 projektem, 1 przeciw i 1 wstrzymującym się (na stan 5 członków)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uchwalenia „Programu Rozwoju i Wspierania Przedsiębiorczości w Gminie Barlinek na lata 2012-2020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 „Kalendarzem imprez i uroczystości planowanych w Gminie Barlinek w 2012 r.”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Kalendarz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utworzenia jednostki organizacyjnej Gminy Barlinek o nazwie Środowiskowy Dom Samopomocy dla osób z zaburzeniami psychicznymi w Osi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3 głosach za opinią i 2 wstrzymujących się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 Informacją nt. realizacji odbudowy obiektu przy ul. Gorzowskiej 78 w Barlinku </w:t>
      </w:r>
      <w:r>
        <w:rPr>
          <w:rFonts w:cs="Arial" w:ascii="Arial" w:hAnsi="Arial"/>
          <w:i/>
          <w:sz w:val="22"/>
          <w:szCs w:val="22"/>
        </w:rPr>
        <w:t>i negatywnie oceniła działania Burmistrza Barlinka – p. Zygmunta Siarkiewicza w tym zakresie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do wiadomości następujące pisma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bycia nieruchomości gruntowych i zabudowanych w latach 2010-2011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ac interwencyjnych na terenach sołeckich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rócenia czasu pracy kasy Urzędu Miejskiego w dniu 30.12.2011 r.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udowy promenady wzdłuż Jeziora Barlineckiego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montu drogi od skrzyżowania z drogą powiatową w kierunku boiska sportowego oraz przystanku autobusowego zlokalizowanego przy drodze wojewódzkiej nr 156 w Dzikowie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prawy bezpieczeństwa mieszkańców Barlinka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sobu gospodarowania lokalem mieszkalnym nr 4 przy Alei 1 Maja nr 2 w Barlinku oraz odpowiedzią BTBS w tej sprawi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owiedzialności za porządek na chodniku przy drodze gminnej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utopoprawki do projektu uchwały budżetowej Gminy Barlinek na 2012 r.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prowadzania deratyzacji na terenie Gminy Barline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rowadzania wód z drogi wojewódzkiej nr 156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łaściwego stanu technicznego rzeki „Myśla”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nitorowania cmentarza komunalnego przy u. Szosowej, jak i drogi dojazdowej do ni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GK Sp. z o.o. w Barlinku</w:t>
      </w:r>
      <w:r>
        <w:rPr>
          <w:rFonts w:cs="Arial" w:ascii="Arial" w:hAnsi="Arial"/>
          <w:color w:val="000000"/>
          <w:sz w:val="22"/>
          <w:szCs w:val="22"/>
        </w:rPr>
        <w:t xml:space="preserve"> w sprawie systematycznego wywożenia odpadów </w:t>
        <w:br/>
        <w:t xml:space="preserve">z pojemników do selektywnej zbiórki oraz utrzymania czystości przy pojemnikach </w:t>
        <w:br/>
        <w:t>na ul. Grunwaldzkiej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Prezesa Sądu Rejonowego w Myśliborzu</w:t>
      </w:r>
      <w:r>
        <w:rPr>
          <w:rFonts w:cs="Arial" w:ascii="Arial" w:hAnsi="Arial"/>
          <w:sz w:val="22"/>
          <w:szCs w:val="22"/>
        </w:rPr>
        <w:t xml:space="preserve"> w sprawie projektu Rozporządzenia Ministerstwa Sprawiedliwości dot. zniesienia niektórych sądów rejonowych i utworzenia zamiejscowych wydziałów w niektórych sądach rejonowych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Towarzystwa Miłośników Barlinka</w:t>
      </w:r>
      <w:r>
        <w:rPr>
          <w:rFonts w:cs="Arial" w:ascii="Arial" w:hAnsi="Arial"/>
          <w:sz w:val="22"/>
          <w:szCs w:val="22"/>
        </w:rPr>
        <w:t xml:space="preserve"> w sprawie objęcia patronatem honorowym dziecięcych turnieji piłkarskich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Sołtysa Sołectwa Dzikowo</w:t>
      </w:r>
      <w:r>
        <w:rPr>
          <w:rFonts w:cs="Arial" w:ascii="Arial" w:hAnsi="Arial"/>
          <w:sz w:val="22"/>
          <w:szCs w:val="22"/>
        </w:rPr>
        <w:t xml:space="preserve"> w sprawie budowy drogi we wsi Dzikowo na odcinku od krzyża do budynku wielorodzinnego obok boiska sportowego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Sołtysa Sołectwa Dzikówko </w:t>
      </w:r>
      <w:r>
        <w:rPr>
          <w:rFonts w:cs="Arial" w:ascii="Arial" w:hAnsi="Arial"/>
          <w:sz w:val="22"/>
          <w:szCs w:val="22"/>
        </w:rPr>
        <w:t>w sprawie wykonania oświetlenia drogowego w Dzikówku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spacing w:before="0" w:after="0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eastAsia="Arial" w:cs="Arial" w:ascii="Arial" w:hAnsi="Arial"/>
          <w:b w:val="false"/>
          <w:i/>
          <w:u w:val="single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Ww. pism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adny Łukasz Stankiewicz</w:t>
      </w:r>
      <w:r>
        <w:rPr>
          <w:rFonts w:cs="Arial" w:ascii="Arial" w:hAnsi="Arial"/>
          <w:color w:val="000000"/>
          <w:sz w:val="22"/>
          <w:szCs w:val="22"/>
        </w:rPr>
        <w:t xml:space="preserve"> pytał Przewodniczącego Rady Miejskiej o dalsze działania w sprawie powołania Młodzieżowej Rady Miast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owiedzi radnemu udzielił Dariusz Zieliński – Przewodniczący Rady Miejski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pektor ds. obsługi Rady Miejskiej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Anna Dmytruszewska</w:t>
      </w:r>
    </w:p>
    <w:p>
      <w:pPr>
        <w:pStyle w:val="Tekstpodstawowy3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ab/>
        <w:tab/>
        <w:tab/>
        <w:tab/>
        <w:tab/>
        <w:tab/>
        <w:tab/>
        <w:tab/>
        <w:tab/>
        <w:t>Paweł Lewczuk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2">
    <w:name w:val="WW8Num10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25:00Z</dcterms:created>
  <dc:creator>Ania</dc:creator>
  <dc:description/>
  <dc:language>en-US</dc:language>
  <cp:lastModifiedBy>Ania</cp:lastModifiedBy>
  <cp:lastPrinted>2012-02-15T11:10:00Z</cp:lastPrinted>
  <dcterms:modified xsi:type="dcterms:W3CDTF">2012-02-15T10:16:00Z</dcterms:modified>
  <cp:revision>6</cp:revision>
  <dc:subject/>
  <dc:title/>
</cp:coreProperties>
</file>