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2.2012</w:t>
      </w:r>
    </w:p>
    <w:p>
      <w:pPr>
        <w:pStyle w:val="Tekstpodstawowy2"/>
        <w:spacing w:lineRule="auto" w:line="240"/>
        <w:jc w:val="center"/>
        <w:rPr/>
      </w:pPr>
      <w:r>
        <w:rPr>
          <w:b/>
          <w:i/>
          <w:sz w:val="24"/>
          <w:szCs w:val="24"/>
        </w:rPr>
        <w:t>Komisji Finansowo- Budżetowej i Planowania Gospodarczego Rady Miejskiej w Barlinku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16.02.2012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przewodniczył </w:t>
      </w:r>
      <w:r>
        <w:rPr>
          <w:rFonts w:cs="Comic Sans MS" w:ascii="Comic Sans MS" w:hAnsi="Comic Sans MS"/>
          <w:b/>
        </w:rPr>
        <w:t>radny Paweł Lewczuk – Przewodniczący Komisji Finansowo – Budżetowej i Planowania Gospodarczego</w:t>
      </w:r>
      <w:r>
        <w:rPr>
          <w:rFonts w:cs="Comic Sans MS" w:ascii="Comic Sans MS" w:hAnsi="Comic Sans MS"/>
        </w:rPr>
        <w:t xml:space="preserve"> oraz przedstawił projekt porządku posiedzenia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porządek obrad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Porządek przedstawia się następująco: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zyjęcie protokołu z poprzedniego posiedzenia.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Sprawozdanie z Gminnego Programu Profilaktyki i Rozwiązywania Problemów Uzależnień </w:t>
        <w:br/>
        <w:t>oraz Przeciwdziałania Przemocy za 2011 rok.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Analiza i ocena dochodów z dzierżawy i najmu majątku gminnego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omic Sans MS" w:hAnsi="Comic Sans MS"/>
        </w:rPr>
        <w:t>Projekt uchwały w sprawie zmiany budżetu Gminy Barlinek na 2012 rok.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Projekt uchwały w sprawie udzielenia bonifikat od opłat za przekształcenie prawa użytkowania wieczystego w prawo własności nieruchomości. 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Projekt uchwały w sprawie wyrażenia zgody na zbycie nieruchomości położonej w Barlinku </w:t>
        <w:br/>
        <w:t>przy ul. Tunelowej – dz. nr 2121/2.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wyrażenia zgody na nabycie nieruchomości położonej w miejscowości Strąpie – dz. nr 8/75.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wyrażenia zgody na ustanowienie służebności na nieruchomości gruntowej stanowiącej własność Gminy Barlinek – dz. nr 233/10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omic Sans MS" w:hAnsi="Comic Sans MS"/>
        </w:rPr>
        <w:t>Projekt uchwały w sprawie wyrażenia zgody na wydzierżawienie w trybie bezprzetargowym na czas nieoznaczony nieruchomości stanowiącej własność Gminy Barlinek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omic Sans MS" w:hAnsi="Comic Sans MS"/>
        </w:rPr>
        <w:t>cz. dz. nr 2123 o pow. 96,22 m</w:t>
      </w:r>
      <w:r>
        <w:rPr>
          <w:rFonts w:cs="Arial" w:ascii="Comic Sans MS" w:hAnsi="Comic Sans MS"/>
          <w:vertAlign w:val="superscript"/>
        </w:rPr>
        <w:t>2</w:t>
      </w:r>
      <w:r>
        <w:rPr>
          <w:rFonts w:cs="Arial" w:ascii="Comic Sans MS" w:hAnsi="Comic Sans MS"/>
        </w:rPr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omic Sans MS" w:hAnsi="Comic Sans MS"/>
        </w:rPr>
        <w:t>cz. dz. nr 459 o pow. 182,00 m</w:t>
      </w:r>
      <w:r>
        <w:rPr>
          <w:rFonts w:cs="Arial" w:ascii="Comic Sans MS" w:hAnsi="Comic Sans MS"/>
          <w:vertAlign w:val="superscript"/>
        </w:rPr>
        <w:t>2</w:t>
      </w:r>
      <w:r>
        <w:rPr>
          <w:rFonts w:cs="Arial" w:ascii="Comic Sans MS" w:hAnsi="Comic Sans MS"/>
        </w:rPr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omic Sans MS" w:hAnsi="Comic Sans MS"/>
        </w:rPr>
        <w:t>cz. dz. nr 459 o pow. 141,00 m</w:t>
      </w:r>
      <w:r>
        <w:rPr>
          <w:rFonts w:cs="Arial" w:ascii="Comic Sans MS" w:hAnsi="Comic Sans MS"/>
          <w:vertAlign w:val="superscript"/>
        </w:rPr>
        <w:t>2</w:t>
      </w:r>
      <w:r>
        <w:rPr>
          <w:rFonts w:cs="Arial" w:ascii="Comic Sans MS" w:hAnsi="Comic Sans MS"/>
        </w:rPr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omic Sans MS" w:hAnsi="Comic Sans MS"/>
        </w:rPr>
        <w:t>dz. nr 465/2 o pow. 88,00 m</w:t>
      </w:r>
      <w:r>
        <w:rPr>
          <w:rFonts w:cs="Arial" w:ascii="Comic Sans MS" w:hAnsi="Comic Sans MS"/>
          <w:vertAlign w:val="superscript"/>
        </w:rPr>
        <w:t>2</w:t>
      </w:r>
      <w:r>
        <w:rPr>
          <w:rFonts w:cs="Arial" w:ascii="Comic Sans MS" w:hAnsi="Comic Sans MS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Projekt uchwały w sprawie wyrażenia zgody na zawarcie kolejnej umowy dzierżawy na okres do 3 lat z dotychczasowym dzierżawcą – dz. 583. 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wyrażenia zgody na obciążenie nieruchomości odpłatną służebnością przesyłu – dz. nr 10/1, 10/2, 10/5 i 470/2.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wyrażenia zgody na obciążenie nieruchomości odpłatną służebnością drogową – dz. nr 128 w Moczydle.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wyrażenia zgody na zbycie nieruchomości położonej w obrębie 1 miasta Barlinek oznaczonej w ewidencji gruntów numerem 611/7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omic Sans MS" w:hAnsi="Comic Sans MS"/>
        </w:rPr>
        <w:t>Projekt uchwały w sprawie wyrażenia zgody na oddanie w najem części nieruchomości przekazanej w trwały zarząd Szkole Podstawowej Nr 1 im. Tadeusza Kościuszki w Barlinku.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wyrażenia zgody na wyodrębnienie w budżecie gminy środków stanowiących fundusz sołecki.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zawierania porozumień z innymi gminami dotyczących zwrotu dotacji udzielonej wychowankom niepublicznych przedszkoli oraz niepublicznych form wychowania przedszkolnego.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Sprawozdanie z pracy Komisji FBiPG za 2011 rok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do wiadom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protokół Nr 1.2012 z 19 stycznia 2012 roku, nie wnosząc uwag, co do jego tre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e </w:t>
      </w:r>
      <w:r>
        <w:rPr>
          <w:rFonts w:cs="Arial" w:ascii="Comic Sans MS" w:hAnsi="Comic Sans MS"/>
        </w:rPr>
        <w:t>Sprawozdaniem z Gminnego Programu Profilaktyki i Rozwiązywania Problemów Uzależnień oraz Przeciwdziałania Przemocy za 2011 rok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sprawozdanie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esunęła do rozpatrzenia </w:t>
        <w:br/>
        <w:t xml:space="preserve">w miesiącu marcu </w:t>
      </w:r>
      <w:r>
        <w:rPr>
          <w:rFonts w:cs="Arial" w:ascii="Comic Sans MS" w:hAnsi="Comic Sans MS"/>
        </w:rPr>
        <w:t xml:space="preserve">tematykę dochodów z dzierżawy i najmu majątku gminnego. Komisja FBiPG wnioskuje o złożenie pisemnej informacji na posiedzeniu Komisji w miesiącu marcu 2012 roku </w:t>
        <w:br/>
        <w:t>w zakresie: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Wykazu dochodów Gminy uzyskanych z najmu i dzierżawy majątku Gminnego za rok 2011 obejmującego porównanie dochodów za rok 2010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Comic Sans MS" w:hAnsi="Comic Sans MS"/>
        </w:rPr>
        <w:t>Wykazu osób fizycznych i prawnych, które zalegają z należnościami za najem i dzierżawę majątku Gminnego za 2011 rok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Wykazu osób fizycznych i prawnych, którym umorzono lub zwolniono z należności określonych </w:t>
        <w:br/>
        <w:t>w punkcie 1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Wykazu dochodów spółek gminnych uzyskanych z najmu i dzierżawy majątku gminnego </w:t>
        <w:br/>
        <w:t>za rok 2011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 zmiany budżetu Gminy Barlinek na 2012 rok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 xml:space="preserve">ponownie z projektem uchwały </w:t>
      </w:r>
      <w:r>
        <w:rPr>
          <w:rFonts w:cs="Arial" w:ascii="Comic Sans MS" w:hAnsi="Comic Sans MS"/>
        </w:rPr>
        <w:t>w sprawie udzielenia bonifikat od opłat za przekształcenie prawa użytkowania wieczystego w prawo własności nieruchomości złożonym w dniu 23.12.2011 roku,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wnioskiem Komisji Oświaty, Kultury, Zdrowia i Praworządności Rady Miejskiej w Barlinku z dnia 20.01.2012 roku w przedmiotowej sprawie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omic Sans MS" w:hAnsi="Comic Sans MS"/>
        </w:rPr>
        <w:t>projektem uchwały udzielenia bonifikat od opłat za przekształcenie prawa użytkowania wieczystego w prawo własności nieruchomości złożonym pismem z dnia 16.02.2012 roku (tym samym poprzedni projekt uchwały został wycofany)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dokumenty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przy 1 głosie przeciwnym uchwale i 4 wstrzymujących się (na stan 5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negatywnie projekt uchwały </w:t>
      </w:r>
      <w:r>
        <w:rPr>
          <w:rFonts w:cs="Arial" w:ascii="Comic Sans MS" w:hAnsi="Comic Sans MS"/>
        </w:rPr>
        <w:t xml:space="preserve">w sprawie udzielenia bonifikat od opłat za przekształcenie prawa użytkowania wieczystego w prawo własności nieruchomości. </w:t>
      </w:r>
    </w:p>
    <w:p>
      <w:pPr>
        <w:pStyle w:val="Normal"/>
        <w:ind w:firstLine="708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firstLine="708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firstLine="708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wniosła o: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zedstawienie liczby użytkowników wieczystych z podziałem na osoby fizyczne i prawne podlegające możliwości przekształcenia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rFonts w:cs="Arial" w:ascii="Comic Sans MS" w:hAnsi="Comic Sans MS"/>
        </w:rPr>
        <w:t>symulacji wartości przekształcenia użytkowania wieczystego w prawo własności przy zastosowaniu bonifikat zawartych w projekcie uchwały (70%, 90%, 99%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W wyniku jawnego głosowania – przy 3 głosach za i 1 przeciwnym (na stan 4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</w:t>
        <w:br/>
      </w:r>
      <w:r>
        <w:rPr>
          <w:rFonts w:cs="Arial" w:ascii="Comic Sans MS" w:hAnsi="Comic Sans MS"/>
        </w:rPr>
        <w:t xml:space="preserve">w sprawie wyrażenia zgody na zbycie nieruchomości położonej w Barlinku </w:t>
        <w:br/>
        <w:t>przy ul. Tunelowej – dz. nr 2121/2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 xml:space="preserve">w sprawie wyrażenia zgody </w:t>
        <w:br/>
        <w:t>na nabycie nieruchomości położonej w miejscowości Strąpie – dz. nr 8/7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 xml:space="preserve">w sprawie wyrażenia zgody </w:t>
        <w:br/>
        <w:t xml:space="preserve">na ustanowienie służebności na nieruchomości gruntowej stanowiącej własność Gminy Barlinek </w:t>
        <w:br/>
        <w:t>– dz. nr 233/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y uchwał </w:t>
      </w:r>
      <w:r>
        <w:rPr>
          <w:rFonts w:cs="Arial" w:ascii="Comic Sans MS" w:hAnsi="Comic Sans MS"/>
        </w:rPr>
        <w:t>w sprawie wyrażenia zgody na wydzierżawienie w trybie bezprzetargowym na czas nieoznaczony nieruchomości stanowiącej własność Gminy Barlinek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omic Sans MS" w:hAnsi="Comic Sans MS"/>
        </w:rPr>
        <w:t>cz. dz. nr 2123 o pow. 96,22 m</w:t>
      </w:r>
      <w:r>
        <w:rPr>
          <w:rFonts w:cs="Arial" w:ascii="Comic Sans MS" w:hAnsi="Comic Sans MS"/>
          <w:vertAlign w:val="superscript"/>
        </w:rPr>
        <w:t>2</w:t>
      </w:r>
      <w:r>
        <w:rPr>
          <w:rFonts w:cs="Arial" w:ascii="Comic Sans MS" w:hAnsi="Comic Sans MS"/>
        </w:rPr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omic Sans MS" w:hAnsi="Comic Sans MS"/>
        </w:rPr>
        <w:t>cz. dz. nr 459 o pow. 182,00 m</w:t>
      </w:r>
      <w:r>
        <w:rPr>
          <w:rFonts w:cs="Arial" w:ascii="Comic Sans MS" w:hAnsi="Comic Sans MS"/>
          <w:vertAlign w:val="superscript"/>
        </w:rPr>
        <w:t>2</w:t>
      </w:r>
      <w:r>
        <w:rPr>
          <w:rFonts w:cs="Arial" w:ascii="Comic Sans MS" w:hAnsi="Comic Sans MS"/>
        </w:rPr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omic Sans MS" w:hAnsi="Comic Sans MS"/>
        </w:rPr>
        <w:t>cz. dz. nr 459 o pow. 141,00 m</w:t>
      </w:r>
      <w:r>
        <w:rPr>
          <w:rFonts w:cs="Arial" w:ascii="Comic Sans MS" w:hAnsi="Comic Sans MS"/>
          <w:vertAlign w:val="superscript"/>
        </w:rPr>
        <w:t>2</w:t>
      </w:r>
      <w:r>
        <w:rPr>
          <w:rFonts w:cs="Arial" w:ascii="Comic Sans MS" w:hAnsi="Comic Sans MS"/>
        </w:rPr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omic Sans MS" w:hAnsi="Comic Sans MS"/>
        </w:rPr>
        <w:t>dz. nr 465/2 o pow. 88,00 m</w:t>
      </w:r>
      <w:r>
        <w:rPr>
          <w:rFonts w:cs="Arial" w:ascii="Comic Sans MS" w:hAnsi="Comic Sans MS"/>
          <w:vertAlign w:val="superscript"/>
        </w:rPr>
        <w:t>2</w: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y uchwał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16"/>
          <w:szCs w:val="16"/>
        </w:rPr>
      </w:pPr>
      <w:r>
        <w:rPr>
          <w:rFonts w:cs="Comic Sans MS" w:ascii="Comic Sans MS" w:hAnsi="Comic Sans MS"/>
          <w:b/>
          <w:i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 xml:space="preserve">w sprawie wyrażenia zgody </w:t>
        <w:br/>
        <w:t>na zawarcie kolejnej umowy dzierżawy na okres do 3 lat z dotychczasowym dzierżawcą – dz. 583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 wyrażenia zgody na obciążenie nieruchomości odpłatną służebnością przesyłu – dz. nr 10/1, 10/2, 10/5 i 470/2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 wyrażenia zgody na obciążenie nieruchomości odpłatną służebnością drogową – dz. nr 128 w Moczydle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</w:t>
      </w:r>
      <w:r>
        <w:rPr>
          <w:rFonts w:cs="Arial" w:ascii="Comic Sans MS" w:hAnsi="Comic Sans MS"/>
        </w:rPr>
        <w:t xml:space="preserve">wyrażenia zgody </w:t>
        <w:br/>
        <w:t>na zbycie nieruchomości położonej w obrębie 1 miasta Barlinek oznaczonej w ewidencji gruntów numerem 611/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</w:t>
      </w:r>
      <w:r>
        <w:rPr>
          <w:rFonts w:cs="Arial" w:ascii="Comic Sans MS" w:hAnsi="Comic Sans MS"/>
        </w:rPr>
        <w:t>wyrażenia zgody na oddanie w najem części nieruchomości przekazanej w trwały zarząd Szkole Podstawowej Nr 1 im. Tadeusza Kościuszki w Barlink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sz w:val="24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</w:t>
      </w:r>
      <w:r>
        <w:rPr>
          <w:rFonts w:cs="Arial" w:ascii="Comic Sans MS" w:hAnsi="Comic Sans MS"/>
        </w:rPr>
        <w:t>wyrażenia zgody na wyodrębnienie w budżecie gminy środków stanowiących fundusz sołeck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  <w:u w:val="single"/>
        </w:rPr>
      </w:pPr>
      <w:r>
        <w:rPr>
          <w:rFonts w:cs="Comic Sans MS" w:ascii="Comic Sans MS" w:hAnsi="Comic Sans MS"/>
          <w:b/>
          <w:i/>
          <w:sz w:val="24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</w:t>
      </w:r>
      <w:r>
        <w:rPr>
          <w:rFonts w:cs="Arial" w:ascii="Comic Sans MS" w:hAnsi="Comic Sans MS"/>
        </w:rPr>
        <w:t>zawierania porozumień z innymi gminami dotyczących zwrotu dotacji udzielonej wychowankom niepublicznych przedszkoli oraz niepublicznych form wychowania przedszkolneg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opracowała i w wyniku jawnego głosowania (przy 5 głosach za) – przyjęła </w:t>
      </w:r>
      <w:r>
        <w:rPr>
          <w:rFonts w:cs="Arial" w:ascii="Comic Sans MS" w:hAnsi="Comic Sans MS"/>
        </w:rPr>
        <w:t>sprawozdanie z pracy Komisji FBiPG za 2011 rok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sprawozdanie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ą Burmistrza Barlinka na temat planowanych inwestycji realizowanych ze środków Unii Europejskiej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ozdaniem Burmistrza Barlinka za rok 2011 z wysokości średnich wynagrodzeń nauczycieli na poszczególnych stopniach awansu zawodowego w szkołach i placówkach prowadzonych przez jednostki samorządu terytorialnego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 xml:space="preserve">uchwałą Składu Orzekającego Regionalnej Izby Obrachunkowej w Szczecinie NR IX/42/2012 </w:t>
        <w:br/>
        <w:t>z dnia 13 stycznia 2012 roku w sprawie wydania opinii o prawidłowości planowanej kwoty długu Gminy Barlinek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 xml:space="preserve">informacją Starosty Myśliborskiego dotyczącą zobowiązań i wyników finansowych Samodzielnych Publicznych Zakładów Opieki Zdrowotnej Szpitali Powiatowych w Barlinku </w:t>
        <w:br/>
        <w:t>i Dębnie na dzień 31 października 2011 roku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isem wyroku Wojewódzkiego Sądu Administracyjnego w szczecinie Sygn. akt II S.A./Sz 1135/11 z dnia 23 stycznia 2012 roku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ismem Wojewody Zachodniopomorskiego dot. uchwały Nr XVII/223/2012 Rady Miejskiej </w:t>
        <w:br/>
        <w:t>w Barlinku z dnia 2 stycznia 2012 roku w sprawie zatwierdzenia taryf dla zbiorowego zaopatrzenia w wodę i zbiorowego odprowadzania ścieków na terenie gminy Barlinek na okres od dnia 01.02.2012 r. do dnia 31.01.2013 r.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ismem mieszkańca Barlinka dot. zamontowania furtki w ogrodzeniu na działce nr 566/7 </w:t>
        <w:br/>
        <w:t>oraz odpowiedzą Burmistrza Barlinka w przedmiotowej sprawie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ismem Burmistrza Barlinka skierowanym do dzierżawcy obiektu położonego w Barlinku przy </w:t>
        <w:br/>
        <w:t>ul. Gorzowskiej 78 w Barlinku w sprawie realizacji odbudowy budynku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Burmistrza Barlinka skierowanym do Komisji FBiPG dot. sprecyzowania jakie działania Burmistrza Barlinka dot. odbudowy obiektu poł. w Barlinku przy ul. Gorzowskiej 78, Komisja FBiPG ocenia negatywni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 odpowiedziami na wnioski dot.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iewystarczającej ilości karetek pogotowia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wożenia dzieci z Domu Dziecka w Barlinku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ac interwencyjnych na terenach sołeckich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kwidowanego punktu Krwiodawstwa w Barlinku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lektywnej zbiórki odpadów komunalnych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alizy zbycia nieruchomości poł. w Moczkowie – dz. nr 329/2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zebudowy chodnika w m. Moczkowo, w ciągu drogi wojewódzkiej nr 15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ak zapytań i wolnych wniosków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porządziła: </w:t>
        <w:tab/>
        <w:tab/>
        <w:tab/>
        <w:tab/>
        <w:tab/>
        <w:tab/>
        <w:tab/>
        <w:t xml:space="preserve">     Przewodniczący Komisj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spektor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Barbara Walczyńska                                                                       Paweł Lewczuk</w:t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8:14:00Z</dcterms:created>
  <dc:creator>Basia</dc:creator>
  <dc:description/>
  <dc:language>en-US</dc:language>
  <cp:lastModifiedBy>Basia</cp:lastModifiedBy>
  <cp:lastPrinted>2012-02-27T12:24:00Z</cp:lastPrinted>
  <dcterms:modified xsi:type="dcterms:W3CDTF">2012-03-28T10:19:00Z</dcterms:modified>
  <cp:revision>51</cp:revision>
  <dc:subject/>
  <dc:title>Protokół Nr 1/2010/59</dc:title>
</cp:coreProperties>
</file>