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3.2012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2.03.2012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 xml:space="preserve"> oraz przedstawił projekt porządku posiedzenia. Następnie wniósł o wprowadzenie, jako punkt 14: „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realizacji, we współpracy Nadleśnictwem Barlinek, projektu pn. „Budowa małej infrastruktury służącej zabezpieczeniu obszarów chronionych Natura 2000: Puszcza Barlinecka, Ostoja Barlinecka, Dolina Płoni i jezioro Miedwie” – pozostałe punkty wg kolejnośc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zaproponowaną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obrad z uwzględnieniem przyjętej zmian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przedstawia się następując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z realizacji wykonania uchwał podjętych przez Rade Miejską VI kadencji w roku 20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naliza i ocena dochodów z dzierżawy i najmu majątku gmin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Comic Sans MS" w:hAnsi="Comic Sans MS"/>
        </w:rPr>
        <w:t>Sprawozdanie z przebiegu realizacji Programu usuwania wyrobów zawierających azbest dla Miasta i Gminy Barlinek na lata 2011-20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056" w:leader="none"/>
        </w:tabs>
        <w:jc w:val="both"/>
        <w:rPr/>
      </w:pPr>
      <w:r>
        <w:rPr>
          <w:rFonts w:cs="Arial" w:ascii="Comic Sans MS" w:hAnsi="Comic Sans MS"/>
        </w:rPr>
        <w:t>przyjęcia programu opieki nad zwierzętami bezdomnymi oraz zapobiegania bezdomności zwierząt na terenie Gminy Barline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056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stąpienia do Związku Gmin Dolnej Od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2056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a Statutu Związku Gmin Dolnej Odr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2056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w trybie bezprzetargowym na czas nieoznaczony nieruchomości stanowiącej własność Gminy Barlinek – działki nr: 175/26, 255/16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2056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bciążenie nieruchomości nieodpłatną służebnością przesyłu – działki nr: 804/11, 649, 804/6, 75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2056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bciążenie nieruchomości odpłatną służebnością drogową – działki nr: 219, 313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2056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zbycie części nieruchomości położonych w obrębie 1 miasta Barlinek oznaczonych w ewidencji gruntów numerami: 265/1, 268/7, 268/8, 274/1 i 676/4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Comic Sans MS" w:hAnsi="Comic Sans MS"/>
        </w:rPr>
        <w:t>Projekty uchwał w sprawie wyrażenia zgody na zbyci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2056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awa użytkowania wieczystego nieruchomości położonej w Mostkowie – działka nr 151/3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1080" w:leader="none"/>
          <w:tab w:val="left" w:pos="2056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zbycie nieruchomości położonej w Barlinku przy ul. Tunelowej – działka nr 2121/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przystąpienia do sporządzenia miejscowego planu zagospodarowania przestrzennego dla części obrębu Krzynka gm. Barlin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zmieniający uchwałę w sprawie przystąpienia Gminy Barlinek do Stowarzyszenia „Lider Pojezierza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08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udzielenia pomocy finansowej dla Samorządu Województwa Zachodniopomorskiego – zadania na drodze nr 151 i 156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08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bciążenie nieruchomości odpłatną służebnością przesyłu – działki nr: 24, 102, 195, 55, 349/6, 338/10, 55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2056" w:leader="none"/>
        </w:tabs>
        <w:jc w:val="both"/>
        <w:rPr/>
      </w:pPr>
      <w:r>
        <w:rPr>
          <w:rFonts w:cs="Arial" w:ascii="Comic Sans MS" w:hAnsi="Comic Sans MS"/>
        </w:rPr>
        <w:t>zmiany budżetu Gminy Barlinek na 2012 ro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2056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zmiany wieloletniej prognozy finansowej Gminy Barlinek na lata 2012-202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jc w:val="both"/>
        <w:rPr/>
      </w:pPr>
      <w:r>
        <w:rPr>
          <w:rFonts w:cs="Arial" w:ascii="Comic Sans MS" w:hAnsi="Comic Sans MS"/>
        </w:rPr>
        <w:t>Projekt uchwały w sprawie powołania Młodzieżowej Rady Miasta Barlinka oraz nadania jej statu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realizacji, we współpracy Nadleśnictwem Barlinek, projektu pn. „Budowa małej infrastruktury służącej zabezpieczeniu obszarów chronionych Natura 2000: Puszcza Barlinecka, Ostoja Barlinecka, Dolina Płoni i jezioro Miedwie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color w:val="000000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  <w:tab w:val="left" w:pos="720" w:leader="none"/>
          <w:tab w:val="left" w:pos="851" w:leader="none"/>
          <w:tab w:val="left" w:pos="2056" w:leader="none"/>
        </w:tabs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wyrażenie opinii na temat wniosku Komisji Rewizyjnej o przeprowadzenie kontroli działań Burmistrza przez organy zewnętr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  <w:tab w:val="left" w:pos="720" w:leader="none"/>
          <w:tab w:val="left" w:pos="851" w:leader="none"/>
          <w:tab w:val="left" w:pos="2056" w:leader="none"/>
        </w:tabs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wyrażenie opinii na temat zwolnienia z podatku od nieruchomości właścicieli nieruchomości będących zawodowymi rodzinami zastępczy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  <w:tab w:val="left" w:pos="720" w:leader="none"/>
          <w:tab w:val="left" w:pos="851" w:leader="none"/>
          <w:tab w:val="left" w:pos="216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color w:val="000000"/>
        </w:rPr>
        <w:t>pisma do wiadomośc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color w:val="000000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2.2012 z 16 lutego 2012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</w:t>
      </w:r>
      <w:r>
        <w:rPr>
          <w:rFonts w:cs="Arial" w:ascii="Comic Sans MS" w:hAnsi="Comic Sans MS"/>
        </w:rPr>
        <w:t xml:space="preserve">Sprawozdaniem </w:t>
        <w:br/>
        <w:t>z realizacji wykonania uchwał podjętych przez Rade Miejską VI kadencji w roku 20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</w:t>
        <w:br/>
        <w:t xml:space="preserve">nt. dochodów z dzierżawy i najmu majątku gminnego i w wyniku jawnego głosowania – przy 2 głosach za i 1 wstrzymującym się, wnioskuje o wprowadzenie do budżetu Gminy, od roku 2013, dochodów </w:t>
        <w:br/>
        <w:t>z dzierżawy i najmu majątku gminnego administrowanego obecnie przez spółki gminne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Dokumenty w przedmiotowej sprawie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Arial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sprawozdaniem </w:t>
        <w:br/>
        <w:t>z przebiegu realizacji Programu usuwania wyrobów zawierających azbest dla Miasta i Gminy Barlinek na lata 2011-203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3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przyjęcia programu opieki nad zwierzętami bezdomnymi oraz zapobiegania bezdomności zwierząt na terenie Gminy Barlinek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)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3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przystąpienia </w:t>
        <w:br/>
        <w:t>do Związku Gmin Dolnej Odry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)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rojektem uchwały </w:t>
        <w:br/>
      </w:r>
      <w:r>
        <w:rPr>
          <w:rFonts w:cs="Arial" w:ascii="Comic Sans MS" w:hAnsi="Comic Sans MS"/>
        </w:rPr>
        <w:t>w sprawie przyjęcia Statutu Związku Gmin Dolnej Odry</w:t>
      </w:r>
      <w:r>
        <w:rPr>
          <w:rFonts w:cs="Comic Sans MS" w:ascii="Comic Sans MS" w:hAnsi="Comic Sans MS"/>
        </w:rPr>
        <w:t xml:space="preserve"> złożonym w dniu 15 marca 2012 roku </w:t>
        <w:br/>
        <w:t>oraz złożonym w dniu 22 marca 2012 roku poprawionym i ujednoliconym statutem związku i w wyniku jawnego głosowania – jednomyślnie (na stan 3 członków) -</w:t>
      </w:r>
      <w:r>
        <w:rPr>
          <w:rFonts w:cs="Comic Sans MS" w:ascii="Comic Sans MS" w:hAnsi="Comic Sans MS"/>
          <w:b/>
          <w:i/>
        </w:rPr>
        <w:t xml:space="preserve"> Komisja Finansowo – Budżetowa </w:t>
        <w:br/>
        <w:t>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przyjęcia Statutu Związku Gmin Dolnej Odry.</w:t>
      </w:r>
    </w:p>
    <w:p>
      <w:pPr>
        <w:pStyle w:val="Normal"/>
        <w:ind w:firstLine="708"/>
        <w:jc w:val="both"/>
        <w:rPr>
          <w:rFonts w:ascii="Comic Sans MS" w:hAnsi="Comic Sans MS" w:cs="Arial"/>
          <w:b/>
          <w:b/>
          <w:i/>
          <w:i/>
        </w:rPr>
      </w:pPr>
      <w:r>
        <w:rPr>
          <w:rFonts w:cs="Arial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oraz statut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3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y uchwał </w:t>
      </w:r>
      <w:r>
        <w:rPr>
          <w:rFonts w:cs="Arial" w:ascii="Comic Sans MS" w:hAnsi="Comic Sans MS"/>
        </w:rPr>
        <w:t>w sprawie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w trybie bezprzetargowym na czas nieoznaczony nieruchomości stanowiącej własność Gminy Barlinek – działka nr 175/26.</w:t>
      </w:r>
    </w:p>
    <w:p>
      <w:pPr>
        <w:pStyle w:val="Normal"/>
        <w:numPr>
          <w:ilvl w:val="0"/>
          <w:numId w:val="19"/>
        </w:numPr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yrażenia zgody na wydzierżawienie w trybie bezprzetargowym na czas nieoznaczony nieruchomości stanowiącej własność Gminy Barlinek – działka nr 255/16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b)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3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obciążenie nieruchomości nieodpłatną służebnością przesyłu – działki nr: 804/11, 649, 804/6, 751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3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y uchwał </w:t>
      </w:r>
      <w:r>
        <w:rPr>
          <w:rFonts w:cs="Arial" w:ascii="Comic Sans MS" w:hAnsi="Comic Sans MS"/>
        </w:rPr>
        <w:t>w sprawie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rFonts w:cs="Comic Sans MS" w:ascii="Comic Sans MS" w:hAnsi="Comic Sans MS"/>
        </w:rPr>
        <w:t>wyrażenia zgody na obciążenie nieruchomości odpłatną służebnością drogową – działka nr 219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rFonts w:cs="Comic Sans MS" w:ascii="Comic Sans MS" w:hAnsi="Comic Sans MS"/>
        </w:rPr>
        <w:t>wyrażenia zgody na obciążenie nieruchomości odpłatną służebnością drogową – działka nr 313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3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y uchwał </w:t>
      </w:r>
      <w:r>
        <w:rPr>
          <w:rFonts w:cs="Arial" w:ascii="Comic Sans MS" w:hAnsi="Comic Sans MS"/>
        </w:rPr>
        <w:t>w sprawie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rFonts w:cs="Comic Sans MS" w:ascii="Comic Sans MS" w:hAnsi="Comic Sans MS"/>
        </w:rPr>
        <w:t>wyrażenia zgody na zbycie części nieruchomości położonych w obrębie 1 miasta Barlinek oznaczonych w ewidencji gruntów numerami: 265/1, 268/7, 268/8, 274/1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rFonts w:cs="Comic Sans MS" w:ascii="Comic Sans MS" w:hAnsi="Comic Sans MS"/>
        </w:rPr>
        <w:t>wyrażenia zgody na zbycie części nieruchomości położonych w obrębie 1 miasta Barlinek oznaczonej w ewidencji gruntów numerem 676/4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3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zbycie prawa użytkowania wieczystego nieruchomości położonej w Mostkowie – działka nr 151/3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234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)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rojektem uchwały w sprawie </w:t>
      </w:r>
      <w:r>
        <w:rPr>
          <w:rFonts w:cs="Arial" w:ascii="Comic Sans MS" w:hAnsi="Comic Sans MS"/>
        </w:rPr>
        <w:t xml:space="preserve">wyrażenia zgody na zbycie nieruchomości położonej w Barlinku przy ul. Tunelowej – działka nr 2121/2 oraz wnioskiem mieszkańca o umorzenie postępowania i w wyniku jawnego głosowania – przy 2 głosach za i 1 wstrzymującym się (na stan 3 radnych) </w:t>
      </w:r>
      <w:r>
        <w:rPr>
          <w:rFonts w:cs="Comic Sans MS" w:ascii="Comic Sans MS" w:hAnsi="Comic Sans MS"/>
        </w:rPr>
        <w:t xml:space="preserve">wnosi o oddalenie projektu uchwały </w:t>
        <w:br/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zbycie nieruchomości położonej w Barlinku przy ul. Tunelowej – działka nr 2121/2, do czasu rozstrzygnięcia sprawy przed Sądem Rejonowym w Myśliborzu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2340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dokument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3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y uchwał </w:t>
      </w:r>
      <w:r>
        <w:rPr>
          <w:rFonts w:cs="Arial" w:ascii="Comic Sans MS" w:hAnsi="Comic Sans MS"/>
        </w:rPr>
        <w:t xml:space="preserve">w sprawie przystąpienia </w:t>
        <w:br/>
        <w:t>do sporządzenia miejscowego planu zagospodarowania przestrzennego dla części obrębu Krzynka gm. Barlinek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eastAsia="Comic Sans MS" w:cs="Comic Sans MS" w:ascii="Comic Sans MS" w:hAnsi="Comic Sans MS"/>
          <w:i/>
          <w:u w:val="single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przy 1 głosie za, 1 przeciwnym i 1 wstrzymującym się (na stan 3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nie zaopiniowała pozytywnie projektu uchwały zmieniającego uchwałę w sprawie przystąpienia Gminy Barlinek </w:t>
        <w:br/>
        <w:t>do Stowarzyszenia „Lider Pojezierza”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3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y uchwał </w:t>
      </w:r>
      <w:r>
        <w:rPr>
          <w:rFonts w:cs="Arial" w:ascii="Comic Sans MS" w:hAnsi="Comic Sans MS"/>
        </w:rPr>
        <w:t>w sprawie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rFonts w:cs="Arial" w:ascii="Comic Sans MS" w:hAnsi="Comic Sans MS"/>
        </w:rPr>
        <w:t xml:space="preserve">udzielenia pomocy finansowej dla Samorządu Województwa Zachodniopomorskiego – zadania </w:t>
        <w:br/>
        <w:t>na drodze nr 151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19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udzielenia pomocy finansowej dla Samorządu Województwa Zachodniopomorskiego – zadania </w:t>
        <w:br/>
        <w:t>na drodze nr 156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3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</w:t>
        <w:br/>
        <w:t>na obciążenie nieruchomości odpłatną służebnością przesyłu – działki nr: 24, 102, 195, 55, 349/6, 338/10, 556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)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W wyniku jawnego głosowania – jednomyślnie (na stan 3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zmiany budżetu Gminy Barlinek na 2012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b)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W wyniku jawnego głosowania – jednomyślnie (na stan 3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zmiany wieloletniej prognozy finansowej Gminy Barlinek na lata 2012-202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3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powołania Młodzieżowej Rady Miasta Barlinka oraz nadania jej statut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3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realizacji, we współpracy Nadleśnictwem Barlinek, projektu pn. „Budowa małej infrastruktury służącej zabezpieczeniu obszarów chronionych Natura 2000: Puszcza Barlinecka, Ostoja Barlinecka, Dolina Płoni i jezioro Miedwie”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y 2 głosach za i 1 przeciwnym (na stan 3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wniosek Komisji Rewizyjnej Rady Miejskiej z dnia 27 lutego 2012 r. dotyczący </w:t>
      </w:r>
      <w:r>
        <w:rPr>
          <w:rFonts w:cs="Arial" w:ascii="Comic Sans MS" w:hAnsi="Comic Sans MS"/>
        </w:rPr>
        <w:t>przeprowadzenia kontroli działań Burmistrza Barlinka w zakresie gospodarowania mieniem gminnym:</w:t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zierżawa i odbudowa obiektu przy ul. Gorzowskiej 78 – umowa RGM.IV.72243-59/10 oraz porozumienie z dnia 18.01.2011 r.</w:t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zierżawa terenów potartacznych – akt notarialny, Repertorium A Nr 5112/2010 z dnia 19 kwietnia 2010 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ez Najwyższą Izbę Kontroli delegatura w Szczecinie oraz Centralne Biuro Antykorupcyjne delegatura w Szczecinie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Dokumenty w ww.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b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wyraziła negatywną opinię w sprawie wniosku Stowarzyszenia „Mój DOM” dot. możliwości zwolnienia z podatku od nieruchomości właścicieli nieruchomości będących zawodowymi rodzinami zastępczym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Dokumenty w ww.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c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1 głosie przeciwnym wnioskowi i 1 wstrzymującym się (na stan 3 członków – radny Paweł Lewczuk nie brał udziału w głosowaniu) -</w:t>
      </w:r>
      <w:r>
        <w:rPr>
          <w:rFonts w:cs="Comic Sans MS" w:ascii="Comic Sans MS" w:hAnsi="Comic Sans MS"/>
          <w:b/>
          <w:i/>
        </w:rPr>
        <w:t xml:space="preserve"> Komisja Finansowo – Budżetowa </w:t>
        <w:br/>
        <w:t>i Planowania Gospodarczego</w:t>
      </w:r>
      <w:r>
        <w:rPr>
          <w:rFonts w:cs="Comic Sans MS" w:ascii="Comic Sans MS" w:hAnsi="Comic Sans MS"/>
        </w:rPr>
        <w:t xml:space="preserve"> wyraziła negatywną opinię w sprawie wniosku radnego Łukasza Stankiewicza dot. odwołania z członka Powiatowej Rady Zatrudnienia obecnego przedstawiciela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Pismo w ww.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ismem mieszkanki Barlinka dot. sprzedaży budynku mieszkalnego poł. w Barlinku przy </w:t>
        <w:br/>
        <w:t>ul. Jeziornej 7b oraz odpowiedzią Gminy Barlinek w przedm. sprawie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wiadomieniem Zachodniopomorskiego Urzędu Wojewódzkiego w Szczecinie o wszczęciu postępowania nadzorczego dot. uchwały Nr XX/243/2012 Rady Miejskiej w Barlinku z dnia 28 lutego 2012 roku w sprawie udzielania bonifikat od opłat za przekształcenie prawa użytkowania wieczystego w prawo własności nieruchomości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Starostwa Powiatowego w Myśliborzu dot. zmiany jego siedziby głównej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Polskiego Związku Wędkarskiego Zarządu Głównego w Warszawie dot. funkcjonowania PZW na terenie miasta i gminy Barlinek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Starosty Myśliborskiego dotycząca zobowiązań i wyników finansowych Samodzielnych Publicznych Zakładów Opieki Zdrowotnej Szpitali Powiatowych w Barlinku i Dębna dzień 31 grudnia 2011 ro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mi mieszkańców dot. zabezpieczenia budynku położonego w Barlinku przy ulicy Rynek 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ismem Burmistrza Barlinka w sprawie postępowania dot. zbycia działki poł. w Barlinku </w:t>
        <w:br/>
        <w:t>przy ul. Tunelowej ozn. w ewidencji gruntów nr 2121/2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Przewodniczącego Rady Miejskiej w sprawie skargi mieszkańca Barlinka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Burmistrza Barlinka dot. powołania zespołu w celu realizacji zadań związanych </w:t>
        <w:br/>
        <w:t>z wdrażaniem założeń znowelizowanej ustawy o utrzymaniu czystości i porządku w gminach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Burmistrza Barlinka o możliwości zapoznania się z projektem wyposażenia wnętrz budynku przy ul. Gorzowskiej 78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Polskiego Komitetu Pomocy Społecznej Stowarzyszenia Charytatywnego w sprawie opłat za transport żywności z PKPS Szczecin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Klubu szachowego „Lasker” w Barlinku dot. zawieszenia działalności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owiskiem Sędziów Sądu Rejonowego w Myśliborzu w sprawie planowanego zniesienia Sądu Rejonowego w Myśliborzu i przekształceniu w wydziały zamiejscowe innego sąd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m z realizacji uchwał dot. zbytych nieruchomości gruntowych w drugim półroczu 2011 ro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odpowiedziami na wnioski dot.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sokości podatków i opłat lokalnych w Gminie Barlinek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u dróg gminnych w sołectwie Dzikowo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liczenia dotacji przekazanej dla Klubów Sportowych: „Iskra” Lutówko, „Grom” Płonno o „Spartakus” Rychnów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serwacji rzeki Myśla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u wystarczającej ilości karetek w Gminie Barlinek oraz dalszego funkcjonowania Domu Dziecka w Barlinku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ganizacji imprez sportowych w Gminie Barlinek w roku 2012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y liczby użytkowników wieczystych w Gminie Barlinek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budowy budynku poł . w Barlinku przy ul. Gorzowskiej 78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rzymania czystości i porządku w mieście Barlinek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konania przyłącza wodno – kanalizacyjnego na świetlicy wiejskiej w Żydowie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eki nad bezdomnymi w Gminie Barlinek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świetlenia drogowego w miejscowości Dzikówko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westycji drogowych na terenach wiejski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                                                                                    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                Paweł Lewczu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364"/>
        </w:tabs>
        <w:ind w:left="1364" w:hanging="360"/>
      </w:pPr>
      <w:rPr/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  <w:rPr/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2-02-27T12:24:00Z</cp:lastPrinted>
  <dcterms:modified xsi:type="dcterms:W3CDTF">2012-04-25T11:38:00Z</dcterms:modified>
  <cp:revision>53</cp:revision>
  <dc:subject/>
  <dc:title>Protokół Nr 1/2010/59</dc:title>
</cp:coreProperties>
</file>