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3.04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 xml:space="preserve"> oraz przedstawił projekt porządku posiedzenia. Następnie wniósł o wprowadzenie do rozpatrzenia następujących dokumentów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do punktu 2: „ oraz </w:t>
      </w:r>
      <w:r>
        <w:rPr>
          <w:rFonts w:cs="Arial" w:ascii="Comic Sans MS" w:hAnsi="Comic Sans MS"/>
        </w:rPr>
        <w:t>Informacja w zakresie oceny zasobów pomocy społecznej na rok 2011 dla gminy Barlinek.”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jako pkt 11: „P</w:t>
      </w:r>
      <w:r>
        <w:rPr>
          <w:rFonts w:cs="Comic Sans MS" w:ascii="Comic Sans MS" w:hAnsi="Comic Sans MS"/>
        </w:rPr>
        <w:t xml:space="preserve">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248/3.”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2: „Projekt uchwały w sprawie zmiany wieloletniej prognozy finansowej Gminy Barlinek na lata 2012-2023.”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jako punkt 13: „Projekt uchwały </w:t>
      </w:r>
      <w:r>
        <w:rPr>
          <w:rFonts w:cs="Comic Sans MS" w:ascii="Comic Sans MS" w:hAnsi="Comic Sans MS"/>
        </w:rPr>
        <w:t>zmieniający uchwałę w sprawie powołania Młodzieżowej Rady Miasta Barlinka oraz nadania jej statutu.”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jako punkt 14: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„Projekt uchwały w sprawie </w:t>
      </w:r>
      <w:r>
        <w:rPr>
          <w:rFonts w:cs="Comic Sans MS" w:ascii="Comic Sans MS" w:hAnsi="Comic Sans MS"/>
        </w:rPr>
        <w:t>ustalenia regulaminu korzystania z placów zabaw.”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punktu „Sprawy różne” – wyrażenie opinii w sprawie zatrudnienia asystenta rodziny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obrad z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rzedstawia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Sprawozdanie z działalności Ośrodka Pomocy Społecznej w Barlinku </w:t>
      </w:r>
      <w:r>
        <w:rPr>
          <w:rFonts w:cs="Comic Sans MS" w:ascii="Comic Sans MS" w:hAnsi="Comic Sans MS"/>
        </w:rPr>
        <w:t xml:space="preserve">oraz </w:t>
      </w:r>
      <w:r>
        <w:rPr>
          <w:rFonts w:cs="Arial" w:ascii="Comic Sans MS" w:hAnsi="Comic Sans MS"/>
        </w:rPr>
        <w:t>Informacja w zakresie oceny zasobów pomocy społecznej na rok 2011 dla gminy Barlin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oddanie w użytkowanie wieczyste działki gruntu </w:t>
        <w:br/>
        <w:t>– dz. nr 47 poł. w Moczkowi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obrębie 1 miasta Barlinek oznaczonej w ewidencji gruntów numerem 166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część dz. nr 787/7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część dz. nr 291/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rojekt uchwały w sprawie wyrażenia zgody na sprzedaż w trybie bezprzetargowym na rzecz Zboru Chrześcijańskiej Wspólnoty Zielonoświątkowej w Barlinku niezabudowanej nieruchomości gruntowej położonej w Barlinku przy ul. Górnej wraz z jednoczesnym udzieleniem 99% bonifikaty od jej ceny i ustanowieniem służebności na nieruchomości stanowiącej własność Gminy Barlinek do zbywanej nieruchomości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  <w:bCs/>
        </w:rPr>
        <w:t>zmieniający uchwałę w sprawie</w:t>
      </w:r>
      <w:r>
        <w:rPr>
          <w:rFonts w:cs="Comic Sans MS" w:ascii="Comic Sans MS" w:hAnsi="Comic Sans MS"/>
        </w:rPr>
        <w:t xml:space="preserve"> ustalenia tygodniowego obowiązkowego wymiaru zajęć pedagoga szkolnego, psychologa i logopedy oraz dydaktycznych, wychowawczych 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>i opiekuńczych dla nauczyciela wspomagającego i nauczycieli realizujących w ramach etatu zajęcia o różnym wymiarz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P</w:t>
      </w:r>
      <w:r>
        <w:rPr>
          <w:rFonts w:cs="Comic Sans MS" w:ascii="Comic Sans MS" w:hAnsi="Comic Sans MS"/>
        </w:rPr>
        <w:t xml:space="preserve">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248/3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</w:rPr>
        <w:t>zmieniający uchwałę w sprawie powołania Młodzieżowej Rady Miasta Barlinka oraz nadania jej statutu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</w:t>
      </w:r>
      <w:r>
        <w:rPr>
          <w:rFonts w:cs="Comic Sans MS" w:ascii="Comic Sans MS" w:hAnsi="Comic Sans MS"/>
        </w:rPr>
        <w:t>ustalenia regulaminu korzystania z placów zabaw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stalenia wysokości diet oraz zwrotu kosztów podróży służbowych dla rad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atrzenie skargi Zygmunta Kalo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e wpisów do projektu uchwały w sprawie zasad usytuowania na terenie Gminy Barlinek miejsc sprzedaży i podawania napojów alkoho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zatrudnienia asystenta rodzi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3.2012 z 23 marc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</w:t>
      </w:r>
      <w:r>
        <w:rPr>
          <w:rFonts w:cs="Arial" w:ascii="Comic Sans MS" w:hAnsi="Comic Sans MS"/>
        </w:rPr>
        <w:t xml:space="preserve">Sprawozdaniem </w:t>
        <w:br/>
        <w:t xml:space="preserve">z działalności Ośrodka Pomocy Społecznej w Barlinku </w:t>
      </w:r>
      <w:r>
        <w:rPr>
          <w:rFonts w:cs="Comic Sans MS" w:ascii="Comic Sans MS" w:hAnsi="Comic Sans MS"/>
        </w:rPr>
        <w:t xml:space="preserve">oraz </w:t>
      </w:r>
      <w:r>
        <w:rPr>
          <w:rFonts w:cs="Arial" w:ascii="Comic Sans MS" w:hAnsi="Comic Sans MS"/>
        </w:rPr>
        <w:t>Informacją w zakresie oceny zasobów pomocy społecznej na rok 2011 dla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 i informacj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bezrobocia w Gminie Barlinek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działalności sołectw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oddanie w użytkowanie wieczyste działki gruntu – dz. nr 47 poł. w Moczkowi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przeciwnych uchwale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16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część dz. nr 787/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część dz. nr 291/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 xml:space="preserve">na sprzedaż w trybie bezprzetargowym na rzecz Zboru Chrześcijańskiej Wspólnoty Zielonoświątkowej w Barlinku niezabudowanej nieruchomości gruntowej położonej w Barlinku przy </w:t>
        <w:br/>
        <w:t>ul. Górnej wraz z jednoczesnym udzieleniem 99% bonifikaty od jej ceny i ustanowieniem służebności na nieruchomości stanowiącej własność Gminy Barlinek do zbywanej nieruchomości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eastAsia="Comic Sans MS" w:cs="Comic Sans MS" w:ascii="Comic Sans MS" w:hAnsi="Comic Sans MS"/>
          <w:i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Comic Sans MS" w:ascii="Comic Sans MS" w:hAnsi="Comic Sans MS"/>
          <w:bCs/>
        </w:rPr>
        <w:t>zmieniający uchwałę w sprawie</w:t>
      </w:r>
      <w:r>
        <w:rPr>
          <w:rFonts w:cs="Comic Sans MS" w:ascii="Comic Sans MS" w:hAnsi="Comic Sans MS"/>
        </w:rPr>
        <w:t xml:space="preserve">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</w:t>
      </w:r>
      <w:r>
        <w:rPr>
          <w:rFonts w:cs="Arial" w:ascii="Comic Sans MS" w:hAnsi="Comic Sans MS"/>
        </w:rPr>
        <w:t xml:space="preserve">wyrażenia zgody </w:t>
        <w:br/>
        <w:t>na zbycie nieruchomości położonej w obrębie 1 miasta Barlinek oznaczonej w ewidencji gruntów numerem 248/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2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3 głosach przeciwnych uchwale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zmieniający uchwałę w sprawie powołania Młodzieżowej Rady Miasta Barlinka </w:t>
        <w:br/>
        <w:t>oraz nadania jej statu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,</w:t>
      </w:r>
      <w:r>
        <w:rPr>
          <w:rFonts w:cs="Comic Sans MS" w:ascii="Comic Sans MS" w:hAnsi="Comic Sans MS"/>
        </w:rPr>
        <w:t xml:space="preserve"> w wyniku jawnych głosowań, przyjęła następujące projekty uchwał w spraw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uchylenia uchwały Nr XXI/275/2012 Rady Miejskiej w Barlinku z dnia 29 marca 2012 r. </w:t>
        <w:br/>
        <w:t>w sprawie powołania Młodzieżowej Rady Miasta Barlinka oraz nadania jej statutu - przy 4 głosach za i 1 wstrzymującym się (na stan 5 członków)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ołania Młodzieżowej Rady Miasta Barlinka oraz nadania jej statutu przy 4 głosach za </w:t>
        <w:br/>
        <w:t>i 1 wstrzymującym się (na stan 5 członków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nosi do Rady Miejskiej w Barlinku o wprowadzenie ich na najbliższe obrad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lenia regulaminu korzystania z placów zaba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1 przeciwnym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ustalenia wysokości diet oraz zwrotu kosztów podróży służbowych dla radnyc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kargą Zygmunta Kaloty oraz wyjaśnieniami Burmistrza Barlinka i 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uznała ww. skargę Zygmunta Kaloty za bezzasadną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) przesunęła zgłoszenie propozycji wpisów do opracowywanego projektu uchwały w sprawie zasad usytuowania na terenie Gminy Barlinek miejsc sprzedaży i podawania napojów alkoholowych do czasu przedstawienia przez Burmistrza Barlinka mapy zagrożeń w tym temaci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Burmistrza Barlinka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1 głosie za wnioskiem, 3 przeciwnych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Finansowo – Budżetowa i Planowania Gospodarczego</w:t>
      </w:r>
      <w:r>
        <w:rPr>
          <w:rFonts w:cs="Comic Sans MS" w:ascii="Comic Sans MS" w:hAnsi="Comic Sans MS"/>
        </w:rPr>
        <w:t xml:space="preserve"> wyraziła negatywną opinię w sprawie powołania w strukturach Ośrodka Pomocy Społecznej w Barlinku etatu asystenta rodzi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oniższymi pismami przyjmując je do wiadomośc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rzewodniczącego Rady Miejskiej w Barlinku przekazujące wniosek Klubu Radnych „Samorząd Razem” do Przewodniczącego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Przewodniczącego Rady Miejskiej w Barlinku przekazujące wniosek Skarbnika Barlinka </w:t>
        <w:br/>
        <w:t>do Przewodniczącego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nisterstwa Sprawiedliwości dot. sprawy zniesienia Sądu Rejonowego w Myśliborz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mieszkańców Barlinka dot. wniosków o przekształcenie prawa użytkowania wieczystego </w:t>
        <w:br/>
        <w:t>w prawo własn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konsultacji z mieszkańcami Sołectwa Dziedzice w przedmiocie podziału Sołectw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świadczenie mieszkańca Barlinka dot. dzierżawienia terenów poł. w Barlinku przy </w:t>
        <w:br/>
        <w:t>ul. Gorzowskiej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ę Barlineckiego Ośrodka Kultury dot. współorganizacji tegorocznego BLT skierowaną do Stowarzyszenia Plantacja Wyobraźni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Towarzystwa Miłośników Barlinka dot. rezygnacji z organizacji dwóch międzynarodowych imprez piłkarskich dla dzie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umorzenia postępowania w sprawie wyrażenia zgody na zbycie nieruchomości poł. w Barlinku przy ul. Tunelow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funkcjonowania Wspólnoty Mieszkaniowej Boczna 7 oraz odpowiedź Barlineckiego Towarzystwa Budownictwa Społecznego Sp. z o.o. na kwestie podnoszone w piśmie mieszkańc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informacja o spotkaniu w sprawie dzierżawy obiektu „Młyn Papiernia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mi Starostwa Myśliborskiego dot. zobowiązań i wyników finansowych Samodzielnych Publicznych Zakładów Opieki Zdrowotnej Szpitali Powiatowych w Barlinku i Dębnie na dzień 31 stycznia i 29 lutego 2012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ęcie nadzorcze Wojewody Zachodniopomorskiego dot. stwierdzenia nieważności § 4 uchwały XX/243/2012 Rady Miejskiej w Barlinku z dnia 28 lutego 2012 r. w sprawie udzielenia bonifikat od opłat za przekształcenie prawa użytkowania wieczystego w prawo własności nieruchom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Najwyższej Izby Kontroli Delegatury w Szczecinie dot. kontroli działań Burmistrza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zamiany działki gruntu ozn. nr 255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Katolickiego Stowarzyszenia Civitas Christiana do udziału w Tygodniu Biblijnym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niżej wymienionymi odpowiedziami na wniosk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wienia krzyża na cmentarzu komunalnym w Mostko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cinki drzew w okolicy parkingu na ul. Przemysłowej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zielenia pomocy finansowej dla Szpitala Powiatowego w Barlink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rozpoczęcia budowy przyłącza wodno - kanalizacyjnego w świetlicy wiejskiej w m. Żydow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  Paweł Lewczu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2-27T12:24:00Z</cp:lastPrinted>
  <dcterms:modified xsi:type="dcterms:W3CDTF">2012-05-30T12:38:00Z</dcterms:modified>
  <cp:revision>57</cp:revision>
  <dc:subject/>
  <dc:title>Protokół Nr 1/2010/59</dc:title>
</cp:coreProperties>
</file>