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1 maj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. 10</w:t>
      </w:r>
      <w:r>
        <w:rPr>
          <w:rFonts w:cs="Arial" w:ascii="Arial" w:hAnsi="Arial"/>
          <w:sz w:val="22"/>
          <w:szCs w:val="22"/>
        </w:rPr>
        <w:t>: „10. Projekt uchwały w sprawie ustalenia wysokości opłaty za wpis do rejestru żłobków i klubów dziecięcych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6" w:leader="none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konania budżetu Gminy za 2011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  <w:tab w:val="left" w:pos="900" w:leader="none"/>
          <w:tab w:val="left" w:pos="1080" w:leader="none"/>
          <w:tab w:val="left" w:pos="2340" w:leader="none"/>
        </w:tabs>
        <w:ind w:left="2756" w:hanging="2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budżetu Gminy Barlinek na 2012 ro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  <w:tab w:val="left" w:pos="900" w:leader="none"/>
          <w:tab w:val="left" w:pos="1080" w:leader="none"/>
          <w:tab w:val="left" w:pos="2340" w:leader="none"/>
        </w:tabs>
        <w:ind w:left="2756" w:hanging="2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ieloletniej prognozy finansowej Gminy Barlinek na lata 2012-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23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08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37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08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4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08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eszczeń usytuowanych w budynku na nieruchomości stanowiącej własność Gminy Barlinek – działka nr 565/5,                                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  <w:tab w:val="left" w:pos="108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ych własność Gminy Barlinek – projekty uchwał od nr 1-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opłaty za wpis do rejestru żłobków i klubów dziecię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90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ostulatów mieszkańca zgłoszonych na XI sesji Rady Miejskiej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900" w:leader="none"/>
          <w:tab w:val="left" w:pos="2056" w:leader="none"/>
          <w:tab w:val="left" w:pos="234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 organizacjami pozarządowymi i innymi podmiotami prowadzącymi działalność pożytku publicznego za rok 2011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900" w:leader="none"/>
          <w:tab w:val="left" w:pos="2160" w:leader="none"/>
          <w:tab w:val="left" w:pos="234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sma do wiadomośc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4.2012 z dnia 23.04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bezpieczeństwa i porządku publicznego w Gminie Barlinek. Odpowiedzi i wyjaśnień udzielał Komendant Komisariatu Policji w Barlinku i Jego Zastęp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stanu dróg gminnych, powiatowych i wojewódzkich na terenie gminy Barlinek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rocznego z wykonania budżetu Gminy Barlinek za rok 2011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rocznego z wykonania planu finansowego BOK za 2011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o stanie mienia komunalnego Gminy Barlinek za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a i informacj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2 rok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2-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a temat zagospodarowania majątku i nieruchomości będących w zasobach Agencji Nieruchomości Ro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Informacj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3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4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pomieszczeń usytuowanych w budynku na nieruchomości stanowiącej własność Gminy Barlinek – działka nr 565/5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2). 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3)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 (projekt nr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5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8)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nieruchomość gruntowa na działce nr 774/6. (projekt nr 9)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garaż na działce nr 774/6. (projekt nr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1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pomieszczenie gospodarcze na działce nr 774/6. (projekt nr 1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 od nr 1 do nr 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wysokości opłaty za wpis do rejestru żłobków i klubów dziecięc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</w:t>
      </w:r>
      <w:r>
        <w:rPr>
          <w:rFonts w:cs="Arial" w:ascii="Arial" w:hAnsi="Arial"/>
          <w:color w:val="000000"/>
          <w:sz w:val="22"/>
          <w:szCs w:val="22"/>
        </w:rPr>
        <w:t>postulatami mieszkańca zgłoszonymi na XI sesji Rady Miejskiej dotyczącymi terenów potartacznych i postanowiła, że zajmie stanowisko w tej sprawie po otrzymaniu wyjaśnień od Burmistrza Barlink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</w:t>
      </w:r>
      <w:r>
        <w:rPr>
          <w:rFonts w:cs="Arial" w:ascii="Arial" w:hAnsi="Arial"/>
          <w:color w:val="000000"/>
          <w:sz w:val="22"/>
          <w:szCs w:val="22"/>
        </w:rPr>
        <w:t>programu współpracy z organizacjami pozarządowymi i innymi podmiotami prowadzącymi działalność pożytku publicznego za rok 20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ygotowania inwestycji „Przebudowa budynku na świetlicę wiejską w Dzikowie</w:t>
      </w:r>
      <w:r>
        <w:rPr>
          <w:rFonts w:cs="Arial" w:ascii="Arial" w:hAnsi="Arial"/>
          <w:color w:val="000000"/>
          <w:sz w:val="22"/>
          <w:szCs w:val="22"/>
        </w:rPr>
        <w:t>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rnizacji cyklu produkcyjnego firmy HaCon w celu ograniczenia zadymiania osiedla mieszkaniowego na Górnym Taras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kacji na stronach Biuletynu Informacji Publicznej Urzędu Miejskiego w Barlinku protokołów, sprawozdań i innych dokumentów opracowywanych przez komisje stałe Rady Miejski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cu dla dmuchanych zabaw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i wdrożenia dokumentu pn. :Program Rozwoju i Wspierania Przedsiębiorczości w Gminie Barlinek na lata 2012-2020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ę nawierzchni drogi Jaromierki – Ożar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prowadzenia ruchu jednokierunkowego na ulicach </w:t>
      </w:r>
      <w:r>
        <w:rPr>
          <w:rFonts w:cs="Arial" w:ascii="Arial" w:hAnsi="Arial"/>
          <w:sz w:val="22"/>
          <w:szCs w:val="22"/>
        </w:rPr>
        <w:t>Wyspiańskiego, Chopina, Kościusz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znaku zatrzymania się i postoju na ulicy wewnętrznej (Przemysłowej) łączącej ulicę Szosową z ulicą Przemysłow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maksymalnej bonifikaty od opłaty za przekształcenie prawa użytkowania wieczystego w prawo własności nieruchom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sunięcia z rynku miejskiego w Barlinku pojazdu bez tablic rejestracyjnych, na którym umieszczono reklam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prawę drogi gminnej Mostkowo – Kornat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prowadzenie do stanu pierwotnego drogi Mostkowo – Podgórze, po dokonaniu inwestycji wodocią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prowadzenie do pełnej przejezdności drogi gminnej na odcinku między budynkami szeregowymi, a parkiem wiej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ienie drogi gminnej, która graniczy z drogą będąca w zarządzie AN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emont drogi gminnej do nowo powstałych domków jednorodzinnych przy szkole podstawowej w Mostk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u gwarancyjnego drogi gminnej w Rychn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wodniczącego Rady Miejskiej w Barlinku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 Skarbnika Barlinka dot. funkcjonowania Komisji Rewizyj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 </w:t>
      </w:r>
      <w:r>
        <w:rPr>
          <w:rFonts w:cs="Arial" w:ascii="Arial" w:hAnsi="Arial"/>
          <w:color w:val="000000"/>
          <w:sz w:val="22"/>
          <w:szCs w:val="22"/>
        </w:rPr>
        <w:t>Klub Radnych „Samorząd Razem” Rady Miejskiej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wysokości diet oraz zwrotu kosztów podróży służbowych dla rad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arlineckiego Towarzystwa Społecznego Sp. z o.o. </w:t>
      </w:r>
      <w:r>
        <w:rPr>
          <w:rFonts w:cs="Arial" w:ascii="Arial" w:hAnsi="Arial"/>
          <w:sz w:val="22"/>
          <w:szCs w:val="22"/>
        </w:rPr>
        <w:t>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amodzielnych Publicznych Zakładów Opieki Zdrowotnej Szpitali Powiatowych w Barlinku i Dębnie na dzień 31 marc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arlineckiego Towarzystwa Społecznego Sp. z o.o. </w:t>
      </w:r>
      <w:r>
        <w:rPr>
          <w:rFonts w:cs="Arial" w:ascii="Arial" w:hAnsi="Arial"/>
          <w:sz w:val="22"/>
          <w:szCs w:val="22"/>
        </w:rPr>
        <w:t>w sprawie wykonywanych czynności administratora nieruchomości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Ligii Krajowej </w:t>
      </w:r>
      <w:r>
        <w:rPr>
          <w:rFonts w:cs="Arial" w:ascii="Arial" w:hAnsi="Arial"/>
          <w:sz w:val="22"/>
          <w:szCs w:val="22"/>
        </w:rPr>
        <w:t>w sprawie Ogólnopolskiej Pielgrzymki Samorządu Terytorialnego na Jasną Górę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Energetyki Ciep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prac związanych z uzupełnieniem ubytków w nawierzchniach bitumicznych na drogach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owarzyszenia Na Rzecz Ochrony Dziedzictwa „Młyn-Papiernia” w Szczecinie</w:t>
      </w:r>
      <w:r>
        <w:rPr>
          <w:rFonts w:cs="Arial" w:ascii="Arial" w:hAnsi="Arial"/>
          <w:sz w:val="22"/>
          <w:szCs w:val="22"/>
        </w:rPr>
        <w:t xml:space="preserve"> w sprawie realizacji umowy oddania w dzierżawę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wykonania niezbędnych prac na terenie Wspólnoty Mieszkaniowej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ydawnictwa MSC Polska </w:t>
      </w:r>
      <w:r>
        <w:rPr>
          <w:rFonts w:cs="Arial" w:ascii="Arial" w:hAnsi="Arial"/>
          <w:sz w:val="22"/>
          <w:szCs w:val="22"/>
        </w:rPr>
        <w:t>w sprawie zamówienia czasopisma dedykowanego wyłącznie rad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Ministra Środowiska</w:t>
      </w:r>
      <w:r>
        <w:rPr>
          <w:rFonts w:cs="Arial" w:ascii="Arial" w:hAnsi="Arial"/>
          <w:sz w:val="22"/>
          <w:szCs w:val="22"/>
        </w:rPr>
        <w:t xml:space="preserve"> w sprawie uznania za ochronne lasów stanowiących własność Skarbu Państwa będących w zarządzie PGL LP Nadleśnictwa Choszczn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ENEA Operator Sp. z o.o.</w:t>
      </w:r>
      <w:r>
        <w:rPr>
          <w:rFonts w:cs="Arial" w:ascii="Arial" w:hAnsi="Arial"/>
          <w:sz w:val="22"/>
          <w:szCs w:val="22"/>
        </w:rPr>
        <w:t xml:space="preserve"> w sprawie uregulowania stanu prawnego działki nr 237/33 położonej na osiedlu Górny Taras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nioskuje o przedstawienie stanu zaawansowania realizacji inwestycji gminnych wynikających z WPF i WPI  </w:t>
      </w:r>
      <w:r>
        <w:rPr>
          <w:rFonts w:cs="Arial" w:ascii="Arial" w:hAnsi="Arial"/>
          <w:i/>
          <w:sz w:val="22"/>
          <w:szCs w:val="22"/>
        </w:rPr>
        <w:t>(na posiedzeniu Komisji w pierwszej dekadzie lipca 2012 r.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Przewodniczący Komisji FBiPG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56"/>
        </w:tabs>
        <w:ind w:left="95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56"/>
        </w:tabs>
        <w:ind w:left="956" w:hanging="360"/>
      </w:pPr>
    </w:lvl>
    <w:lvl w:ilvl="1">
      <w:start w:val="1"/>
      <w:numFmt w:val="lowerLetter"/>
      <w:lvlText w:val="%2."/>
      <w:lvlJc w:val="left"/>
      <w:pPr>
        <w:tabs>
          <w:tab w:val="num" w:pos="1856"/>
        </w:tabs>
        <w:ind w:left="1856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75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296"/>
        </w:tabs>
        <w:ind w:left="3296" w:hanging="360"/>
      </w:pPr>
    </w:lvl>
    <w:lvl w:ilvl="4">
      <w:start w:val="1"/>
      <w:numFmt w:val="lowerLetter"/>
      <w:lvlText w:val="%5."/>
      <w:lvlJc w:val="left"/>
      <w:pPr>
        <w:tabs>
          <w:tab w:val="num" w:pos="4016"/>
        </w:tabs>
        <w:ind w:left="4016" w:hanging="360"/>
      </w:pPr>
    </w:lvl>
    <w:lvl w:ilvl="5">
      <w:start w:val="1"/>
      <w:numFmt w:val="lowerRoman"/>
      <w:lvlText w:val="%6."/>
      <w:lvlJc w:val="right"/>
      <w:pPr>
        <w:tabs>
          <w:tab w:val="num" w:pos="4736"/>
        </w:tabs>
        <w:ind w:left="4736" w:hanging="180"/>
      </w:pPr>
    </w:lvl>
    <w:lvl w:ilvl="6">
      <w:start w:val="1"/>
      <w:numFmt w:val="decimal"/>
      <w:lvlText w:val="%7."/>
      <w:lvlJc w:val="left"/>
      <w:pPr>
        <w:tabs>
          <w:tab w:val="num" w:pos="5456"/>
        </w:tabs>
        <w:ind w:left="5456" w:hanging="360"/>
      </w:pPr>
    </w:lvl>
    <w:lvl w:ilvl="7">
      <w:start w:val="1"/>
      <w:numFmt w:val="lowerLetter"/>
      <w:lvlText w:val="%8."/>
      <w:lvlJc w:val="left"/>
      <w:pPr>
        <w:tabs>
          <w:tab w:val="num" w:pos="6176"/>
        </w:tabs>
        <w:ind w:left="6176" w:hanging="360"/>
      </w:pPr>
    </w:lvl>
    <w:lvl w:ilvl="8">
      <w:start w:val="1"/>
      <w:numFmt w:val="lowerRoman"/>
      <w:lvlText w:val="%9."/>
      <w:lvlJc w:val="right"/>
      <w:pPr>
        <w:tabs>
          <w:tab w:val="num" w:pos="6896"/>
        </w:tabs>
        <w:ind w:left="68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2">
    <w:name w:val="WW8Num9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5:00Z</dcterms:created>
  <dc:creator>Ania</dc:creator>
  <dc:description/>
  <dc:language>en-US</dc:language>
  <cp:lastModifiedBy>Ania</cp:lastModifiedBy>
  <cp:lastPrinted>2012-05-30T13:13:00Z</cp:lastPrinted>
  <dcterms:modified xsi:type="dcterms:W3CDTF">2012-05-30T12:51:00Z</dcterms:modified>
  <cp:revision>9</cp:revision>
  <dc:subject/>
  <dc:title/>
</cp:coreProperties>
</file>