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6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 wprowadzenie do rozpatrzenia następujących dokument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jako pkt 14: „Projekty uchwał w sprawie wyrażenia zgody na wydzierżawienie w trybie bezprzetargowym na czas nieoznaczony nieruchomości stanowiących własność Gminy Barlinek – działki nr: 220/11, 94/4, 514/9, 70, 118/19.”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5: „P</w:t>
      </w:r>
      <w:r>
        <w:rPr>
          <w:rFonts w:cs="Arial" w:ascii="Comic Sans MS" w:hAnsi="Comic Sans MS"/>
        </w:rPr>
        <w:t>rojekty uchwał w sprawie wyrażenia zgody na użyczenie w trybie bezprzetargowym na czas nieoznaczony nieruchomości stanowiących własność Gminy Barlinek – działka nr 118/19</w:t>
      </w:r>
      <w:r>
        <w:rPr>
          <w:rFonts w:cs="Comic Sans MS" w:ascii="Comic Sans MS" w:hAnsi="Comic Sans MS"/>
        </w:rPr>
        <w:t>.”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ierwsz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rug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 z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220/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904/2 i 904/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odziału sołectwa Dziedzice na dwie odrębne jednostki pomocnicze gminy – na Sołectwo Dziedzice i Sołectwo Stara Dziedzi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a służebnością przesyłu – dz. nr 218, 219, 220/11, 212/5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amianę nieruchomości – dz. nr 231/8 i 255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twierdzenia sprawozdania finansowego oraz sprawozdania z wykonania budżetu Gminy Barlinek za 2011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wieloletniej prognozy finansowej Gminy Barlinek na lata 2012 – 202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utworzenia w Barlinku Publicznej Szkoły Muzycznej I stop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niesienia aportem do Barlineckiego Towarzystwa Budownictwa Społecznego Spółka  z o.o. środków na realizację zadania pt. Budowa budynku komunalnego w latach 2013 –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y uchwał w sprawie wyrażenia zgody na wydzierżawienie w trybie bezprzetargowym na czas nieoznaczony nieruchomości stanowiących własność Gminy Barlinek – działki nr: 220/11, 94/4, 514/9, 70, 118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Arial" w:ascii="Comic Sans MS" w:hAnsi="Comic Sans MS"/>
        </w:rPr>
        <w:t>rojekty uchwał w sprawie wyrażenia zgody na użyczenie w trybie bezprzetargowym na czas nieoznaczony nieruchomości stanowiących własność Gminy Barlinek – działka nr 118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5.2012 z 21 maja 2012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poznała się z Informacją </w:t>
        <w:br/>
        <w:t>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</w:t>
        <w:br/>
        <w:t>na obciążenie nieruchomości odpłatną służebnością przesyłu – działka nr 220/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</w:t>
        <w:br/>
        <w:t>na obciążenie nieruchomości odpłatną służebnością przesyłu – działki nr: 904/2 i 904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, 1 przeciwnym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podziału sołectwa Dziedzice na dwie odrębne jednostki pomocnicze gminy – na Sołectwo dziedzice i Sołectwo Stara Dziedzina wraz z autopoprawką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autopopraw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</w:t>
        <w:br/>
        <w:t>na obciążenie nieruchomości odpłatną służebnością przesyłu – działki nr: 218, 219, 220/11, 212/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</w:t>
        <w:br/>
        <w:t>na zamianę nieruchomości – działki nr: 231/8 i 25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atwierdzenia sprawozdania finansowego oraz sprawozdania z wykonania budżetu Gminy Barlinek za 2011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zmiany budżetu Gminy Barlinek na 2012 rok. 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4 głosach za i 1 przeciwnym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</w:t>
        <w:br/>
        <w:t>w sprawie zmiany wieloletniej prognozy finansowej Gminy Barlinek na lata 2012-2023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podziału Gminy Barlinek na okręgi wyborcze, ustalenia ich granic i numerów oraz liczby radnych wybieranych </w:t>
        <w:br/>
        <w:t>w każdym okręg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yraziła pozytywną opinię w sprawie utworzenia w Barlinku Publicznej Szkoły Muzycznej I stop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wyraziła pozytywną opinię w sprawie wniesienia aportem </w:t>
        <w:br/>
        <w:t xml:space="preserve">do Barlineckiego Towarzystwa Budownictwa Społecznego Sp. z o.o. środków na realizację zadania </w:t>
        <w:br/>
        <w:t>pt. Budowa budynku komunalnego w latach 2013-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y uchwał w sprawie wyrażenia zgody na wydzierżawienie w trybie bezprzetargowym na czas nieoznaczony nieruchomości stanowiących własność Gminy Barlinek – działki nr: 220/11, 94/4, 514/9, 70, 118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y uchwał w sprawie wyrażenia zgody </w:t>
        <w:br/>
        <w:t>na użyczenie w trybie bezprzetargowym na czas nieoznaczony nieruchomości stanowiących własność Gminy Barlinek – działka nr 118/19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yraziła pozytywną opinię w sprawie udzielenia wsparcia finansowego Parafii Rzymskokatolickiej pw. św. Bonifacego w Barlinku na remont dachu zabytkowego kościoła pw. Podwyższenia Krzyża Świętego w Płonni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opracowała i w</w:t>
      </w:r>
      <w:r>
        <w:rPr>
          <w:rFonts w:cs="Comic Sans MS" w:ascii="Comic Sans MS" w:hAnsi="Comic Sans MS"/>
        </w:rPr>
        <w:t xml:space="preserve"> wyniku jawnego głosowania – przy 2 głosach za, 1 przeciwnym i 2 wstrzymujących się (na stan 5 członków) -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Arial" w:ascii="Comic Sans MS" w:hAnsi="Comic Sans MS"/>
        </w:rPr>
        <w:t xml:space="preserve">przyjęła </w:t>
      </w:r>
      <w:r>
        <w:rPr>
          <w:rFonts w:cs="Arial" w:ascii="Comic Sans MS" w:hAnsi="Comic Sans MS"/>
          <w:i/>
        </w:rPr>
        <w:t xml:space="preserve">projekt uchwały w sprawie ustalenia wysokości diet oraz zwrotu kosztów podróży służbowych </w:t>
        <w:br/>
        <w:t>dla radnych</w:t>
      </w:r>
      <w:r>
        <w:rPr>
          <w:rFonts w:cs="Arial" w:ascii="Comic Sans MS" w:hAnsi="Comic Sans MS"/>
        </w:rPr>
        <w:t xml:space="preserve">, w związku z rozstrzygnięciem nadzorczym Wojewody Zachodniopomorskiego </w:t>
        <w:br/>
        <w:t>dot. uchwały Nr XXII/289/2012 Rady Miejskiej z dnia 26.04.2012 r. Komisja prosi o ujęcie tegoż projektu w porządku obrad sesji planowanej w miesiącu czerwcu b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Dokumenty w przedm. spraw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po zapoznaniu się z pismem w sprawie zorganizowania spotkania celem omówienia zagadnień związanych z bezpieczeństwem, ładem </w:t>
        <w:br/>
        <w:t xml:space="preserve">i porządkiem na terenie naszego miasta, delegowała swojego przedstawiciela do udziału w tym spotkaniu w osobie </w:t>
      </w:r>
      <w:r>
        <w:rPr>
          <w:rFonts w:cs="Arial" w:ascii="Comic Sans MS" w:hAnsi="Comic Sans MS"/>
          <w:i/>
        </w:rPr>
        <w:t>radnego Łukasza Stankiewicza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ustawienie ławki przy przystanku autobusowy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wnioskiem Komisariatu Policji w Barlinku dot. wsparcia finansowego </w:t>
        <w:br/>
        <w:t>przy organizowaniu służby wspólnie z członkami Wodnego Ochotniczego pogotowia Ratunk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rozstrzygnięciem nadzorczym Wojewody Zachodniopomorskiego stwierdzającym nieważność § 1 i § 2 ust. 1 pkt 1 i 2 uchwały Nr XXII/289/2012 Rady Miejskiej w Barlinku z dnia </w:t>
        <w:br/>
        <w:t>26 kwietnia 2012 r. w sprawie ustalenia wysokości diet oraz zwrotu kosztów podróży służbowych dla rad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Koła nr 1 PO w Barlinku o rozważenie możliwości dofinansowania kosztów przejazdu komunikacją miejską na terenie Miasta i Gminy Barlinek ze środków budżetu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dot. wniosku Klubu Radnych „Samorząd Razem” Rady Miejskiej w sprawie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regulowania stanu prawnego działki nr 237/33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zagospodarowania terenu wokół sklepu „Biedronka” przy ul. Kombatantów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Barlineckiego Towarzystwa Budownictwa Społecznego Sp. z o.o. w Barlinku oraz Burmistrza Barlinka dot. budynku przy ulicy Jeziornej 7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firmy HaCon dot. emisji gazów odlotowych z pieców żeliwnych;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8-10T13:22:00Z</cp:lastPrinted>
  <dcterms:modified xsi:type="dcterms:W3CDTF">2012-08-24T11:57:00Z</dcterms:modified>
  <cp:revision>65</cp:revision>
  <dc:subject/>
  <dc:title>Protokół Nr 1/2010/59</dc:title>
</cp:coreProperties>
</file>