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8.2012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8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naliza zatrudnienia i kosztów w Urzędzie Miejskim oraz Ośrodku Pomocy Społe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 xml:space="preserve">Informacja nt. bezpieczeństwa p.poż w Gminie Barlinek oraz nt. funkcjonowania jednostek OSP </w:t>
        <w:br/>
        <w:t>w Gminie Barline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przygotowania placówek oświatowych Gminy Barlinek do nowego roku szkolnego 2012/2013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tworzenia publicznej szkoły muzycznej I stopnia w Barli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 xml:space="preserve">Projekt uchwały w sprawie podziału Gminy Barlinek na okręgi wyborcze, ustalenia ich granic </w:t>
        <w:br/>
        <w:t>i numerów oraz liczby radnych wybieranych w każdym okręg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do sporządzenia zmiany planu zagospodarowania przestrzennego w obszarze osiedla Górny Taras w Barlink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y uchwały w sprawie wyrażenia zgody na obciążenie nieruchomości odpłatną służebnością przesyłu  </w:t>
        <w:br/>
        <w:t>(3 projekty uchwał )– dz. nr 564, 566, 584, 680 280/12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w drodze bezprzetargowej nieruchomości położonych w obrębie 2 Barlinek – dz. nr 799/3 i 799/4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y w sprawie wyrażenia zgody na wydzierżawienie w trybie bezprzetargowym na czas nieoznaczony nieruchomości stanowiącej własność Gminy Barlinek (2 projekty uchwał) – dz. nr 140/1, 214/4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y w sprawie wyrażenia zgody na wydzierżawienie w trybie bezprzetargowym na czas nieoznaczony nieruchomości stanowiącej własność Gminy Barlinek (7 projektów uchwał) – dz. nr 560/7, 291/2, 220/1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wyrażenia zgody na zbycie w drodze bezprzetargowej nieruchomości położonej w obrębie 1 Barlinek – dz. nr 665/57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lokali niemieszkalnych (garaży) – dz. nr 2123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stanowienie służebności na działce gruntu stanowiącej własności Gminy Barlinek – dz. nr 122 obręb Dzikówk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w trybie bezprzetargowym na czas nieoznaczony nieruchomości stanowiącej własność Gminy Barlinek – dz. nr 261/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wieloletniej prognozy finansowej Gminy Barlinek na lata 2012 –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gruntowych w pierwszym półroczu 20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7.2012 z 05 lipca 2012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ustaliła, że a</w:t>
      </w:r>
      <w:r>
        <w:rPr>
          <w:rFonts w:cs="Arial" w:ascii="Comic Sans MS" w:hAnsi="Comic Sans MS"/>
        </w:rPr>
        <w:t xml:space="preserve">nalizę zatrudnienia </w:t>
        <w:br/>
        <w:t xml:space="preserve">i kosztów w Urzędzie Miejskim oraz Ośrodku Pomocy Społecznej przeprowadzi w miesiącu wrześniu br.. Jednocześnie, w wyniku jawnego głosowania – jednomyślnie (na stan 4 członków) Komisja postanowiła wystąpić do Burmistrza Barlinka z </w:t>
      </w:r>
      <w:r>
        <w:rPr>
          <w:rFonts w:cs="Comic Sans MS" w:ascii="Comic Sans MS" w:hAnsi="Comic Sans MS"/>
        </w:rPr>
        <w:t xml:space="preserve">prośbą o przygotowanie, </w:t>
        <w:br/>
        <w:t xml:space="preserve">na posiedzenie w miesiącu wrześniu br., informacji dotyczącej zatrudnienia i wydatków </w:t>
        <w:br/>
        <w:t xml:space="preserve">na wynagrodzenia osobowe oraz pochodne od wynagrodzeń za okres styczeń – sierpień 2012 roku </w:t>
        <w:br/>
        <w:t>w Urzędzie Miejskim w Barlinku oraz w Ośrodku Pomocy Społecz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</w:t>
        <w:br/>
        <w:t>nt. bezpieczeństwa p.poż w Gminie Barlinek oraz nt. funkcjonowania jednostek OSP w Gminie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</w:t>
        <w:br/>
        <w:t>nt. przygotowania placówek oświatowych Gminy Barlinek do nowego roku szkolnego 2012/201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utworzenia publicznej szkoły muzycznej I stopnia w Barlinku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 i 2 wstrzymujących się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odziału Gminy Barlinek na okręgi wyborcze, ustalenia ich granic i numerów oraz liczby radnych wybieranych w każdym okręgu przedłożony Radzie Miejskiej w oparciu o wyliczenia obejmujące stan mieszkańców na dzień 30 czerwca 2012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rzystąpienia </w:t>
        <w:br/>
        <w:t xml:space="preserve">do sporządzenia zmiany planu zagospodarowania przestrzennego w obszarze osiedla Górny Taras </w:t>
        <w:br/>
        <w:t>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– dz. nr 564, 566, 584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 – dz. nr 680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– dz. nr 280/12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 xml:space="preserve">na zbycie w drodze bezprzetargowej nieruchomości położonych w obrębie 2 Barlinek </w:t>
        <w:br/>
        <w:t>– dz. nr 799/3 i 799/4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: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wydzierżawienie w trybie bezprzetargowym </w:t>
        <w:br/>
        <w:t>na czas nieoznaczony nieruchomości stanowiącej własność Gminy Barlinek  – dz. nr 140/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wydzierżawienie w trybie bezprzetargowym </w:t>
        <w:br/>
        <w:t>na czas nieoznaczony nieruchomości stanowiącej własność Gminy Barlinek – dz. nr 214/4.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</w:t>
      </w:r>
      <w:r>
        <w:rPr>
          <w:rFonts w:cs="Arial" w:ascii="Comic Sans MS" w:hAnsi="Comic Sans MS"/>
        </w:rPr>
        <w:t xml:space="preserve">uchwały w sprawie wyrażenia zgody </w:t>
        <w:br/>
        <w:t xml:space="preserve">na wydzierżawienie w trybie bezprzetargowym na czas nieoznaczony nieruchomości stanowiącej własność Gminy Barlinek (5 projektów uchwał) – dot. dz. nr 560/7,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</w:t>
      </w:r>
      <w:r>
        <w:rPr>
          <w:rFonts w:cs="Arial" w:ascii="Comic Sans MS" w:hAnsi="Comic Sans MS"/>
        </w:rPr>
        <w:t xml:space="preserve">uchwały w sprawie wyrażenia zgody </w:t>
        <w:br/>
        <w:t>na wydzierżawienie w trybie bezprzetargowym na czas nieoznaczony nieruchomości stanowiącej własność Gminy Barlinek – dz. nr 291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</w:t>
      </w:r>
      <w:r>
        <w:rPr>
          <w:rFonts w:cs="Arial" w:ascii="Comic Sans MS" w:hAnsi="Comic Sans MS"/>
        </w:rPr>
        <w:t xml:space="preserve">uchwały w sprawie wyrażenia zgody </w:t>
        <w:br/>
        <w:t>na wydzierżawienie w trybie bezprzetargowym na czas nieoznaczony nieruchomości stanowiącej własność Gminy Barlinek  – dz. nr 220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w drodze bezprzetargowej nieruchomości położonej w obrębie 1 Barlinek – dz. nr 665/5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lokali niemieszkalnych (garaży) – dz. nr 212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ustanowienie służebności na działce gruntu stanowiącej własności Gminy Barlinek – dz. nr 122 obręb Dzikówk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użyczenie w trybie bezprzetargowym na czas nieoznaczony nieruchomości stanowiącej własność Gminy Barlinek – dz. nr 261/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miany budżetu Gminy Barlinek na 2012 rok wraz z autopoprawką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miany wieloletniej prognozy finansowej Gminy Barlinek na lata 2012 – 20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</w:t>
        <w:br/>
        <w:t>z realizacji uchwał zbytych nieruchomości gruntowych w pierwszym półroczu 201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ami mieszkańca Barlinka dot. sprzedaży działki poł. w Barlinku ozn. nr 2121/2 </w:t>
        <w:br/>
        <w:t>oraz odpowiedzią Burmistrza Barlinka w przedm. spra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ismem mieszkanki Barlinka dot. ujęcia w budżecie środków na budowę kanalizacji deszczowej przy ul. Flukowskiego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nieprawidłowości w funkcjonowaniu Wspólnoty mieszkaniowej przy ul. Bocznej 7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w sprawie dzierżawy terenu pod garaż blaszany poł. w Barlinku przy ul. Długiej – dz. nr 291/2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zędu Marszałkowskiego Województwa Zachodniopomorskiego w Szczecinie dot. budowy zatoki postojowej w pasie drogi wojewódzkiej – ul. Strzelecka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ofertą Szczecińskiej Gubałówki Sp. z o.o. z siedzibą w Szczecinie dot. posadowienia sztucznego lodowiska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wnioskiem Miejsko – Gminnego PKPS w Barlinku dot. dofinansowania transportu żywności unijnej ze Szczecina do Barlin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wykonania budżetu Gminy Barlinek za II kwartał 2012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Regionalnej Izby Obrachunkowej Szczecinie Nr CV/357/2012 z dnia 19 lipca 2012 roku w wprawie wydania opinii o prawidłowości planowanej kwoty długu jednostki samorządu terytorial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dot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prowadzenia ankietyzacji w miejscowości Jaromierki, Osina i Lutówko celem gazyfikacji tego teren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zedaży lokali mieszkalnych w budynku położonym w Rychnowie nr 56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kalizacji targowiska miejskieg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szenia zieleni przy ścieżce rowerowej do m. Krzy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technicznego przepustów pod drogą w parku w m. Dzikow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ewnienie przejezdności drogi łączącej dwie drogi powiatowe 11-217 </w:t>
        <w:br/>
        <w:t>i 11-216, tj., Jaromierki - Jesionowo i Barlinek – Strąp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upełnienie oznaczeń dróg, skrzyżowań, ulic oraz poszczególnych nieruchomośc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Romuald Romaniuk</w:t>
      </w:r>
      <w:r>
        <w:rPr>
          <w:rFonts w:cs="Comic Sans MS" w:ascii="Comic Sans MS" w:hAnsi="Comic Sans MS"/>
        </w:rPr>
        <w:t xml:space="preserve"> pytał o informację w sprawie budowy przyłącza sieci wodociągowej </w:t>
        <w:br/>
        <w:t>w miejscowości Rychn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Odpowiedzi udzieliła </w:t>
      </w:r>
      <w:r>
        <w:rPr>
          <w:rFonts w:cs="Comic Sans MS" w:ascii="Comic Sans MS" w:hAnsi="Comic Sans MS"/>
          <w:b/>
        </w:rPr>
        <w:t>Amelia Pakosz – Zastępca Burmistrza Barlin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Paweł Lewczu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9-19T12:49:00Z</cp:lastPrinted>
  <dcterms:modified xsi:type="dcterms:W3CDTF">2012-10-09T08:03:00Z</dcterms:modified>
  <cp:revision>76</cp:revision>
  <dc:subject/>
  <dc:title>Protokół Nr 1/2010/59</dc:title>
</cp:coreProperties>
</file>