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3.2012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odbytego w dniu 27 lutego 2012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Posiedzenie otworzył i przewodniczył radny Zbigniew Blezień – Przewodniczący Komisji. Przewodniczący Komisji odczytał proponowany porządek obrad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orządek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zyjęcie protokołu z kontroli sprawdzającej w zakresie dzierżawy nieruchomości zabudowanej przy ul. Gorzowskiej 78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Kontynuacja kontroli struktury zatrudnienia oraz wydatków na wynagrodzenia osobowe i bezosobowe w Urzędzie Miejskim w Barlinku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Zbigniew Blezień – Przewodniczący Komisji Rewizyjnej</w:t>
      </w:r>
      <w:r>
        <w:rPr>
          <w:rFonts w:cs="Comic Sans MS" w:ascii="Comic Sans MS" w:hAnsi="Comic Sans MS"/>
          <w:sz w:val="22"/>
          <w:szCs w:val="22"/>
        </w:rPr>
        <w:t xml:space="preserve"> – odczytał protokół </w:t>
        <w:br/>
        <w:t>z kontroli</w:t>
      </w:r>
      <w:r>
        <w:rPr>
          <w:rFonts w:cs="Arial" w:ascii="Comic Sans MS" w:hAnsi="Comic Sans MS"/>
          <w:sz w:val="22"/>
          <w:szCs w:val="22"/>
        </w:rPr>
        <w:t xml:space="preserve"> sprawdzającej w zakresie dzierżawy nieruchomości zabudowanej </w:t>
        <w:br/>
        <w:t>przy ul. Gorzowskiej 78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Komisja Rewizyjna </w:t>
      </w:r>
      <w:r>
        <w:rPr>
          <w:rFonts w:cs="Comic Sans MS" w:ascii="Comic Sans MS" w:hAnsi="Comic Sans MS"/>
          <w:sz w:val="22"/>
          <w:szCs w:val="22"/>
        </w:rPr>
        <w:t xml:space="preserve">stwierdziła, że Burmistrz Barlinka – Zygmunt Siarkiewicz </w:t>
        <w:br/>
        <w:t xml:space="preserve">nie uczestniczył w żadnym posiedzeniu Komisji Rewizyjnej dot. </w:t>
      </w:r>
      <w:r>
        <w:rPr>
          <w:rFonts w:cs="Arial" w:ascii="Comic Sans MS" w:hAnsi="Comic Sans MS"/>
          <w:sz w:val="22"/>
          <w:szCs w:val="22"/>
        </w:rPr>
        <w:t xml:space="preserve">kontroli sprawdzającej </w:t>
        <w:br/>
        <w:t xml:space="preserve">w zakresie dzierżawy nieruchomości zabudowanej przy ul. Gorzowskiej 78, oraz nie był obecny przy odczytywaniu protokołu w dniu 27 lutego 2012 roku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rotokół z kontroli</w:t>
      </w:r>
      <w:r>
        <w:rPr>
          <w:rFonts w:cs="Arial" w:ascii="Comic Sans MS" w:hAnsi="Comic Sans MS"/>
          <w:sz w:val="22"/>
          <w:szCs w:val="22"/>
        </w:rPr>
        <w:t xml:space="preserve"> sprawdzającej w zakresie dzierżawy nieruchomości zabudowanej przy ul. Gorzowskiej 78.</w:t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 xml:space="preserve">Ww. protokół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 wniosku do Rady Miejskiej o przeprowadzenie kontroli działań Burmistrza przez organy zewnętrzne.</w:t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1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Rady Miejskiej otrzymała do wiadomości pismo z dnia 21 lutego 2012 roku, w którym Zastępca Burmistrza Barlinka – Amelia Pakosz zaprasza Pana Romana Siwek i Pana Witolda Krasowskiego na posiedzenie Komisji Rewizyjnej w dniu 27 lutego 2012 roku jako osoby działające w imieniu Gminy Barlinek.</w:t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ismo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kontynuowała </w:t>
      </w:r>
      <w:r>
        <w:rPr>
          <w:rFonts w:cs="Arial" w:ascii="Comic Sans MS" w:hAnsi="Comic Sans MS"/>
          <w:sz w:val="22"/>
          <w:szCs w:val="22"/>
        </w:rPr>
        <w:t xml:space="preserve">kontrolę struktury zatrudnienia oraz wydatków </w:t>
        <w:br/>
        <w:t>na wynagrodzenia osobowe i bezosobowe w Urzędzie Miejskim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nie podjęła dyskusji w tym punkcie porządku obrad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nie zgłosiła zapytań i wolnych wniosków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  <w:tab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Zbigniew Blezień                                                     Paweł Lewczuk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..........................................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licja Kowalewska 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Romuald Romaniuk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........................................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53:00Z</dcterms:created>
  <dc:creator>Basia</dc:creator>
  <dc:description/>
  <dc:language>en-US</dc:language>
  <cp:lastModifiedBy>Basia</cp:lastModifiedBy>
  <cp:lastPrinted>2012-02-28T08:52:00Z</cp:lastPrinted>
  <dcterms:modified xsi:type="dcterms:W3CDTF">2012-02-28T07:53:00Z</dcterms:modified>
  <cp:revision>7</cp:revision>
  <dc:subject/>
  <dc:title>PROTOKÓŁ Nr 3/2010/32</dc:title>
</cp:coreProperties>
</file>