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ykonaniu budżetu Gminy Barlinek za 2011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Komisja Rewizyjna Rady Miejskiej w Barlinku na posiedzeniu w dniu 11 czerwca 2012 r. rozpatrzyła sprawozdanie Burmistrza Barlinka z wykonania budżetu Gminy za 2011 rok, porównała z wynikami kontroli budżetu, jakich dokonała w ciągu roku wysłuchała wyjaśnień Burmistrza i Skarbnika Barlinka, a także zapoznała się z opinią Regionalnej Izby Obrachunkowej w Szczecinie dot. sprawozdania Burmistrza Barlinka z wykonania budżetu za 2011 r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astępnie stwierdziła,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dochody budżetowe w kwocie 51.345.293,64 zł, wykonano w kwocie </w:t>
        <w:br/>
        <w:t>50.891.253,73zł, co stanowi 99% planu, w ty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owane dochody własne w kwocie 44.796.305,46 zł, wykonano w kwocie 44.416.910,01 zł, co stanowi 99,2% plan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budżetowe w kwocie 58.358.474,64 zł, zrealizowano w kwocie 54.744.447,85 zł, co stanowi 93,8% planu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inwestycyjne w kwocie 13.931.428,00 zł, zrealizowano w kwocie 12.210.581,36 zł, co stanowi 87,6% plan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bieżące w kwocie .44.427.046,64 zł, zrealizowano w kwocie 42.533.866,49 zł, co stanowi 95,7% planu, z tego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na zadania własne w kwocie 51.809.486,46 zł, zrealizowano w kwocie 48.270.104,73 zł, co stanowi 93,2% plan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wydatki na zadania zlecone w kwocie 6.541.988,18 zł, zrealizowano w kwocie 6.467.343,72 zł, co stanowi 98,9% plan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planowane wydatki na podstawie porozumień z organizacjami 7.000,00 zł, zrealizowano w kwocie 7.000,00 zł, co stanowi 100% planu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y deficyt budżetu w kwocie 7.013.181,00zł. Wykonany deficyt budżetu w kwocie 3.853.194,12 zł, co stanowi 54,9%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krycie wydatków nieznajdujących pokrycia w planowanych dochodach budżetowych zaciągnięto zobowiązani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e pożyczki w kwocie 652.632,00 zł, zaciągnięto w wysokości 652.632,00 zł, co stanowi 100% planu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a emisja obligacji w kwocie 10.500.000,00 zł wyemitowano w wysokości 10.500.000,00 zł, co stanowi 100% planu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ki udzielonych ulg, umorzeń, zwolnień z podatków za 2011 r. wyniosły 526.460,9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powyższych danych oraz przeprowadzonych czynności sprawdzających Komisja Rewizyjna ocenia, że Burmistrz Barlinka zrealizował uchwalony przez Radę Miejską budżet za 2011 r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wyższym, Komisja Rewizyjna Rady Miejskiej w Barlinku pozytywnie opiniuje wykonanie budżetu za 2011 rok i postanawia wystąpić do Rady z wnioskiem o udzielenie Burmistrzowi absolutorium z tytułu wykonania budżetu za rok 201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  <w:t>Podpisy członków Komisji Rewizyjnej: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u w:val="single"/>
        </w:rPr>
      </w:pPr>
      <w:r>
        <w:rPr>
          <w:rFonts w:cs="Bookman Old Style" w:ascii="Bookman Old Style" w:hAnsi="Bookman Old Style"/>
          <w:i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Heading2"/>
        <w:rPr/>
      </w:pPr>
      <w:r>
        <w:rPr>
          <w:rFonts w:eastAsia="Bookman Old Style"/>
          <w:szCs w:val="22"/>
        </w:rPr>
        <w:t xml:space="preserve">    </w:t>
      </w:r>
      <w:r>
        <w:rPr>
          <w:szCs w:val="22"/>
        </w:rPr>
        <w:t xml:space="preserve">Zbigniew Blezień                 </w:t>
      </w:r>
      <w:r>
        <w:rPr>
          <w:rFonts w:cs="Arial"/>
          <w:szCs w:val="22"/>
        </w:rPr>
        <w:t xml:space="preserve">       Paweł Lewczuk</w:t>
        <w:tab/>
        <w:tab/>
        <w:t xml:space="preserve">  </w:t>
      </w:r>
      <w:r>
        <w:rPr>
          <w:szCs w:val="22"/>
        </w:rPr>
        <w:t xml:space="preserve">      Romuald Romaniuk</w:t>
      </w:r>
    </w:p>
    <w:p>
      <w:pPr>
        <w:pStyle w:val="Normal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.................................. </w:t>
      </w:r>
      <w:r>
        <w:rPr>
          <w:rFonts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  <w:i/>
        </w:rPr>
        <w:t>....................................            ................................</w:t>
      </w:r>
      <w:r>
        <w:rPr>
          <w:rFonts w:cs="Bookman Old Style" w:ascii="Bookman Old Style" w:hAnsi="Bookman Old Style"/>
        </w:rPr>
        <w:t xml:space="preserve">          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ind w:left="708" w:firstLine="708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i/>
          <w:sz w:val="22"/>
          <w:szCs w:val="22"/>
        </w:rPr>
        <w:t>Alicja Kowalewska</w:t>
        <w:tab/>
        <w:tab/>
        <w:t xml:space="preserve">   Eugeniusz Trafalski</w:t>
      </w:r>
    </w:p>
    <w:p>
      <w:pPr>
        <w:pStyle w:val="Heading2"/>
        <w:jc w:val="center"/>
        <w:rPr>
          <w:rFonts w:ascii="Bookman Old Style" w:hAnsi="Bookman Old Style" w:cs="Bookman Old Style"/>
          <w:i w:val="false"/>
          <w:i w:val="false"/>
          <w:sz w:val="20"/>
          <w:szCs w:val="22"/>
        </w:rPr>
      </w:pPr>
      <w:r>
        <w:rPr>
          <w:rFonts w:cs="Bookman Old Style"/>
          <w:i w:val="false"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..................................... </w:t>
        <w:tab/>
        <w:t xml:space="preserve">         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7:00Z</dcterms:created>
  <dc:creator>Ania</dc:creator>
  <dc:description/>
  <dc:language>en-US</dc:language>
  <cp:lastModifiedBy>Ania</cp:lastModifiedBy>
  <cp:lastPrinted>2012-06-11T11:00:00Z</cp:lastPrinted>
  <dcterms:modified xsi:type="dcterms:W3CDTF">2012-06-11T09:01:00Z</dcterms:modified>
  <cp:revision>5</cp:revision>
  <dc:subject/>
  <dc:title/>
</cp:coreProperties>
</file>