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OTOKÓŁ Nr 10.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 posiedzenia Komisji Rewizyjnej Rady Miejskiej w Barlink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dbytego w dniu 11 czerwca 2012 rok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ni: wg załączonej listy obecn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edzeniu przewodniczył radny Zbigniew Blezień – Przewodniczący Komis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niku jawnego głosowania – jednomyślnie (na stan 3 członków) – Komisja Rewizyjna przyjęła porządek posiedz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stawia się on następująco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ozdanie finansowe Gminy Barlinek za 2011 r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Sprawozdanie z wykonania budżetu Gminy Barlinek za 2011 r. wraz z opinią Regionalnej Izby Obrachunkowej w Szczecinie o tym sprawozdaniu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o stanie mienia komunalnego Gminy Barlinek za 2011 r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nie oceny wykonania budżetu Gminy Barlinek za 2011 r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Podjęcie uchwały w sprawie wniosku o udzielenie absolutorium Burmistrzowi Barlinka za 2011 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y róż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ytania i wolne wnioski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 xml:space="preserve">zapoznała się ze Sprawozdaniem finansowym Gminy Barlinek </w:t>
        <w:br/>
        <w:t>za 2011 r. i nie wniosła uwag.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Sprawozdani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zapoznała się ze Sprawozdaniem z wykonania budżetu Gminy Barlinek za 2011 r. oraz z opinią Regionalnej Izby Obrachunkowej w Szczecinie o tym sprawozdani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ytania członków Komisji dotyczących wykonania budżetu odpowiedzi udzielała Ewa Patrzałek – Skarbnik Barlinka, m.in. w sprawach dochodów majątkowych i należności wymagal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Sprawozdanie oraz opini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ą załączniki do protokó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en-US"/>
        </w:rPr>
        <w:t>Ad 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zapoznała się z Informacją o stanie mienia komunalnego Gminy Barlinek za 2011 r. nie wnosząc zastrzeżeń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en-US"/>
        </w:rPr>
        <w:t>Ad pkt.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zapoznała się z protokółami z wcześniejszych kontroli przeprowadzonych przez Komisję, a dotyczących wykonania budżetu za 2011 r. i w oparciu o te dokumenty, analizę wykonania budżetu, opinię Regionalnej Izby Obrachunkowej </w:t>
        <w:br/>
        <w:t>w Szczecinie opracowano opinię o wykonaniu budżetu Gminy Barlinek za 2011 ro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opini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- przy 2 głosach za uchwałą i 2 wstrzymujących się (na stan 4 członków) </w:t>
      </w: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podjęła uchwałę w sprawie wniosku o udzielenie absolutorium Burmistrzowi Barlinka za 2011 ro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Uchwała Nr 2/2012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zapoznała się z wnioskiem radnego Łukasza Stankiewicza – Przewodniczącego Klubu Radnych „Samorząd Razem” Rady Miejskiej w Barlinku zgłoszonym na sesji w dniu 31 maja 2012 r. i uznaje za wystarczającą odpowiedź, która została udzielona w piśmie z dnia 25 kwietnia 2012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wniosek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7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 protokół został odczytany i podpisan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iła:</w:t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pektor ds. obsługi Rady Miejskiej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Anna Dmytruszewsk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eastAsia="Arial" w:cs="Arial" w:ascii="Arial" w:hAnsi="Arial"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sz w:val="22"/>
          <w:szCs w:val="22"/>
          <w:u w:val="single"/>
        </w:rPr>
        <w:t>Podpisy członków Komisji Rewizyjnej: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igniew Blezień ....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weł Lewczuk   .....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muald Romaniuk 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ugeniusz Trafalski 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icja Kowalewska ................................................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9:11:00Z</dcterms:created>
  <dc:creator>Ania</dc:creator>
  <dc:description/>
  <dc:language>en-US</dc:language>
  <cp:lastModifiedBy>Ania</cp:lastModifiedBy>
  <cp:lastPrinted>2012-06-11T12:45:00Z</cp:lastPrinted>
  <dcterms:modified xsi:type="dcterms:W3CDTF">2012-06-11T12:05:00Z</dcterms:modified>
  <cp:revision>4</cp:revision>
  <dc:subject/>
  <dc:title/>
</cp:coreProperties>
</file>