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ROTOKÓŁ Nr 11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29 sierpnia i 06 wrześni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Tematem posiedzenia było </w:t>
      </w:r>
      <w:r>
        <w:rPr>
          <w:rFonts w:cs="Arial" w:ascii="Arial" w:hAnsi="Arial"/>
          <w:i/>
          <w:sz w:val="22"/>
          <w:szCs w:val="22"/>
        </w:rPr>
        <w:t>przeprowadzenie kontroli struktury zatrudnienia oraz wydatków na wynagrodzenia osobowe i bezosobowe w Ośrodku Pomocy Społecznej w Barlin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9 sierpni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struktury zatrudnienia oraz wydatków na wynagrodzenia osobowe i bezosobowe w Ośrodku Pomocy Społecznej w Barlinku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06 wrześni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przeprowadzanie kontroli struktury zatrudnienia oraz wydatków na wynagrodzenia osobowe i bezosobowe w Ośrodku Pomocy Społecznej w Barlinku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47:00Z</dcterms:created>
  <dc:creator>Ania</dc:creator>
  <dc:description/>
  <dc:language>en-US</dc:language>
  <cp:lastModifiedBy>Ania</cp:lastModifiedBy>
  <cp:lastPrinted>2012-09-19T13:00:00Z</cp:lastPrinted>
  <dcterms:modified xsi:type="dcterms:W3CDTF">2012-09-19T11:01:00Z</dcterms:modified>
  <cp:revision>5</cp:revision>
  <dc:subject/>
  <dc:title/>
</cp:coreProperties>
</file>