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ROTOKÓŁ Nr 12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u 18 wrześni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rządek posiedzeni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kontroli  struktury zatrudnienia oraz wydatków na wynagrodzenia osobowe i bezosobowe w Ośrodku Pomocy Społecznej w Barlinku oraz przyjęcie protokołu i jego odczyt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misja Rewizyjna </w:t>
      </w:r>
      <w:r>
        <w:rPr>
          <w:rFonts w:cs="Arial" w:ascii="Arial" w:hAnsi="Arial"/>
        </w:rPr>
        <w:t xml:space="preserve">kontynuowała i zakończyła przeprowadzanie kontroli struktury zatrudnienia oraz wydatków na wynagrodzenia osobowe i bezosobowe w Ośrodku Pomocy Społecznej w Barlinku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omisja Rewizyjna </w:t>
      </w:r>
      <w:r>
        <w:rPr>
          <w:rFonts w:cs="Arial" w:ascii="Arial" w:hAnsi="Arial"/>
        </w:rPr>
        <w:t>odczytała i przyjęła protokół z ww. kontroli w obecności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melii Pakosz – Zastępcy Burmistrza Barlinka,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liny Sznabowicz – Kierownika Ośrodka Pomocy Społecznej w Barlinku,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Henryki Zarębskiej – Zastępcy Kierownika Ośrodka Pomocy Społecznej w Barlinku,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</w:rPr>
        <w:t>- Edyty Włodkowskiej – Głównej Księgowej Ośrodka Pomocy Społecznej w Barlinku,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kontrolowany nie wniósł ustnych uwag do ww. protokołu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 pkt.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spraw różnych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 pkt.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pytań i wolnych wnios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18:00Z</dcterms:created>
  <dc:creator>Ania</dc:creator>
  <dc:description/>
  <dc:language>en-US</dc:language>
  <cp:lastModifiedBy>Ania</cp:lastModifiedBy>
  <cp:lastPrinted>2012-09-19T14:40:00Z</cp:lastPrinted>
  <dcterms:modified xsi:type="dcterms:W3CDTF">2012-09-19T12:41:00Z</dcterms:modified>
  <cp:revision>7</cp:revision>
  <dc:subject/>
  <dc:title/>
</cp:coreProperties>
</file>