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OKÓŁ Nr 14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ytego w dniach: 24 i 31 października oraz 05 listopada 2012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rządek posiedzen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ynuacja kontroli przebiegu wykonania budżetu Gminy za I półrocze 2012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 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DNIA 24 października 2012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przebiegu wykonania budżetu Gminy za I półrocze 2012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31 października 2012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przebiegu wykonania budżetu Gminy za I półrocze 2012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05 listopada 2012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i zakończyła przeprowadzanie przebiegu wykonania budżetu Gminy za I półrocze 2012 r. Ustalono, że protokół z ww. kontroli zostanie omówiony i przyjęty na kolejnym posiedzeniu Komisji Rewizyjnej z udziałem podmiotu kontrolowa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icja Kowalewska 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4:00Z</dcterms:created>
  <dc:creator>Ania</dc:creator>
  <dc:description/>
  <dc:language>en-US</dc:language>
  <cp:lastModifiedBy>Ania</cp:lastModifiedBy>
  <cp:lastPrinted>2012-12-06T13:10:00Z</cp:lastPrinted>
  <dcterms:modified xsi:type="dcterms:W3CDTF">2012-12-06T12:10:00Z</dcterms:modified>
  <cp:revision>3</cp:revision>
  <dc:subject/>
  <dc:title/>
</cp:coreProperties>
</file>