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TOKÓŁ Nr 15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ytego w dniu 07 grudnia 2012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czytanie protokołu z kontroli przebiegu wykonania budżetu Gminy za I półrocze </w:t>
        <w:br/>
        <w:t>2012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kontroli wydatków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ziale 801 rozdział 80110 § 4300 zakup usług pozostałych w Gimnazjach Publicznych nr 1 i 2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ziale 801 rozdział 80110 § 4210 zakup materiałów i wyposażenia oraz § 4300 zakup usług pozostałych w Szkołach Podstawowych nr 1 i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 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odczytał treść protokółu </w:t>
        <w:br/>
        <w:t xml:space="preserve">z kontroli przebiegu wykonania budżetu Gminy za I półrocze 2012 r. w obecności Ewy Patrzałek – Skarbnika Barlinka. 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wnioskował o przeprowadzenie kontroli wydatków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ziale 801 rozdział 80110 § 4300 zakup usług pozostałych w Gimnazjach Publicznych nr 1 i 2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dziale 801 rozdział 80110 § 4210 zakup materiałów i wyposażenia oraz § 4300 zakup usług pozostałych w Szkołach Podstawowych nr 1 i 4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miesiącu styczniu – lutym 2013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radnych) -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niosek Przewodniczącego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opracowała i przyjęła plan pracy Komisji na rok 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lan prac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eanalizowała protokoły z kontroli przeprowadzonych w 2012 r. </w:t>
        <w:br/>
        <w:t>i przyjęła materiały, jakie znajdą się w sprawozd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18:00Z</dcterms:created>
  <dc:creator>Ania</dc:creator>
  <dc:description/>
  <dc:language>en-US</dc:language>
  <cp:lastModifiedBy>Ania</cp:lastModifiedBy>
  <cp:lastPrinted>2012-12-13T10:33:00Z</cp:lastPrinted>
  <dcterms:modified xsi:type="dcterms:W3CDTF">2012-12-13T09:33:00Z</dcterms:modified>
  <cp:revision>7</cp:revision>
  <dc:subject/>
  <dc:title/>
</cp:coreProperties>
</file>