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1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ach: 16 i 25 styczni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sprawdzająca w zakresie dzierżawy nieruchomości zabudowanej </w:t>
        <w:br/>
        <w:t>przy ul. Gorzowskiej 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6 styczni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sprawdzającą w zakresie dzierżawy nieruchomości zabudowanej przy ul. Gorzowskiej 78 oraz ustaliła harmonogram prac w ramach przedmiotowej kontroli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5 styczni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sprawdzającej w zakresie dzierżawy nieruchomości zabudowanej przy ul. Gorzowskiej 78. Ustalono, że protokół z ww. kontroli zostanie omówiony i przyjęty na kolejnym posiedzeniu Komisji Rewizyjnej z udziałem podmiotu kontrolowa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uwagami i wyjaśnieniami wniesionymi przez Burmistrza Barlinka do protokołu z kontroli przeprowadzonej przez Komisję w zakresie realizacji uchwał Rady Miejskiej dotyczących zbycia nieruchomości gruntowych i zabudowanych </w:t>
        <w:br/>
        <w:t>za lata 2010 i 20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04:00Z</dcterms:created>
  <dc:creator>Ania</dc:creator>
  <dc:description/>
  <dc:language>en-US</dc:language>
  <cp:lastModifiedBy>Ania</cp:lastModifiedBy>
  <cp:lastPrinted>2012-02-20T09:18:00Z</cp:lastPrinted>
  <dcterms:modified xsi:type="dcterms:W3CDTF">2012-02-20T08:20:00Z</dcterms:modified>
  <cp:revision>3</cp:revision>
  <dc:subject/>
  <dc:title/>
</cp:coreProperties>
</file>