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2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bytego w dniu 20 lutego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adny Zbigniew Blezień – Przewodniczący Komisj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niósł o wprowadzenie do porządku posiedzenia jako pkt 3: </w:t>
      </w:r>
      <w:r>
        <w:rPr>
          <w:rFonts w:cs="Arial" w:ascii="Arial" w:hAnsi="Arial"/>
          <w:i/>
          <w:sz w:val="22"/>
          <w:szCs w:val="22"/>
        </w:rPr>
        <w:t>„3. Sprawozdanie z działalności Komisji Rewizyjnej Rady Miejskiej w Barlinku za 2011 r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wniosek Przewodniczącego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orządek posiedzenia z uwzględnieniem ww. zmi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 zmianach przedstawiał się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kontroli sprawdzającej w zakresie dzierżawy nieruchomości zabudowanej przy ul. Gorzowskiej 78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truktury zatrudnienia oraz wydatków na wynagrodzenia osobowe i bezosobowe w Urzędzie Miejskim w Barlinku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Sprawozdanie z działalności Komisji Rewizyjnej Rady Miejskiej w Barlinku za 2011 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ny Paweł Lewczuk </w:t>
      </w:r>
      <w:r>
        <w:rPr>
          <w:rFonts w:cs="Arial" w:ascii="Arial" w:hAnsi="Arial"/>
          <w:sz w:val="22"/>
          <w:szCs w:val="22"/>
        </w:rPr>
        <w:t>wniósł o przedstawienie i przyjęcie protokołu z kontroli sprawdzającej w zakresie dzierżawy nieruchomości zabudowanej przy ul. Gorzowskiej 78 na kolejnym posiedzeniu Komisji planowanym w dniu 27 lutego 2012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niosek radnego Pawła Lewczuk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i ustaliła harmonogram prac w ramach kontroli struktury zatrudnienia oraz wydatków na wynagrodzenia osobowe i bezosobowe w Urzędzie Miejskim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Sprawozdanie z działalności Komisji za 2011 r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12:00Z</dcterms:created>
  <dc:creator>Ania</dc:creator>
  <dc:description/>
  <dc:language>en-US</dc:language>
  <cp:lastModifiedBy>Ania</cp:lastModifiedBy>
  <cp:lastPrinted>2012-02-20T13:09:00Z</cp:lastPrinted>
  <dcterms:modified xsi:type="dcterms:W3CDTF">2012-02-20T12:11:00Z</dcterms:modified>
  <cp:revision>5</cp:revision>
  <dc:subject/>
  <dc:title/>
</cp:coreProperties>
</file>