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4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05 marc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kontroli struktury zatrudnienia oraz wydatków na wynagrodzenia osobowe i bezosobowe w Urzędzie Miejskim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struktury zatrudnienia oraz wydatków na wynagrodzenia osobowe i bezosobowe w Urzędzie Miejskim w Barlinku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em Regionalnej Izby Obrachunkowej w Szczecinie w sprawie szkolenia dla przewodniczących i członków komisji rewizyjnych obejmującego zagadnienia z zakresu finansów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3:00Z</dcterms:created>
  <dc:creator>Ania</dc:creator>
  <dc:description/>
  <dc:language>en-US</dc:language>
  <cp:lastModifiedBy>Ania</cp:lastModifiedBy>
  <cp:lastPrinted>2012-03-12T12:19:00Z</cp:lastPrinted>
  <dcterms:modified xsi:type="dcterms:W3CDTF">2012-03-12T11:19:00Z</dcterms:modified>
  <cp:revision>2</cp:revision>
  <dc:subject/>
  <dc:title/>
</cp:coreProperties>
</file>