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15 marc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kontroli struktury zatrudnienia oraz wydatków na wynagrodzenia osobowe i bezosobowe w Urzędzie Miejskim w Barlinku i przyjęcie protokółu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zakończyła przeprowadzanie kontroli struktury zatrudnienia oraz wydatków na wynagrodzenia osobowe i bezosobowe w Urzędzie Miejskim w Barlinku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omówiła protokół z ww. kontroli z udziałem podmiotu kontrolowanego </w:t>
        <w:br/>
        <w:t>i w wyniku jawnego głosowania – jednomyślnie (na stan 4 członków) przyjęła go. Radna Alicja Kowalewska nie była obecna przy odczytywaniu i przyjmowaniu ww. protokółu z kontro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i ustaliła harmonogram prac w ramach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uwagami do protokołu kontroli Komisji Rewizyjnej w zakresie dzierżawy nieruchomości zabudowanej przy ul. Gorzowskiej 78, wniesionymi przez Burmistrza Barlinka w dniu 06 marca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5:00Z</dcterms:created>
  <dc:creator>Ania</dc:creator>
  <dc:description/>
  <dc:language>en-US</dc:language>
  <cp:lastModifiedBy>Ania</cp:lastModifiedBy>
  <cp:lastPrinted>2012-04-02T12:01:00Z</cp:lastPrinted>
  <dcterms:modified xsi:type="dcterms:W3CDTF">2012-04-02T10:02:00Z</dcterms:modified>
  <cp:revision>6</cp:revision>
  <dc:subject/>
  <dc:title/>
</cp:coreProperties>
</file>