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TOKÓŁ Nr 7.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posiedzenia Komisji Rewizyjnej Rady Miejskiej w Barli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dbytego w dniu 25 kwietnia 2012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ny Paweł Lewczuk</w:t>
      </w:r>
      <w:r>
        <w:rPr>
          <w:rFonts w:cs="Arial" w:ascii="Arial" w:hAnsi="Arial"/>
          <w:sz w:val="22"/>
          <w:szCs w:val="22"/>
        </w:rPr>
        <w:t xml:space="preserve"> wnioskował o wprowadzenie do porządku posiedzenia jako pkt. 2 następującego tematu: </w:t>
      </w:r>
      <w:r>
        <w:rPr>
          <w:rFonts w:cs="Arial" w:ascii="Arial" w:hAnsi="Arial"/>
          <w:i/>
          <w:sz w:val="22"/>
          <w:szCs w:val="22"/>
        </w:rPr>
        <w:t xml:space="preserve">„Kontrola </w:t>
      </w:r>
      <w:r>
        <w:rPr>
          <w:rFonts w:cs="Arial" w:ascii="Arial" w:hAnsi="Arial"/>
          <w:i/>
          <w:sz w:val="22"/>
        </w:rPr>
        <w:t>i ocena wykonania budżetu Gminy Barlinek za rok 2011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jawnego głosowania – jednomyślnie (na stan 3 członków) – Komisja Rewizyjna przyjęła wniosek radnego Pawła Lewczu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jawnego głosowania – jednomyślnie (na stan 3 członków) – Komisja Rewizyjna przyjęła porządek posiedzenia z uwzględnieniem powyższej zmia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tawia się on następująco: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ończenie kontroli wydatków w dziale 750, rozdział 75023 na:</w:t>
      </w:r>
    </w:p>
    <w:p>
      <w:pPr>
        <w:pStyle w:val="Tekstpodstawowy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kup materiałów i wyposażenia – 4210,</w:t>
      </w:r>
    </w:p>
    <w:p>
      <w:pPr>
        <w:pStyle w:val="Tekstpodstawowy2"/>
        <w:spacing w:lineRule="auto" w:line="240" w:before="0" w:after="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kup usług pozostałych – 4300</w:t>
      </w:r>
    </w:p>
    <w:p>
      <w:pPr>
        <w:pStyle w:val="Tekstpodstawowy2"/>
        <w:spacing w:lineRule="auto" w:line="240" w:before="0" w:after="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przyjęcie protokołu i jego odczytani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</w:t>
      </w:r>
      <w:r>
        <w:rPr>
          <w:rFonts w:cs="Arial" w:ascii="Arial" w:hAnsi="Arial"/>
          <w:sz w:val="22"/>
        </w:rPr>
        <w:t>i ocena wykonania budżetu Gminy Barlinek za rok 2011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i zakończyła przeprowadzanie kontroli wydatków w dziale 750, rozdział 75023 na:</w:t>
      </w:r>
    </w:p>
    <w:p>
      <w:pPr>
        <w:pStyle w:val="Tekstpodstawowy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kup materiałów i wyposażenia – 4210,</w:t>
      </w:r>
    </w:p>
    <w:p>
      <w:pPr>
        <w:pStyle w:val="Tekstpodstawowy2"/>
        <w:spacing w:lineRule="auto" w:line="240" w:before="0" w:after="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kup usług pozostałych – 4300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odczytała protokół z ww. kontroli w obecności Zygmunta Siarkiewicza – Burmistrza Barlinka oraz Ewy Patrzałek Skarbnika Barlinka i w wyniku jawnego głosowania – jednomyślnie (na stan 4 członków) przyjęła go. Radna Alicja Kowalewska nie była obecna przy sporządzaniu, odczytywaniu i przyjmowaniu ww. protokółu z kontrol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tokó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rozpoczęła kontrolę </w:t>
      </w:r>
      <w:r>
        <w:rPr>
          <w:rFonts w:cs="Arial" w:ascii="Arial" w:hAnsi="Arial"/>
          <w:sz w:val="22"/>
        </w:rPr>
        <w:t xml:space="preserve">wykonania budżetu Gminy Barlinek za rok 2011 </w:t>
      </w:r>
      <w:r>
        <w:rPr>
          <w:rFonts w:cs="Arial" w:ascii="Arial" w:hAnsi="Arial"/>
          <w:sz w:val="22"/>
          <w:szCs w:val="22"/>
        </w:rPr>
        <w:t>ustalając harmonogram prac w ramach przedmiotowej kontroli. Zwrócono się do Ewy Patrzałek – Skarbnika Barlinka z prośbą o przygotowanie i dostarczenie Komisji dokumentów dotyczących wykonania budżetu Gminy Barlinek za 2011 r. takich, jak: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a budżetowe za 2011 r.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enia Burmistrza Barlinka wydane w trakcie trwania roku budżetow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zapoznała się z pismami Dariusza Zielińskiego - Przewodniczącego Rady Miejskiej przekazującymi wniosk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lubu Radnych „Samorząd Razem Rady Miejskiej</w:t>
      </w:r>
      <w:r>
        <w:rPr>
          <w:rFonts w:cs="Arial" w:ascii="Arial" w:hAnsi="Arial"/>
          <w:sz w:val="22"/>
          <w:szCs w:val="22"/>
        </w:rPr>
        <w:t xml:space="preserve"> w sprawi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iedopełnienia przez Komisję Rewizyjną obowiązku złożenia sprawozdania za rok 2011 spełniającego wymogi określone w Statucie Gminy oraz sporządzenie protokołów pokontrolnych niespełniających wymogów określonych w Statucie Gminy Barlinek </w:t>
      </w:r>
      <w:r>
        <w:rPr>
          <w:rFonts w:cs="Arial" w:ascii="Arial" w:hAnsi="Arial"/>
          <w:i/>
          <w:color w:val="000000"/>
          <w:sz w:val="22"/>
          <w:szCs w:val="22"/>
        </w:rPr>
        <w:t>i zajęła następujące stanowisko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dnośnie sprawozdania za rok 2011:</w:t>
      </w:r>
      <w:r>
        <w:rPr>
          <w:rFonts w:cs="Arial" w:ascii="Arial" w:hAnsi="Arial"/>
          <w:b/>
          <w:i/>
          <w:sz w:val="22"/>
          <w:szCs w:val="22"/>
        </w:rPr>
        <w:t xml:space="preserve"> Komisja Rewizyjna</w:t>
      </w:r>
      <w:r>
        <w:rPr>
          <w:rFonts w:cs="Arial" w:ascii="Arial" w:hAnsi="Arial"/>
          <w:i/>
          <w:sz w:val="22"/>
          <w:szCs w:val="22"/>
        </w:rPr>
        <w:t xml:space="preserve"> postanowiła, że przy sporządzaniu kolejnego sprawozdania, tj. za rok 2012, uwzględni niektóre słuszne uwagi Klubu zawarte we wniosku. Natomiast sprawozdanie Komisji z pracy w 2011 r. przedstawione zostało Radzie Miejskiej zgodnie ze Statutem Gminy Barlinek, na sesji w miesiącu lutym 2012 r. i tę sprawę Komisja uważa za zamkniętą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odnośnie protokołów pokontrolnych: </w:t>
      </w:r>
      <w:r>
        <w:rPr>
          <w:rFonts w:cs="Arial" w:ascii="Arial" w:hAnsi="Arial"/>
          <w:b/>
          <w:i/>
          <w:sz w:val="22"/>
          <w:szCs w:val="22"/>
        </w:rPr>
        <w:t>Komisja Rewizyjna</w:t>
      </w:r>
      <w:r>
        <w:rPr>
          <w:rFonts w:cs="Arial" w:ascii="Arial" w:hAnsi="Arial"/>
          <w:i/>
          <w:sz w:val="22"/>
          <w:szCs w:val="22"/>
        </w:rPr>
        <w:t xml:space="preserve"> postanowiła, że przy sporządzaniu kolejnych protokołów pokontrolnych będzie uwzględniała uwagi podmiotu kontrolowanego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karbnika Barlinka</w:t>
      </w:r>
      <w:r>
        <w:rPr>
          <w:rFonts w:cs="Arial" w:ascii="Arial" w:hAnsi="Arial"/>
          <w:sz w:val="22"/>
          <w:szCs w:val="22"/>
        </w:rPr>
        <w:t xml:space="preserve"> w sprawie funkcjonowania Komisji Rewizyjnej </w:t>
      </w:r>
      <w:r>
        <w:rPr>
          <w:rFonts w:cs="Arial" w:ascii="Arial" w:hAnsi="Arial"/>
          <w:i/>
          <w:color w:val="000000"/>
          <w:sz w:val="22"/>
          <w:szCs w:val="22"/>
        </w:rPr>
        <w:t>i zajęła następujące stanowisko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i/>
          <w:sz w:val="22"/>
          <w:szCs w:val="22"/>
        </w:rPr>
        <w:t>zapoznała się z uwagami Skarbnika Barlinka i postanowiła nie wnosić zmian w zapisach protokołu z kontroli zatrudnienia oraz wydatków na wynagrodzenia osobowe i bezosobowe w Urzędzie Miejskim w Barlinku. W toku kontroli Komisja nie otrzymała pisemnych uwag do protokołu i zgodnie ze Statutem podmiot kontrolowany może wnieść uwagi pisemnie po kontroli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 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ktor ds. obsługi Rady Miejski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Anna Dmytruszews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Lewczuk   .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icja Kowalewska ......................................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2:00Z</dcterms:created>
  <dc:creator>Ania</dc:creator>
  <dc:description/>
  <dc:language>en-US</dc:language>
  <cp:lastModifiedBy>Ania</cp:lastModifiedBy>
  <cp:lastPrinted>2012-04-27T08:15:00Z</cp:lastPrinted>
  <dcterms:modified xsi:type="dcterms:W3CDTF">2012-05-07T10:40:00Z</dcterms:modified>
  <cp:revision>7</cp:revision>
  <dc:subject/>
  <dc:title/>
</cp:coreProperties>
</file>