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8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ach: 30 kwietnia oraz 07 i 14 maja 2012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i ocena wykonania budżetu Gminy Barlinek za rok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30 kwietni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wykonania budżetu Gminy Barlinek za rok 2011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07 maj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przeprowadzanie kontroli wykonania budżetu Gminy Barlinek za rok 2011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14 maja 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przeprowadzanie kontroli wykonania budżetu Gminy Barlinek za rok 20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2:00Z</dcterms:created>
  <dc:creator>Ania</dc:creator>
  <dc:description/>
  <dc:language>en-US</dc:language>
  <cp:lastModifiedBy>Ania</cp:lastModifiedBy>
  <cp:lastPrinted>2012-05-17T14:09:00Z</cp:lastPrinted>
  <dcterms:modified xsi:type="dcterms:W3CDTF">2012-05-17T12:30:00Z</dcterms:modified>
  <cp:revision>4</cp:revision>
  <dc:subject/>
  <dc:title/>
</cp:coreProperties>
</file>