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ROTOKÓŁ Nr 9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ytego w dniu 28 maja 2012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 – jednomyślnie (na stan 3 członków) – Komisja Rewizyjna przyjęła porządek posied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ończenie kontroli </w:t>
      </w:r>
      <w:r>
        <w:rPr>
          <w:rFonts w:cs="Arial" w:ascii="Arial" w:hAnsi="Arial"/>
          <w:sz w:val="22"/>
        </w:rPr>
        <w:t>i oceny wykonania budżetu Gminy Barlinek za rok 20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kontynuowała i zakończyła przeprowadzanie kontroli </w:t>
      </w:r>
      <w:r>
        <w:rPr>
          <w:rFonts w:cs="Arial" w:ascii="Arial" w:hAnsi="Arial"/>
          <w:sz w:val="22"/>
        </w:rPr>
        <w:t>i oceny wykonania budżetu Gminy Barlinek za rok 2011.</w:t>
      </w:r>
    </w:p>
    <w:p>
      <w:pPr>
        <w:pStyle w:val="Tekstpodstawowy2"/>
        <w:spacing w:lineRule="auto" w:line="240" w:before="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odczytała i przyjęła protokół z ww. kontroli w obecności Zygmunta Siarkiewicza – Burmistrza Barlinka oraz Ewy Patrzałek Skarbnika Barlinka. Podmiot kontrolowany nie wniósł ustnych uwag do ww. protokołu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pismem Dariusza Zielińskiego - Przewodniczącego Rady Miejskiej w sprawie wniosku Burmistrza Barlinka o doprowadzenie zgodności protokołu kontroli z dn. 15.03.2012 r. ze Statutem Gminy oraz przepisami prawa </w:t>
      </w:r>
      <w:r>
        <w:rPr>
          <w:rFonts w:cs="Arial" w:ascii="Arial" w:hAnsi="Arial"/>
          <w:i/>
          <w:sz w:val="22"/>
          <w:szCs w:val="22"/>
        </w:rPr>
        <w:t>i uważa sprawę za zamkniętą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19:00Z</dcterms:created>
  <dc:creator>Ania</dc:creator>
  <dc:description/>
  <dc:language>en-US</dc:language>
  <cp:lastModifiedBy>Ania</cp:lastModifiedBy>
  <cp:lastPrinted>2012-05-28T14:51:00Z</cp:lastPrinted>
  <dcterms:modified xsi:type="dcterms:W3CDTF">2012-05-28T13:25:00Z</dcterms:modified>
  <cp:revision>4</cp:revision>
  <dc:subject/>
  <dc:title/>
</cp:coreProperties>
</file>