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i/>
          <w:color w:val="000000"/>
          <w:sz w:val="24"/>
          <w:szCs w:val="24"/>
          <w:u w:val="single"/>
        </w:rPr>
        <w:t>PROTOKÓŁ   NR 8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Gospodarki Komunalnej i Mieszkaniowej, Budownictwa, Rolnictw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i Ochrony Środowiska 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05 lipca 2012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przyjęła zmianę do porządku posiedzenia polegającą na: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prowadzeniu jako pkt 4: </w:t>
      </w:r>
      <w:r>
        <w:rPr>
          <w:rFonts w:cs="Arial" w:ascii="Arial" w:hAnsi="Arial"/>
          <w:sz w:val="22"/>
          <w:szCs w:val="22"/>
        </w:rPr>
        <w:t>„4. Wyjazd Komisji do Dzikowa w celu dokonania przeglądu przepustu wodnego pod drogą.”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ą zmianę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676" w:leader="none"/>
          <w:tab w:val="left" w:pos="2340" w:leader="none"/>
          <w:tab w:val="left" w:pos="34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administrowania i zarządzania wspólnotami mieszkaniowymi przez Barlineckie Towarzystwo Budownictwa Społecznego sp. z o.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676" w:leader="none"/>
          <w:tab w:val="left" w:pos="2340" w:leader="none"/>
          <w:tab w:val="left" w:pos="34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2" w:leader="none"/>
          <w:tab w:val="left" w:pos="709" w:leader="none"/>
          <w:tab w:val="left" w:pos="2160" w:leader="none"/>
          <w:tab w:val="left" w:pos="2340" w:leader="none"/>
          <w:tab w:val="left" w:pos="3476" w:leader="none"/>
        </w:tabs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jazd Komisji do Dzikowa w celu dokonania przeglądu przepustu wodnego pod drogą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3476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poznała się z Informacją na temat administrowania i zarządzania wspólnotami mieszkaniowymi </w:t>
      </w:r>
      <w:r>
        <w:rPr>
          <w:rFonts w:cs="Arial" w:ascii="Arial" w:hAnsi="Arial"/>
          <w:sz w:val="22"/>
          <w:szCs w:val="22"/>
        </w:rPr>
        <w:t>przez BTBS sp. z o.o. i przyjęła ją do wiadomo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wnioskiem Koła Nr 1 Platformy Obywatelskiej w Barlinku w sprawie dofinansowania kosztów przejazdu komunikacją miejską na terenie Miasta i Gminy Barlinek ze środków Gminy Barlinek emerytom i rencistom oraz osobom o orzeczonej niepełnosprawności i po analizie stwierdziła brak możliwości dofinansowania w tym roku budżetowym. Jednocześnie Komisja prosi wnioskodawcę o podanie danych dotyczących ilości osób korzystających z tej komunikacji wraz z kwotą dofinansowania.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Wniosek Koła Nr 1 Platformy Obywatelskiej w Barlinku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wnioskiem radnego Łukasza Stankiewicza dot. przygotowania projektu uchwały w sprawie wyrażenia stanowiska Rady Miejskiej dot. zwiększenia ilości funkcjonariuszy policji pełniących służbę w Gminie Barlinek wskazując, że zgodnie z § 29 Statutu Gminy Barlinek może wystąpić z inicjatywą grupa co najmniej 6 radnych, Burmistrz, stałe komisje Rady oraz grupa co najmniej 200 mieszkańców gminy Barlinek wpisanych do stałego rejestru wyborców. Jednocześnie Komisja wniosek przyjęła do wiadomośc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wniosek 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i prawnej na temat stwierdzenia nieważności części uchwały w sprawie ustalenia wysokości diet oraz zwrotu kosztów podróży służbowych dla radn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parcia finansowego na prace remontowe dachu zabytkowego kościoła p.w. Podwyższenia krzyża św. w Płonni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ojaków rowerowych na rynku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cięcia drzew rosnących wzdłuż brzegu jeziora na Stadionie Miejski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awy stanu bezpieczeństwa oraz wyglądu estetycznego terenu przy przedszkolu na ul. Podwal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ploatowania kopalni kruszywa w Płonni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Klubu Radnych „Samorząd Razem” Rady Miejskiej w Barlinku </w:t>
      </w:r>
      <w:r>
        <w:rPr>
          <w:rFonts w:cs="Arial" w:ascii="Arial" w:hAnsi="Arial"/>
          <w:sz w:val="22"/>
          <w:szCs w:val="22"/>
        </w:rPr>
        <w:t>w sprawie wytypowania przedstawiciela Klubu do składu Komisji Rewizyjnej Rady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osoby fizycznej</w:t>
      </w:r>
      <w:r>
        <w:rPr>
          <w:rFonts w:cs="Arial" w:ascii="Arial" w:hAnsi="Arial"/>
          <w:sz w:val="22"/>
          <w:szCs w:val="22"/>
        </w:rPr>
        <w:t xml:space="preserve"> w sprawie zamontowania furtk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Starostwa Powiatowego w Myśliborzu</w:t>
      </w:r>
      <w:r>
        <w:rPr>
          <w:rFonts w:cs="Arial" w:ascii="Arial" w:hAnsi="Arial"/>
          <w:sz w:val="22"/>
          <w:szCs w:val="22"/>
        </w:rPr>
        <w:t xml:space="preserve"> w sprawie zobowiązań i wyników finansowych Samodzielnych Publicznych Zakładów Opieki Zdrowotnej Szpitali Powiatowych w Barlinku i Dębnie na dzień 30 kwietnia 2012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opinii o zmianie Wieloletniej Prognozy Finansowej oraz o prawidłowości planowanej kwoty długu jednostki samorządu terytorialn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Sołtysa Sołectwa Dzikówko </w:t>
      </w:r>
      <w:r>
        <w:rPr>
          <w:rFonts w:cs="Arial" w:ascii="Arial" w:hAnsi="Arial"/>
          <w:sz w:val="22"/>
          <w:szCs w:val="22"/>
        </w:rPr>
        <w:t>w spraw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ezpieczenia środków finansowych na wykonanie oświetlenia drogowego w Dzikówk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zapoznała się ze stanem technicznym przepustów wodnych w miejscowości Dzikowo (park wiejski). Komisja wnioskuje o dokonywanie systematycznych przeglądów. Dokonać wzmocnień przy wlotach i wylotach przepustów wodnych. Wystąpić do Zarządu Melioracji Wodnych w Szczecinie celem czyszczenia i pogłębiania kanałów przy przepustach. Ponadto Komisja zapoznała sie ze stanem technicznym drogi wewnętrznej pomiędzy miejscowością Osina w kierunku miejscowości Oż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</w:t>
      </w:r>
      <w:r>
        <w:rPr>
          <w:rFonts w:cs="Arial" w:ascii="Arial" w:hAnsi="Arial"/>
          <w:i/>
          <w:sz w:val="20"/>
        </w:rPr>
        <w:t>Anna Dmytruszewska                                                              Przewodniczący Komisji GKiM</w:t>
      </w:r>
    </w:p>
    <w:p>
      <w:pPr>
        <w:pStyle w:val="Tekstpodstawowy3"/>
        <w:rPr>
          <w:rFonts w:ascii="Arial" w:hAnsi="Arial" w:cs="Arial"/>
          <w:b/>
          <w:b/>
          <w:i/>
          <w:i/>
          <w:color w:val="000000"/>
          <w:sz w:val="20"/>
          <w:szCs w:val="22"/>
        </w:rPr>
      </w:pPr>
      <w:r>
        <w:rPr>
          <w:rFonts w:cs="Arial" w:ascii="Arial" w:hAnsi="Arial"/>
          <w:b/>
          <w:i/>
          <w:color w:val="000000"/>
          <w:sz w:val="20"/>
          <w:szCs w:val="22"/>
        </w:rPr>
      </w:r>
    </w:p>
    <w:p>
      <w:pPr>
        <w:pStyle w:val="Tekstpodstawowy3"/>
        <w:rPr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Cs w:val="22"/>
        </w:rPr>
        <w:t>Grzegorz Zielińsk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48"/>
        </w:tabs>
        <w:ind w:left="948" w:hanging="360"/>
      </w:pPr>
    </w:lvl>
    <w:lvl w:ilvl="1">
      <w:start w:val="1"/>
      <w:numFmt w:val="lowerLetter"/>
      <w:lvlText w:val="%2."/>
      <w:lvlJc w:val="left"/>
      <w:pPr>
        <w:tabs>
          <w:tab w:val="num" w:pos="1848"/>
        </w:tabs>
        <w:ind w:left="1848" w:hanging="360"/>
      </w:pPr>
    </w:lvl>
    <w:lvl w:ilvl="2">
      <w:start w:val="1"/>
      <w:numFmt w:val="lowerLetter"/>
      <w:lvlText w:val="%3)"/>
      <w:lvlJc w:val="left"/>
      <w:pPr>
        <w:tabs>
          <w:tab w:val="num" w:pos="2748"/>
        </w:tabs>
        <w:ind w:left="2748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8:59:00Z</dcterms:created>
  <dc:creator>Ania</dc:creator>
  <dc:description/>
  <dc:language>en-US</dc:language>
  <cp:lastModifiedBy>Ania</cp:lastModifiedBy>
  <cp:lastPrinted>2012-08-22T14:37:00Z</cp:lastPrinted>
  <dcterms:modified xsi:type="dcterms:W3CDTF">2012-08-22T12:37:00Z</dcterms:modified>
  <cp:revision>10</cp:revision>
  <dc:subject/>
  <dc:title/>
</cp:coreProperties>
</file>