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0.2012</w:t>
      </w:r>
    </w:p>
    <w:p>
      <w:pPr>
        <w:pStyle w:val="Tekstpodstawowy2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Tekstpodstawowy2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 dnia 31.08.2012 roku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 Stwierdził on, że proponowanym tematem posiedzenia jest: „Przegląd gminnych obiektów szkolnych pod względem przygotowania do nowego roku szkolnego 2012/2013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y temat posiedzeni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</w:rPr>
        <w:t xml:space="preserve">Komisja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udała się do obiektów oświatowych, gdzie zapoznała się ze stanem technicznym Publicznego Gimnazjum Nr 1 w Barlinku oraz Publicznego Gimnazjum Nr 2 w Barlinku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nadto członkowie Komisji </w:t>
      </w:r>
      <w:r>
        <w:rPr>
          <w:rFonts w:cs="Comic Sans MS" w:ascii="Comic Sans MS" w:hAnsi="Comic Sans MS"/>
          <w:b/>
          <w:i/>
        </w:rPr>
        <w:t xml:space="preserve">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zapoznali się z realizacją termomodernizacji w Publicznym Gimnazjum </w:t>
        <w:br/>
        <w:t>Nr 1 przy ulicy Leśn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4:00Z</dcterms:created>
  <dc:creator>Basia</dc:creator>
  <dc:description/>
  <dc:language>en-US</dc:language>
  <cp:lastModifiedBy>Basia</cp:lastModifiedBy>
  <cp:lastPrinted>2012-09-20T10:18:00Z</cp:lastPrinted>
  <dcterms:modified xsi:type="dcterms:W3CDTF">2012-10-09T08:11:00Z</dcterms:modified>
  <cp:revision>4</cp:revision>
  <dc:subject/>
  <dc:title/>
</cp:coreProperties>
</file>