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: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Finansowo- Budżetowej i Planowania Gospodarczego Nr 9.2012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9.2012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Nr 11.2012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04.09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ych list obecności (listy obecności sporządzono odrębnie dla każdej Komisji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>radny Dariusz Zieliński – Przewodniczący Rady Miejski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łonkowie Komisji Rady Miejskiej w Barlinku zapoznali się z: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aportem z wyceny Przedsiębiorstwa Energetyki Cieplnej Spółki z o.o. w Barlinku przedstawionym przez Pawła Łągwę – przedstawiciela CTM ADVISORY z siedzibą w Poznaniu;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- projektem uchwały Rady Miejskiej w Barlinku w sprawie</w:t>
      </w:r>
      <w:r>
        <w:rPr>
          <w:rFonts w:cs="Arial" w:ascii="Comic Sans MS" w:hAnsi="Comic Sans MS"/>
        </w:rPr>
        <w:t xml:space="preserve"> wyrażenia zgody na zbycie udziałów </w:t>
        <w:br/>
        <w:t>w kapitale zakładowym Spółki Przedsiębiorstwo Energetyki Cieplnej Spółka z ograniczoną odpowiedzialnością z siedzibą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i zadawali szereg pytań dotyczących ww. wyceny majątku oraz trybu zbycia udziałów Gmi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udzielal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Łągwa – przedstawiciel firmy CMT ADVISOR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Zygmunt Siarkiewicz – Burmistrz Barli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wa Patrzałek –Skarbnik Barli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geniusz Bublewicz – Prezes Zarządu PEC Sp. z o.o.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                                                                                Przewodniczący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Dariusz Zieliński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9-17T09:53:00Z</cp:lastPrinted>
  <dcterms:modified xsi:type="dcterms:W3CDTF">2012-10-08T11:52:00Z</dcterms:modified>
  <cp:revision>72</cp:revision>
  <dc:subject/>
  <dc:title>Protokół Nr 1/2010/59</dc:title>
</cp:coreProperties>
</file>